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  <w:t>We Can Still Do It</w:t>
      </w:r>
    </w:p>
    <w:p>
      <w:pPr>
        <w:pStyle w:val="Heading2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  <w:t>By John T. Wurzer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here you been wandering?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Have you been pondering?</w:t>
      </w:r>
    </w:p>
    <w:p>
      <w:pPr>
        <w:pStyle w:val="Heading3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Everything we started and then left behind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hat you been drinking?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Girl I’ve been thinking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 only thing we’re missing is a piece of mind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Made all the money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Called people honey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Gave twenty dollars to the school for the blind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Supported Green peac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Got down on our knee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Are we ever gonna find a place to unwind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e can still do it!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 love the music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You love to use it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On Friday nights by the railroad track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Kissing my left thumb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hen will the train come?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 cell phone rings and then it calls you back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No rock and rollin’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Angels are bowling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Someone’s about to have a heart attack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Somebody’s wiser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Cut down to size her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Lines are nothing more than an old nap sack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e can still do it!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Just press yourself against my aching skin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Let go, and stumble, let the fun begin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You bring the candles, honey; I’ll bring the win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You and I could have a real good time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e can still do it!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omorrow morning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ithout a warning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Roadmaps are forming on the bedroom wall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omorrow evening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Nobody’s leaving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Someone is breathing, making sense of it all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oo late to hurt u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Not on the same bu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oo far away to place a local call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here you been driving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’m still alive and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hen you arrive then I’ll be ten feet tall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e can still do it!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Heading2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  <w:t>Key To Your Heart</w:t>
      </w:r>
    </w:p>
    <w:p>
      <w:pPr>
        <w:pStyle w:val="Heading1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  <w:t>By John T. Wurzer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f I could paint you a pictur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Every time that I write a song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t would probably be a sunris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t would probably last pretty long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You would be walking toward m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n a see-through white silk gown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And I would be awed by your beauty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At peace with myself on the ground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f I could write you a novel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Every time that I strum a chord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t would probably be a mystery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 white knight retiring his sword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hile the princess escapes from the castl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 palace guards sleep by the door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 black knight disarmed by her beauty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At peace with himself on the floor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 xml:space="preserve">If I could chisel a sculpture 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Every time that I think of a rhym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t would probably be a Greek goddes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hose lips taste like sweet vintage win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t would stand at the entrance to heaven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A symbol of beauty and fat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Saint Peter admiring its essenc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At peace with himself at the gat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 can’t paint like the master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Or write like the old English bard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 can’t sculpt to perfection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 gypsy or her magical card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All that I have is this love song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 struggle is less like a fight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an trying to describe perfection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At peace with myself tonight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’m a jack of all trades and a master of non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 was about to be saved, when they blew up the sun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Now it’s frozen in time, what I had at the start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A love I could breath, and the key to your heart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  <w:t>Stuck At the Zoo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b/>
          <w:sz w:val="12"/>
        </w:rPr>
        <w:t>John T. Wurzer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Stuck in a cage at the city zoo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aiting all week for some time with you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You wink and you wave, I try to be brave, then you’re gon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t don’t take too long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 can’t quite believe the folks in her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 give them all raises, and I buy them beer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But still they complain, that they’re going insane, something’s wrong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 days seem so long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y’ll string you along the railroad lin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ell you that things are gonna be just fin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ie you in knots; buy you some shots ‘till you’re gon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t won’t take too long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Catastrophe lurks just around the bend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A numbing concoction, an ice cold friend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 thoughts it contrives will keep you alive, ‘till they’re gon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t won’t take too long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 wait for the man who cleans this cag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Saturday night, when he’s in a rag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’ll slip out the back, as he’s turning his back, I’ll be gon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t won’t stay here long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But where will I find your breathless eye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Out on the town with other guy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e’re bound to collide; we’ve got time on our side, and this song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Keeps rolling on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Pass me the peanuts, I’ll pour you a beer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Something is wandering, that’s why it’s not her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Busy escaping to a life on the road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here it learns not to live with the things it can’t hold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  <w:t>Naked and Clean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b/>
          <w:sz w:val="12"/>
        </w:rPr>
        <w:t>By John T. Wurzer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 got a woman who works too hard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orks down there in the rich man’s yard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She wakes in the morning at four A.M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Doesn’t get home until a quarter till ten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She brings home the bacon and brings home the green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And all she wants to do is get naked and clean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 knew a woman from Mexico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She talked real dirty, she talked real slow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She sent me a vase of forget-me-not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She knew; all along she was calling the shot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 woke one morning; she’d split the scen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Said she had to get naked and clean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 knew two women from Arkansa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Beautiful girls, I dropped my jaw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One of hitchhiked to LA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 other one couldn’t get away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A middle-aged woman and a beauty queen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Both of them had to get naked and clean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 knew a woman who couldn’t resist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ook off her clothes at the flick of a wrist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Give her twenty dollars and she’d sit in your lap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Get her back home and she’d take a nap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Everyone thought she was a sex machin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She never learned to get naked and clean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 got a woman I call my wif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 got a woman for the rest of my lif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Sometimes the world seems upside down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e moved to the city from a one-horse town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But all in all we’re living a dream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e’re clean and naked, naked and clean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Clean and naked, naked and clean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 prettiest woman that I’ve ever seen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urned me into a washing machin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Now I’m clean and naked, naked and clean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  <w:t>Asleep and Incognito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b/>
          <w:sz w:val="12"/>
        </w:rPr>
        <w:t>By John T. Wurzer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ho is that around the corner?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ho is that just down the hall?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s it the person you were meant to be?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ere you meant to be at all?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s it a shadow that you left behind when you decided to turn right?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Or a reflection of a choice you made one lonely drunken night?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Do you see these things like I do?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hen you’re lying in your bed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Asleep and incognito, alone inside your head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ho is that around the corner?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aiting breathless in the wings?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s it the holder of your worst regrets?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Or the keeper of brass rings?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s it a gateway to your deepest fears?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Or a crystal ball that breathe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s it a fortune telling gypsy girl?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ith garlic up her sleeve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Do you see these things like I do?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hen you’ve lost your piece of mind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Asleep and incognito as you let your thoughts unwind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ho is that around the corner?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ho is that all dressed in black?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A stranger who wants to take you home?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Or someone who wants you back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s it a demon in a trench coat?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Or a simple orphaned child?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s it a road map to a might have been?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Or a number you once dialed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Do you see these things like I do?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As you stumble through your day?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Asleep and incognito, as reality slips away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  <w:t>Something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b/>
          <w:sz w:val="12"/>
        </w:rPr>
        <w:t>By John T. Wurzer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Something, somehow, somewhere told me something, somehow wasn’t quite the sam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Something, somehow, sometimes makes it hard to find the pieces of my nam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Something somehow always makes a mess of what was once a sculptured rhym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Something, somehow, somewhere, running slowly out of breath and out of tim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Seven swollen sweat socks sold a washer dryer set to someone’s son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Seven sweetened swear words hit the walls, as every bond became undon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Seven sounds of sorrow played a ballad that was stolen from the hill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Seven sort of sordid thoughts were abandoned at the gate without a thrill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Something somehow somewhere sold a seeping solid stranded stream of song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Something somehow somewhere asked me, “Why have you been waiting for so long?”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Something somehow somewhere someday stains a simple sacrifice with smile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Something somehow somewhere left the circus people rolling in the aisle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hat was it?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 don’t know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hat does it?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here does it go?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Someday someone somewhere will explain but for today I’ll watch it snow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  <w:t>Nightmares and Dream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b/>
          <w:sz w:val="12"/>
        </w:rPr>
        <w:t>John T. Wurzer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 wheels of the night have stopped spinning, and the galleries of hosts have dissolved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nto a piece of mind that’s not winning, and a puzzle that no one has solved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re’s a light golden lust on the left side; there’s a rusted guitar on the right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And although I’d be better off singing, I got no words to this heartache tonight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At the edge of a fresh frozen landscape, where the melting and freezing are on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Like a child who was born out of wedlock, while the groom smelled the tip of the gun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n a castle of damp molded thresholds, on the border and always on trial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ell versed in the art of illusion, and adept at the art of denial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He met her and he finally forgot her as she danced on a twice stolen breez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hile her love ones insisted he shot her, as she clutched at his thighs from her knee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Most of his friends saw the movie, but no one was reading the book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re are thoughts that you can’t make a scene of, and you can’t see them if you never look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 wheels of the night get you nowhere, and that’s fine if you know where you ar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For the rest of us set out the best chair, and give us a ride in that car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Doubt tends to drip from the ceiling, when the carpet is flooded with blood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And nobody knows what you’re feeling, as they drag you face down through the mud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Honey, I would keep walking if I only knew wher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Darling, keep talking and someday I’ll be ther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You’re on top of the mountain, and I’m stranded it seem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On a ledge at the edge of my nightmares and dreams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  <w:t>Heart Attack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b/>
          <w:sz w:val="12"/>
        </w:rPr>
        <w:t>By John T. Wurzer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 lie there passed out on the floor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 simple faces full of lor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Above my eyes in curiosity they did gaz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 watched them fade into the night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Replaced by one distinctive light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at drew me in and took me in and out of phas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 started walking down a road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here every man drags his own load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No slaves, no tyrants, no pretenses on that trail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No blind religion, no design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No beating hearts, no senseless crim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Not time to justify your dreams, no time to fail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 watched their cell phones call the cop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y said, “His heart just starts and stops!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t’s hard to tell if he’s half dead or half alive.”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 paramedics crashed the scen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y hooked me up to their machin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 odds were twenty-three to one that I’d surviv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hile on that pathway to the gate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Somebody sold me roller skate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 started slipping, rolling backwards down the hill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My legs were pumping without caus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 heard the echo of applaus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 color fell back to my cheeks without a thrill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No time to start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re’s never gonna be a brand new day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Close to the heart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hile everything is far away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So far beyond the frozen pond with a face that’s turning gray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A little bit closer to home right now, than I was just yesterday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  <w:t>Love and Money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b/>
          <w:sz w:val="12"/>
        </w:rPr>
        <w:t>By John T. Wurzer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Childhood dreams, you were gonna be a doctor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Can you remember the day that you rocked her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orld with a kiss on the lips that made her feel brand new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eenage lust, you were gonna be a rock star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Got a job and bought yourself a used car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At the bar with a fake I.D. and the curious few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“</w:t>
      </w:r>
      <w:r>
        <w:rPr>
          <w:rFonts w:cs="Arial Narrow" w:ascii="Arial Narrow" w:hAnsi="Arial Narrow"/>
          <w:sz w:val="12"/>
        </w:rPr>
        <w:t>Look out world!” you said, “I’m gonna cross the border.”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“</w:t>
      </w:r>
      <w:r>
        <w:rPr>
          <w:rFonts w:cs="Arial Narrow" w:ascii="Arial Narrow" w:hAnsi="Arial Narrow"/>
          <w:sz w:val="12"/>
        </w:rPr>
        <w:t>It’s a long hard road, and life is getting shorter.”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Said to yourself, “I’m gonna change the world, it’s true!”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Now what you going to do?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Now that the summer has turned to fall and you’ve lost your soul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Can’t find a trace of anything that makes you whol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ith a heart held together by Elmer’s glue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hat you going to do?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You meet a girl and you waste a lot of payday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rying to find exactly the right phras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o reel her in, tie her down, and take away her blue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Can’t start a fire, so she lights another candl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urns out to be more than you can handl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t was a gamble, and now your heart don’t so easily bruis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You buy a drink to distract you from the heartach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And swear to God that you never felt the earth shak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Say to yourself, “Hey! Self! We’d better start something new!”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Now what you going to do?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Now that the summer has turned to fall and you’ve lost your soul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Can’t find a trace of anything that makes you whol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ith a heart held together by Elmer’s glue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hat you going to do?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You fall in love and you make a lot of money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Make up pet names and call each other honey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t’s kind of funny, and immature, but it all rings tru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You go to work with your blinders hiding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Everything that you’re not deciding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here will you be tomorrow when the light slips through?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You pay the bills and balance all the earning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Against your first adolescent yearning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Say to yourself,  “Hey! Self!  Are we really through?”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Now what you going to do?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  <w:t>Getting Personal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b/>
          <w:sz w:val="12"/>
        </w:rPr>
        <w:t>By John T. Wurzer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hen they ask me about my heart; I know it’s time to go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hen they ask me about the road; I’ve got to smil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hen they ask about you and me; that’s getting personal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 don’t have to fall in love to be on trial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 moonlight is brief; relief comes with the morning dew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 daylight evolves, dissolves most every form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 nightmares get packed away when there’s so much to do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e can’t find the rhyme in time to face the storm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Outside the wind and rain brings on a waterfall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 thought that desire was more than nature’s wrath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 guess in the end a friend is worth a toll free call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 guess in the end I’ll cry when I should laugh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 poison can creep so deep beneath the wishing well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Unfit to drink the water, sip the win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Sometimes I feel alright, you know it’s hard to tell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f I’m bringing it all to life, or killing time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hen they ask me about the past; I tell them I don’t know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Sometimes your favorite clothes go out of styl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hen they ask about you and me; that’s getting personal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 don’t have to fall in love to be on trial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All Songs Written by John T. Wurzer C2000 Help Yourself Music</w:t>
      </w:r>
    </w:p>
    <w:sectPr>
      <w:headerReference w:type="default" r:id="rId2"/>
      <w:type w:val="nextPage"/>
      <w:pgSz w:w="12240" w:h="15840"/>
      <w:pgMar w:left="360" w:right="360" w:gutter="0" w:header="288" w:top="344" w:footer="0" w:bottom="662"/>
      <w:pgNumType w:fmt="decimal"/>
      <w:cols w:num="4" w:equalWidth="false" w:sep="false">
        <w:col w:w="2700" w:space="180"/>
        <w:col w:w="2700" w:space="360"/>
        <w:col w:w="2700" w:space="360"/>
        <w:col w:w="25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Frenc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French Script MT" w:hAnsi="French Script MT" w:cs="French Script MT"/>
        <w:b/>
        <w:b/>
        <w:i/>
        <w:i/>
        <w:kern w:val="2"/>
        <w:position w:val="-6"/>
        <w:sz w:val="40"/>
      </w:rPr>
    </w:pPr>
    <w:r>
      <w:rPr>
        <w:rFonts w:cs="French Script MT" w:ascii="French Script MT" w:hAnsi="French Script MT"/>
        <w:b/>
        <w:i/>
        <w:kern w:val="2"/>
        <w:position w:val="-6"/>
        <w:sz w:val="40"/>
      </w:rPr>
      <w:t>Getting Personal   Copyright 2000 Help Yourself Music  All Songs By John T. Wurzer</w:t>
    </w:r>
  </w:p>
  <w:p>
    <w:pPr>
      <w:pStyle w:val="Header"/>
      <w:jc w:val="center"/>
      <w:rPr>
        <w:rFonts w:ascii="French Script MT" w:hAnsi="French Script MT" w:cs="French Script MT"/>
        <w:b/>
        <w:b/>
        <w:i/>
        <w:i/>
        <w:kern w:val="2"/>
        <w:position w:val="-6"/>
        <w:sz w:val="40"/>
      </w:rPr>
    </w:pPr>
    <w:r>
      <w:rPr>
        <w:rFonts w:cs="French Script MT" w:ascii="French Script MT" w:hAnsi="French Script MT"/>
        <w:b/>
        <w:i/>
        <w:kern w:val="2"/>
        <w:position w:val="-6"/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22:35:00Z</dcterms:created>
  <dc:creator>John T. Wurzer</dc:creator>
  <dc:description/>
  <dc:language>en-US</dc:language>
  <cp:lastModifiedBy>John T. Wurzer</cp:lastModifiedBy>
  <cp:lastPrinted>2000-12-09T18:30:00Z</cp:lastPrinted>
  <dcterms:modified xsi:type="dcterms:W3CDTF">2000-12-10T01:06:00Z</dcterms:modified>
  <cp:revision>2</cp:revision>
  <dc:subject/>
  <dc:title>We Can Still Do It</dc:title>
</cp:coreProperties>
</file>