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erfectio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y John T. Wurzer`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eventy-eight degree summer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eat in the first class se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a flight heading far, far a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a tropical island paradise and a mansion that looks out over the se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you and me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metaphors vague and remo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paint all the feelings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ce painful that now have been sooth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sculpt out a new soul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breathes like the heavens ab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photograph love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similes, adverbs, and nou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flowery descriptions of moonbea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inting shadows upon the grou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happens so rarely, it’s hard to descri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has to be some kind of tri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out making everyone si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don’t know, I just do what I c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nt my blessings, don’t ask for dire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y it’s not a flash in the p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bitterness, angst, or illu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can’t buy it, describe it, or wear 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 do you write about perfectio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don’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just sigh, grin, and bea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2:55:00Z</dcterms:created>
  <dc:creator>John T. Wurzer</dc:creator>
  <dc:description/>
  <cp:keywords/>
  <dc:language>en-US</dc:language>
  <cp:lastModifiedBy>John T. Wurzer</cp:lastModifiedBy>
  <cp:lastPrinted>2001-08-03T21:44:00Z</cp:lastPrinted>
  <dcterms:modified xsi:type="dcterms:W3CDTF">2009-01-10T20:45:00Z</dcterms:modified>
  <cp:revision>6</cp:revision>
  <dc:subject/>
  <dc:title>Perfection</dc:title>
</cp:coreProperties>
</file>