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Colorless Worl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July twenty-second two thousand and nothing, the aliens crashed through the atmosphere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Parked on the roof of a church full of bigots, crashed through the windows and ordered a beer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The preacher said, "Maybe a bo6ttole of wine would put some color back into your cheeks."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While the landscaper cursed another dandelion and the congregation stared at the freaks.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Their leader it seemed was a one eyed machine, and he spoke in a monotone groan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"All this color" said he, "Causes grave misery.  It must go and then we'll leave you alone."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He mumbled more words that sounded like birds being shot in an October storm.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A shadow moved through.  The red, green, and blue shards of stained glass no longer felt warm.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0" w:hanging="0"/>
        <w:rPr>
          <w:i/>
          <w:i/>
          <w:sz w:val="24"/>
        </w:rPr>
      </w:pPr>
      <w:r>
        <w:rPr>
          <w:i/>
          <w:sz w:val="24"/>
        </w:rPr>
        <w:t>The traffic was gridlocked at a gray signal light</w:t>
      </w:r>
    </w:p>
    <w:p>
      <w:pPr>
        <w:pStyle w:val="Normal"/>
        <w:ind w:right="-1440" w:hanging="0"/>
        <w:rPr>
          <w:i/>
          <w:i/>
          <w:sz w:val="24"/>
        </w:rPr>
      </w:pPr>
      <w:r>
        <w:rPr>
          <w:i/>
          <w:sz w:val="24"/>
        </w:rPr>
        <w:t>The old movies looked just like the new</w:t>
      </w:r>
    </w:p>
    <w:p>
      <w:pPr>
        <w:pStyle w:val="Normal"/>
        <w:ind w:right="-1440" w:hanging="0"/>
        <w:rPr>
          <w:i/>
          <w:i/>
          <w:sz w:val="24"/>
        </w:rPr>
      </w:pPr>
      <w:r>
        <w:rPr>
          <w:i/>
          <w:sz w:val="24"/>
        </w:rPr>
        <w:t>The only difference between the dead plants and the live ones,</w:t>
      </w:r>
    </w:p>
    <w:p>
      <w:pPr>
        <w:pStyle w:val="Normal"/>
        <w:ind w:right="-1440" w:hanging="0"/>
        <w:rPr>
          <w:i/>
          <w:i/>
          <w:sz w:val="24"/>
        </w:rPr>
      </w:pPr>
      <w:r>
        <w:rPr>
          <w:i/>
          <w:sz w:val="24"/>
        </w:rPr>
        <w:t>Was that only the live ones still grew</w:t>
      </w:r>
    </w:p>
    <w:p>
      <w:pPr>
        <w:pStyle w:val="Normal"/>
        <w:ind w:right="-1440" w:hanging="0"/>
        <w:rPr>
          <w:i/>
          <w:i/>
          <w:sz w:val="24"/>
        </w:rPr>
      </w:pPr>
      <w:r>
        <w:rPr>
          <w:i/>
          <w:sz w:val="24"/>
        </w:rPr>
        <w:t>Millions were lost in the parking garages</w:t>
      </w:r>
    </w:p>
    <w:p>
      <w:pPr>
        <w:pStyle w:val="Normal"/>
        <w:ind w:right="-1440" w:hanging="0"/>
        <w:rPr>
          <w:i/>
          <w:i/>
          <w:sz w:val="24"/>
        </w:rPr>
      </w:pPr>
      <w:r>
        <w:rPr>
          <w:i/>
          <w:sz w:val="24"/>
        </w:rPr>
        <w:t>Couldn't tell on which level they'd parked</w:t>
      </w:r>
    </w:p>
    <w:p>
      <w:pPr>
        <w:pStyle w:val="Normal"/>
        <w:ind w:right="-1440" w:hanging="0"/>
        <w:rPr>
          <w:i/>
          <w:i/>
          <w:sz w:val="24"/>
        </w:rPr>
      </w:pPr>
      <w:r>
        <w:rPr>
          <w:i/>
          <w:sz w:val="24"/>
        </w:rPr>
        <w:t>During the week of the colorless world</w:t>
      </w:r>
    </w:p>
    <w:p>
      <w:pPr>
        <w:pStyle w:val="Normal"/>
        <w:ind w:right="-1440" w:hanging="0"/>
        <w:rPr>
          <w:sz w:val="24"/>
        </w:rPr>
      </w:pPr>
      <w:r>
        <w:rPr>
          <w:i/>
          <w:sz w:val="24"/>
        </w:rPr>
        <w:t>The skies were all gloomy and dark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The spectrum was lost.  A cold summer frost clenched its fingers and shut off the sun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The lawyers it seemed were immune and serene, saying, "whose fault is this? Gee this is fun!"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On late night TV you could get it for free, a sample of what was the cure.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A pair of strange glasses that bring back green grasses, but make you ashamed and impure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During day number two the unholy few were selling the world on a song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"The colorless world is a lot better off.  We were somewhat misled, we were wrong!"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The Internet linked to a web site called PINK that was sadly a strange shade of gray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A one week free trial, learn the art of denial, and they charged just a dollar a day.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Days three, four, and five left the bees in the hive confused, frustrated and lazy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Suicide rates left the pearly gates understaffed, overwhelmed, and half crazy.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The world's greatest minds, had adjusted their blinds hoping no one would ever look in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Those who weren't scheming were silently dreaming and those who weren't dreaming would sin.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The barrooms were packed with theories and fact.  The six o’clock news was still on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The drunkards and fools, were ignoring the rules, and looting fine jewels until dawn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The National Guard held the senator's yards and patrolled better sections of town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While the rest of the city got no funds and no pity.  Block by block, home by home, it burned down.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In search of a fix, they met on day six; the religious and government leaders.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In a chat room they chatted from their office chairs padded with taxes and tithing from cheaters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They deemed and declared at full day of prayer effective sunrise on day seven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Hoping massive devotion would stir an emotion with the wise one enthroned up in heaven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The seventh day came.  It started to rain.  The survivors began to assemble.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From New York to Bombay, they chanted and prayed until the skies turned to black and then trembled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In the once racist chapel they stared down a gray apple and an off white bottle of wine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>While out in the haze, the landscaper praised the sight of a fresh dandelion.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9:28:00Z</dcterms:created>
  <dc:creator>John</dc:creator>
  <dc:description/>
  <dc:language>en-US</dc:language>
  <cp:lastModifiedBy>John T. Wurzer</cp:lastModifiedBy>
  <cp:lastPrinted>2000-06-18T15:32:00Z</cp:lastPrinted>
  <dcterms:modified xsi:type="dcterms:W3CDTF">2000-06-18T20:04:00Z</dcterms:modified>
  <cp:revision>2</cp:revision>
  <dc:subject/>
  <dc:title>Colorless World</dc:title>
</cp:coreProperties>
</file>