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etting Under Your Skin</w:t>
      </w:r>
    </w:p>
    <w:p>
      <w:pPr>
        <w:pStyle w:val="Heading1"/>
        <w:rPr/>
      </w:pPr>
      <w:r>
        <w:rPr/>
        <w:t>By John T. Wurzer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the fall and before the disaste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you were looking for faults in the palms of the maste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it cross your mind?  Did it wind down your trail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most of our lives, we breathe and we fail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it start to occur that the wheels were in spin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it start to divide all the feelings within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the fall and before the disaster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I getting under your skin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the fire and before we recovere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en everyone spoke through the smoke as it hovere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you look through your drawer?  Did you call up a thought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t once answered a prayer that once meant a lot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it drive you insane when I spoke with a grin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it break you in two when we talked about sin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the fire and before we recovered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I getting under your skin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the flood and before all the sunshin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us had run out of loaves, fishes, and red win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it sneak into nightmares?  Did it slide down your throat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it make you re-read all the letters I wrote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it make you drink whiskey instead of dry gin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d it make us stop starting before we begin?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ter the flood and before all the sunshin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s I getting under your skin?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1:18:00Z</dcterms:created>
  <dc:creator>John T. Wurzer</dc:creator>
  <dc:description/>
  <dc:language>en-US</dc:language>
  <cp:lastModifiedBy>John T. Wurzer</cp:lastModifiedBy>
  <dcterms:modified xsi:type="dcterms:W3CDTF">2001-01-25T01:18:00Z</dcterms:modified>
  <cp:revision>2</cp:revision>
  <dc:subject/>
  <dc:title>Getting Under Your Skin</dc:title>
</cp:coreProperties>
</file>