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3510" w:leader="none"/>
        </w:tabs>
        <w:spacing w:before="60" w:after="0"/>
        <w:rPr>
          <w:b/>
          <w:b/>
          <w:color w:val="000000"/>
          <w:sz w:val="26"/>
          <w:lang w:eastAsia="en-US"/>
        </w:rPr>
      </w:pPr>
      <w:r>
        <w:rPr>
          <w:b/>
          <w:color w:val="000000"/>
          <w:lang w:eastAsia="en-US"/>
        </w:rPr>
        <w:t>CD Title</w:t>
      </w:r>
      <w:r>
        <w:rPr>
          <w:rFonts w:cs="MS Sans Serif" w:ascii="MS Sans Serif" w:hAnsi="MS Sans Serif"/>
          <w:sz w:val="24"/>
          <w:lang w:eastAsia="en-US"/>
        </w:rPr>
        <w:tab/>
      </w:r>
      <w:r>
        <w:rPr>
          <w:b/>
          <w:color w:val="000000"/>
          <w:lang w:eastAsia="en-US"/>
        </w:rPr>
        <w:t>Song Titl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Cheap Spaghetti Wester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22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Cheap Spaghetti Wester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Getting Under Your Sk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Vancouver Island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Attitud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ot Meant To Be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Long Tall Skinny Woma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Never Aga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My Foot’s So Far Asleep that I May Never Walk Agai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omeone Else’s Pen</w:t>
      </w:r>
    </w:p>
    <w:p>
      <w:p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Reggae Boogie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45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3540" w:leader="none"/>
        </w:tabs>
        <w:spacing w:before="107" w:after="0"/>
        <w:rPr>
          <w:color w:val="000000"/>
          <w:lang w:eastAsia="en-US"/>
        </w:rPr>
      </w:pPr>
      <w:r>
        <w:rPr>
          <w:rFonts w:cs="MS Sans Serif" w:ascii="MS Sans Serif" w:hAnsi="MS Sans Serif"/>
          <w:sz w:val="24"/>
          <w:lang w:eastAsia="en-US"/>
        </w:rPr>
        <w:tab/>
      </w:r>
      <w:r>
        <w:rPr>
          <w:color w:val="000000"/>
          <w:sz w:val="16"/>
          <w:lang w:eastAsia="en-US"/>
        </w:rPr>
        <w:t>Sensory Deprivation</w:t>
      </w:r>
    </w:p>
    <w:p>
      <w:pPr>
        <w:pStyle w:val="Heading1"/>
        <w:rPr/>
      </w:pPr>
      <w:r>
        <w:rPr/>
        <w:t>Cheap Spaghetti Western</w:t>
      </w:r>
    </w:p>
    <w:p>
      <w:pPr>
        <w:pStyle w:val="Heading1"/>
        <w:rPr/>
      </w:pPr>
      <w:r>
        <w:rPr/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's a cheap Spaghetti Western and it hasn't rained for year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dust bowl's overflowing and the soup bowl's chilling beer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ceiling fan is squeaking from above in this salo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sunlight is escaping from this silent afterno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broken man is sweeping last night's feelings from the floor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ile I'm working on a bottle; with one eye on the door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've just about convinced myself that no one really care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a girl named Angelina comes walking down the stair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r body like an altar where a thousand men have bowed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cented, light with poison, her eyes, alone, but proud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e sits herself beside me saying, "Are we having fun?"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feel like I am staring down the barrel of a gun.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's a cheap Spaghetti Western and we're standing in the church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owers don the altar; the Raven leaves his perch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in my tuxedo, Angelina in her gow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organist is weeping; the choir is sitting dow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preacher says, "The ring please" and I slide it into pla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never will forget the way the sunlight hits her fa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 it filters through the stained glass in shades of red and gree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can't describe the feeling; it's somewhere in-betwee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child on Christmas morning and a convict on death row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ragman drawing circles and a blind man at a show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 many dreams to share with her, I'm sure that she's the on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ut I feel like I am staring down the barrel of a gu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's a cheap Spaghetti Western and I'm kneeling by the fir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gelina in a nightgown preparing to retir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sing another lullaby; our child is fast asleep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snow outside is glistening; there's moonlight on her cheek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gelina puts the lamp out and she nestles by my sid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r breath is warm and willing, she takes me for a rid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ugh lilac scented gardens, of passion and desir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milk her subtle kisses, and we never seem to tir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 fall asleep believing that life is now complet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rapped in woolen blankets and a light blue flannel sheet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ut morning breaks, there're bills to pay, I'm laughed at by the su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d I feel like I am staring down the barrel of a gu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's a cheap Spaghetti Western I've had one too many beer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 and Angelina haven't touched in several year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e's working for a publisher; I'm selling dirty book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e's hanging out with CPA's, I'm dating female cook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ur love is like a bonsai tree, stunted growth from birth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'm not sure why we did it; I'm not sure what it's worth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e calls me on the phone sometimes; we talk the whole damn night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'll never understand why something so good isn't right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e promises to see me soon, I promise her to wait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e's still a country angel, but I tend to overstat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guilt is overwhelming, and my conscience weighs a t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d I still feel like I'm staring down the barrel of a gu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's a cheap Spaghetti Western and the theatre is dark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popcorn tastes like cardboard; buttered, salted, bland and stark.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ushers and their flashlights walk like preachers down the aisl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's obvious to everyone, that it's gonna take awhil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's cold enough to freeze me and I'm falling out of spa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n the screen they're shooting lawmen, in my heart I'm losing fa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's funny how a person isn't quite the way they seem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you see them in the movies, or love them in a dream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remember Angelina like the summers of my youth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reedom and contentment, simple love, and words of truth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re's a knot inside my stomach that still needs to be undone</w:t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still feel like I'm staring down the barrel of a gun.</w:t>
      </w:r>
    </w:p>
    <w:p>
      <w:pPr>
        <w:pStyle w:val="Heading1"/>
        <w:rPr/>
      </w:pPr>
      <w:r>
        <w:rPr/>
        <w:t>Getting Under Your Skin</w:t>
      </w:r>
    </w:p>
    <w:p>
      <w:pPr>
        <w:pStyle w:val="Heading1"/>
        <w:rPr/>
      </w:pPr>
      <w:r>
        <w:rPr/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fall and before the disaste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were looking for faults in the palms of the maste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cross your mind?  Did it wind down your trail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most of our lives, we breathe and we fail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start to occur that the wheels were in spin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start to divide all the feelings within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fall and before the disaste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I getting under your skin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fire and before we recovere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everyone spoke through the smoke as it hovere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you look through your drawer?  Did you call up a thought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once answered a prayer that once meant a lot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drive you insane when I spoke with a grin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break you in two when we talked about sin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fire and before we recovere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I getting under your skin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flood and before all the sunshin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had run out of loaves, fishes, and red win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sneak into nightmares?  Did it slide down your throat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make you re-read all the letters I wrote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make you drink whiskey instead of dry gin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make us stop starting before we begin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flood and before all the sunshine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I getting under your skin?</w:t>
      </w:r>
    </w:p>
    <w:p>
      <w:pPr>
        <w:pStyle w:val="Heading1"/>
        <w:rPr/>
      </w:pPr>
      <w:r>
        <w:rPr/>
        <w:t>Vancouver Island</w:t>
      </w:r>
    </w:p>
    <w:p>
      <w:pPr>
        <w:pStyle w:val="Heading1"/>
        <w:rPr/>
      </w:pPr>
      <w:r>
        <w:rPr/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lready becoming hard to remembe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light in your eyes on the first of Septembe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mile on your face when you found I was ther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ments we spent without pressure or car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ilk in the barroom the sweat on your warm back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fire on your tongue when you'd start your attack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magical spell that you cast like a ne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hard to remember, and it's hard to forge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already becoming a faint recollectio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ight that we spent when I made the connectio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ay that it felt as you slept in my arm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rning I came home to witness your charm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dress that you wore as your sang to the crow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were walking on fire, and the music was lou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w the silence returns and my pillow is we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hard to remember, and it's hard to forge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uldn't stay, you're still young and you've so much to do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rl I pray, that you'll find your destiny too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 the next time you're staring at Vancouver Island</w:t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member, I'm thinking of you</w:t>
      </w:r>
    </w:p>
    <w:p>
      <w:pPr>
        <w:pStyle w:val="Heading1"/>
        <w:rPr/>
      </w:pPr>
      <w:r>
        <w:rPr/>
        <w:t>Attitud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sion, Illu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’ve got an attitu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spill another heartache on my shir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pencil my name and phone number on another bathroom wall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drag my reputation through the dir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rasion, Contu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’m walking around half nu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send me grandpa’s bathrobe in the mail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take these silent teardrops from my ankles and my sleev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sell me something cheap that’s not on sal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don’t matter what you s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leaving anyw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cause I’ve got an attitu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don’t matter what I wri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still kissing you good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must be some kind of platitu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sion, Illu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rasion, Contusio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ion, Elatio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ation, Vacatio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ntion, Prevention, Dissention, Inten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’ve got an attitud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ion, El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’ve got a saxoph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teach me to wail the forties blu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chain me up to Saturday’s memori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lace me up a brand new pair of sho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ation, Vac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nobody else has grow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bury all the questions for awhil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sing another love song that the world has never know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leave a touch of moisture on my smil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ntion, Preven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’ve got a safety 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chase these dusty cobwebs from my hear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multiply the noises by the silence on the street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tear these charcoaled funeral walls apar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sention, Inten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 haven’t found heaven y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weave me into quilts where sorrow breath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steal another thought and place a wager on my thigh</w:t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help me touch that ceiling with these knees?</w:t>
      </w:r>
    </w:p>
    <w:p>
      <w:pPr>
        <w:pStyle w:val="Heading1"/>
        <w:rPr/>
      </w:pPr>
      <w:r>
        <w:rPr/>
        <w:t>Not With You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born to live the life that you and I were sculpting out of ston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born to look into your eyes and feel like I was still alon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born to do the things that I was never born to d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born to settle for contentmen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I wasn’t born to be with you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meant to travel down a highway just to hide from miser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meant to check into the first hotel that shouted, “Vacancy!”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meant to do the things that I was never meant to d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meant to say, “This is good enough! OK!”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I wasn’t meant to be with you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very clever wearing leathe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 whenever cloudy weather tarred and feathered what I d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hen the voices and their noises, making choices, drive Rolls Royces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rough this sentimental nightmare at zo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en the dealer starts his dealing and my eyes roll towards the ceili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can’t feel what I’m not feeling to be tru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meant to wake up with a love I had to make up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I wasn’t meant to be with you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destine to be checking up on someone else’s daughter on the wrong side of the roa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destine to be begging for respect when the load shark called and told me what I owe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destine to be selling out my soul for the lack of something better I could d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destine to be close enough to paradise</w:t>
      </w:r>
    </w:p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I wasn’t destine to be with you.</w:t>
      </w:r>
    </w:p>
    <w:p>
      <w:pPr>
        <w:pStyle w:val="Heading1"/>
        <w:rPr/>
      </w:pPr>
      <w:r>
        <w:rPr/>
        <w:t>Long Tall Skinny Woma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g tall skinny woman in a bonfire of des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ce with me this evening and I’ll meet you on the w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ll balance for an hour up above the sweaty crow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is like a circus with several clowns that shout out lou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phants and horses walk in circles for awh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on tamers laugh at those who never put themselves on tri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tton candy, peanuts, popcorn, cokes and one more to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’s meet above the mayhem; you can wear that wedding gow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g tall skinny woman touching thoughts I tried to ki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ce with me this evening and I’ll meet you on the hi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ll sit and watch the sunset and we’ll sip on sweetened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alaxy is exploding; I’ll breathe and make you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re far from any city; the sky is sparkled bla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hand is on my hipbone and you’re lying on your ba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ickets, dewdrops, kisses, perfume, lingerie and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’s meet up on that hilltop honey, and we’ll do the things we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g tall skinny woman wearing less than simple l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ce with me this evening, I’ll meet you at my pl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incense and a candle, scented oils, and forties sw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fingertips will tremble when I hear that doorbell r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’ll say, “My name is Tammy.”  And I’ll say, “My name is John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ll touch the stolen evening like the world has come and g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ll wrap you in embraces, bring you safety and a dream</w:t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g tall skinny woman, are you at all the way you seem.</w:t>
      </w:r>
    </w:p>
    <w:p>
      <w:pPr>
        <w:pStyle w:val="Heading1"/>
        <w:rPr/>
      </w:pPr>
      <w:r>
        <w:rPr/>
        <w:t>Never Again</w:t>
      </w:r>
    </w:p>
    <w:p>
      <w:pPr>
        <w:pStyle w:val="Heading1"/>
        <w:rPr/>
      </w:pPr>
      <w:r>
        <w:rPr/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again with a woman like you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n ache on my thigh and too much to do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again with my head in the san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 apple a day and a tip for the ban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again with a broken down son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purple refrain and a right that was wron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again with the wind on my arm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flame in my mirror and glimpse of your charm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again with a fire that won't di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ear on your cheek and a spark in your ey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can't tell you why and I can't tell you when</w:t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ll I can tell you is never again </w:t>
      </w:r>
    </w:p>
    <w:p>
      <w:pPr>
        <w:pStyle w:val="PlainText"/>
        <w:rPr>
          <w:rFonts w:ascii="Playbill" w:hAnsi="Playbill" w:cs="Playbill"/>
          <w:b/>
          <w:b/>
          <w:sz w:val="48"/>
        </w:rPr>
      </w:pPr>
      <w:r>
        <w:rPr>
          <w:rFonts w:cs="Playbill" w:ascii="Playbill" w:hAnsi="Playbill"/>
          <w:b/>
          <w:sz w:val="48"/>
        </w:rPr>
        <w:t>CHEAP SPAGHETTI WESTERN</w:t>
      </w:r>
    </w:p>
    <w:p>
      <w:pPr>
        <w:pStyle w:val="PlainText"/>
        <w:rPr>
          <w:rFonts w:ascii="Playbill" w:hAnsi="Playbill" w:cs="Playbill"/>
          <w:b/>
          <w:b/>
          <w:sz w:val="48"/>
        </w:rPr>
      </w:pPr>
      <w:r>
        <w:rPr>
          <w:rFonts w:cs="Playbill" w:ascii="Playbill" w:hAnsi="Playbill"/>
          <w:b/>
          <w:sz w:val="48"/>
        </w:rPr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I'm not even sure what it means anymore.  I'll write it anyway.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...Fusion, Illusion, Abrasion, Contusion, Creation, Elation, Sedation, Vacation,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Attention, Prevention, Dissention, Intention...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It seems like only a short time ago that I was complaining that too many people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wanted a part of my life.  Be careful what you ask for.  You just might get it.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My dreams and nightmares have changed from an onslaught of colorful confusion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into a cheap spaghetti western where filled with only dull shades of brown.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It seems that I'm always too young, too old, too valuable, too replaceable, too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experienced, too green, too crazy, too reserved, too wild, or too tamed; to get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what I want out of this particular subplot.  I guess it's better to examine all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these feelings that to go off half cocked in search of something that I have yet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to define.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It's a short tape with long songs...thanks for listening.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</w:r>
    </w:p>
    <w:p>
      <w:pPr>
        <w:pStyle w:val="PlainText"/>
        <w:rPr>
          <w:sz w:val="32"/>
        </w:rPr>
      </w:pPr>
      <w:r>
        <w:rPr>
          <w:rFonts w:cs="BD Cursif" w:ascii="BD Cursif" w:hAnsi="BD Cursif"/>
          <w:sz w:val="32"/>
        </w:rPr>
        <w:t>John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It's not love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but I know just how this feels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It's not love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But it dislocates the wheels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Eventually I come to feel uneasy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About the feelings that are drowning in the well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Eventually it makes me feel too sleazy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When I drag another angel into hell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Eventually I give in to my conscience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And let her know it really wasn't her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Eventually I have to tell the batter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That it's good enough, there's nothing left to stir.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Eventually I'll find the time to prove it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That something else is waiting on the line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Eventually I'll find the time to use it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The pressure, the tequila, and the lime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Eventually the sheriff will approach me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And ask me if I've seen me here before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Eventually I'll find the time to answer</w:t>
      </w:r>
    </w:p>
    <w:p>
      <w:p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When someone else is knocking on my door</w:t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ascii="CG Omega" w:hAnsi="CG Omega" w:cs="CG Omega"/>
          <w:sz w:val="16"/>
        </w:rPr>
      </w:pPr>
      <w:r>
        <w:rPr>
          <w:rFonts w:cs="CG Omega" w:ascii="CG Omega" w:hAnsi="CG Omega"/>
          <w:sz w:val="16"/>
        </w:rPr>
        <w:t>Maybe then, it will be love.</w:t>
      </w:r>
    </w:p>
    <w:p>
      <w:pPr>
        <w:pStyle w:val="Heading1"/>
        <w:rPr/>
      </w:pPr>
      <w:r>
        <w:rPr/>
        <w:t>Someone Else’s Pen</w:t>
      </w:r>
    </w:p>
    <w:p>
      <w:pPr>
        <w:pStyle w:val="Heading1"/>
        <w:rPr/>
      </w:pPr>
      <w:r>
        <w:rPr/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idn't mean to make you feel uncomfortabl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you sat across the table with those eye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whole world disappears when we're togethe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emories and the heartaches and the lie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though I know it's just a couple stolen hour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omorrow life goes on and on agai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better to examine all these feeling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n to write them off with someone else’s pe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idn't mean to make you feel uncomfortabl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had to let you know the flame was ther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anxious looks, my lack of apprehensio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cented walls of lacey underwea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ay you brush your hair back from your eyelid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bond that I feel growing from withi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isture on your lips when you were speakin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es that dribbled off of someone else’s pe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idn't mean to make you feel uncomfortabl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'm pretty sure it wasn't all my faul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many times as we've been on this highway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 always brought the traffic to a hal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many times as I have tried to breathe you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you whispered that we might have might have been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’s when it hurts the most to see you writing</w:t>
      </w:r>
    </w:p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ent heartfelt poems with someone else’s pen.</w:t>
      </w:r>
    </w:p>
    <w:p>
      <w:pPr>
        <w:pStyle w:val="Heading1"/>
        <w:rPr/>
      </w:pPr>
      <w:r>
        <w:rPr/>
        <w:t>Reggae Boogi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sectPr>
          <w:footerReference w:type="default" r:id="rId12"/>
          <w:type w:val="nextPage"/>
          <w:pgSz w:w="12240" w:h="15840"/>
          <w:pgMar w:left="1800" w:right="18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This is just an instrumental boogie song to fall asleep to.</w:t>
      </w:r>
    </w:p>
    <w:p>
      <w:pPr>
        <w:pStyle w:val="Heading1"/>
        <w:rPr/>
      </w:pPr>
      <w:r>
        <w:rPr/>
        <w:t>Sensory Deprivatio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middle of a nightm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run into a dr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you’re crawling through the dese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happen on a str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ying through the air without your limbs leaving the gr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nsory deprivation, assaulted by the s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’s nothing like the feeling when you’re feeling out of to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hing like the feeling when you’re feeling way too m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hing like the feeling when you’re feeling far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hing like the feeling that I’m feeling here to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ezing in a hot tub and sunburned by the m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ning seven hours behind and getting there too s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owning in a wading pool and walking through a w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nsory deprivation and the dwarf feels ten feet t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ying in a topless bar and laughing at a funer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stioning an answer and humming out of tune you’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d yourself still missing and stare at nothing n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nsory deprivation while they turn another scr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lling from an oil well and rising from the sk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dering, “Why wonder?” and answering with, “Why?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morrow asked for yesterday but yesterday was g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changes every minute but it can’t go on for lo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3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  <w:font w:name="Arial Narrow">
    <w:charset w:val="00"/>
    <w:family w:val="swiss"/>
    <w:pitch w:val="variable"/>
  </w:font>
  <w:font w:name="Playbill">
    <w:charset w:val="00"/>
    <w:family w:val="decorative"/>
    <w:pitch w:val="variable"/>
  </w:font>
  <w:font w:name="BD Cursif">
    <w:charset w:val="00"/>
    <w:family w:val="auto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56:00Z</dcterms:created>
  <dc:creator>John T. Wurzer</dc:creator>
  <dc:description/>
  <dc:language>en-US</dc:language>
  <cp:lastModifiedBy>John T. Wurzer</cp:lastModifiedBy>
  <cp:lastPrinted>2001-03-18T17:15:00Z</cp:lastPrinted>
  <dcterms:modified xsi:type="dcterms:W3CDTF">2001-03-18T22:15:00Z</dcterms:modified>
  <cp:revision>2</cp:revision>
  <dc:subject/>
  <dc:title>CD Title</dc:title>
</cp:coreProperties>
</file>