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omeone Else’s Pen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dn't mean to make you feel uncomfortabl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you sat across the table with those ey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whole world disappears when we're togeth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emories and the heartaches and the lie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although I know it's just a couple stolen hour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omorrow life goes on and on agai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's better to examine all these feeling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n to write them off with someone else’s pe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dn't mean to make you feel uncomfortabl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had to let you know the flame was ther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anxious looks, my lack of apprehens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cented walls of lacey underwea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ay you brush your hair back from your eyelid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the bond that I feel growing from withi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isture on your lips when you were speak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es that dribbled off of someone else’s pe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didn't mean to make you feel uncomfortabl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'm pretty sure it wasn't all my faul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many times as we've been on this highway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d you always brought the traffic to a halt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many times as I have tried to breathe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ile you whispered that we might have might have been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’s when it hurts the most to see you writi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ent heartfelt poems with someone else’s pen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1:21:00Z</dcterms:created>
  <dc:creator>John T. Wurzer</dc:creator>
  <dc:description/>
  <dc:language>en-US</dc:language>
  <cp:lastModifiedBy>John T. Wurzer</cp:lastModifiedBy>
  <dcterms:modified xsi:type="dcterms:W3CDTF">2001-01-25T01:21:00Z</dcterms:modified>
  <cp:revision>2</cp:revision>
  <dc:subject/>
  <dc:title>Someone Else’s Pen</dc:title>
</cp:coreProperties>
</file>