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ybill" w:hAnsi="Playbill" w:cs="Playbill"/>
          <w:sz w:val="96"/>
        </w:rPr>
      </w:pPr>
      <w:r>
        <w:rPr>
          <w:rFonts w:cs="Playbill" w:ascii="Playbill" w:hAnsi="Playbill"/>
          <w:sz w:val="96"/>
        </w:rPr>
        <w:t>A Cheap Spaghetti Western</w:t>
      </w:r>
    </w:p>
    <w:p>
      <w:pPr>
        <w:pStyle w:val="Normal"/>
        <w:rPr/>
      </w:pPr>
      <w:r>
        <w:rPr/>
        <w:t>Copyright 1996 Help Yourself Mus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ide One</w:t>
      </w:r>
    </w:p>
    <w:p>
      <w:pPr>
        <w:pStyle w:val="Normal"/>
        <w:rPr/>
      </w:pPr>
      <w:r>
        <w:rPr/>
        <w:t>Cheap Spaghetti Western</w:t>
      </w:r>
    </w:p>
    <w:p>
      <w:pPr>
        <w:pStyle w:val="Normal"/>
        <w:rPr/>
      </w:pPr>
      <w:r>
        <w:rPr/>
        <w:t>Getting Under Your Skin</w:t>
      </w:r>
    </w:p>
    <w:p>
      <w:pPr>
        <w:pStyle w:val="Normal"/>
        <w:rPr/>
      </w:pPr>
      <w:r>
        <w:rPr/>
        <w:t>I’ve Got an Attitude</w:t>
      </w:r>
    </w:p>
    <w:p>
      <w:pPr>
        <w:pStyle w:val="Normal"/>
        <w:rPr/>
      </w:pPr>
      <w:r>
        <w:rPr/>
        <w:t>Vancouver Isla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ide Two</w:t>
      </w:r>
    </w:p>
    <w:p>
      <w:pPr>
        <w:pStyle w:val="Normal"/>
        <w:rPr/>
      </w:pPr>
      <w:r>
        <w:rPr/>
        <w:t>Long Tall Skinny Woman</w:t>
      </w:r>
    </w:p>
    <w:p>
      <w:pPr>
        <w:pStyle w:val="Normal"/>
        <w:rPr/>
      </w:pPr>
      <w:r>
        <w:rPr/>
        <w:t>Never Again</w:t>
      </w:r>
    </w:p>
    <w:p>
      <w:pPr>
        <w:pStyle w:val="Normal"/>
        <w:rPr/>
      </w:pPr>
      <w:r>
        <w:rPr/>
        <w:t>My Foot’s So Far Asleep that I May Never Walk Again</w:t>
      </w:r>
    </w:p>
    <w:p>
      <w:pPr>
        <w:pStyle w:val="Normal"/>
        <w:rPr/>
      </w:pPr>
      <w:r>
        <w:rPr/>
        <w:t>Someone Else’s Pen</w:t>
      </w:r>
    </w:p>
    <w:p>
      <w:pPr>
        <w:pStyle w:val="Normal"/>
        <w:rPr/>
      </w:pPr>
      <w:r>
        <w:rPr/>
        <w:t>Reggae Bo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When it comes down to it, I had spent enough time in Dallas/Ft. Worth, and it was time to get on with my life.  I felt like the road had come to an end.  It was time to try something different.  I started feeling that way back in April of 1996.  I didn’t know that it would lead to Sparta, IL, but destiny has a way of tapping you on the back of the shoulder and letting you know that it’s time to go.  It was time to 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Cheap Spaghetti Western</w:t>
      </w:r>
    </w:p>
    <w:p>
      <w:pPr>
        <w:pStyle w:val="Normal"/>
        <w:rPr/>
      </w:pPr>
      <w:r>
        <w:rPr/>
        <w:tab/>
        <w:t>It has a lot to do with Suzie; it has a lot to do with Diane and the realization that I’m not quite ready to get married again; it has a lot to do with people  that show up like an angel(ina), just when I’m sure that there isn’t anyone left that I can tru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 Getting Under Your Skin</w:t>
      </w:r>
    </w:p>
    <w:p>
      <w:pPr>
        <w:pStyle w:val="Normal"/>
        <w:rPr/>
      </w:pPr>
      <w:r>
        <w:rPr/>
        <w:tab/>
        <w:t>Just wanted to make sure (in my own mind) that I’d had an effect upon certain peop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 I’ve Got An Attitude</w:t>
      </w:r>
    </w:p>
    <w:p>
      <w:pPr>
        <w:pStyle w:val="Normal"/>
        <w:rPr/>
      </w:pPr>
      <w:r>
        <w:rPr/>
        <w:tab/>
        <w:t>The song kind of speaks for itself.  I went away.  I had to….I’m still not sure wh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 Vancouver Island</w:t>
      </w:r>
    </w:p>
    <w:p>
      <w:pPr>
        <w:pStyle w:val="Normal"/>
        <w:rPr/>
      </w:pPr>
      <w:r>
        <w:rPr/>
        <w:tab/>
        <w:t>For Jessica Domino, who I dated in between being with Diane.  She moved back to Vancouver, Canada when I was working in Chicago (Dichotomy).  A very beautiful woman who still has a lot to learn about love and life.  I sure wish I’d been able to at least say goodbye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5.  Long Tall Skinny Woman</w:t>
      </w:r>
    </w:p>
    <w:p>
      <w:pPr>
        <w:pStyle w:val="Normal"/>
        <w:rPr/>
      </w:pPr>
      <w:r>
        <w:rPr/>
        <w:tab/>
        <w:t>Every once and awhile I still return to the Devil’s Nightclub and write something like this.  This one was written about someone I used to call F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6.  Never Again</w:t>
      </w:r>
    </w:p>
    <w:p>
      <w:pPr>
        <w:pStyle w:val="Normal"/>
        <w:rPr/>
      </w:pPr>
      <w:r>
        <w:rPr/>
        <w:tab/>
        <w:t>This is a song I wrote for Diane back in April 1996.  It’s hard for me to imagine myself being worthy of someone who loves me so much.  I just don’t seem to have time to treat those people in the manner that they deserve.  It makes me feel like a bad person.  It makes them feel like I don’t care, when I really do.  At the time I wrote this, I decided that I just wouldn’t ever let someone like her love me like that…ever again.  Time has passed, and I realize how foolish that was.  I just have to give as much as I can give, and let the chips fall where they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7.  My Foot’s So Far Asleep that I May Never Walk Again</w:t>
      </w:r>
    </w:p>
    <w:p>
      <w:pPr>
        <w:pStyle w:val="Normal"/>
        <w:rPr/>
      </w:pPr>
      <w:r>
        <w:rPr/>
        <w:tab/>
        <w:t>To be honest, I was just messing around with my tape recorder and finger picking some stuff, and this popped up.  It’s pretty much as it was while I was making it up.  There’s a whole lot of breathing in this song….for a song with no words in it.  It was raining outside, and I tried to let that drift into the tape.  If nothing else it gave me a change to think about how I felt about a bunch of things while I was drifting into that untouchable zone that I get into when it’s just “Me and the Music”.  I put it on the tape so that others could also meditate…….Uuuummmmmmm…..Hari Hari, Krishna Krishna, Raama Raama…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8.  Someone Else’s Pen</w:t>
      </w:r>
    </w:p>
    <w:p>
      <w:pPr>
        <w:pStyle w:val="Normal"/>
        <w:rPr/>
      </w:pPr>
      <w:r>
        <w:rPr/>
        <w:tab/>
        <w:t>I wrote this while I was in Chicago.  I was imagining what it might be like to see Diane again.  She was pretty much planning on marrying this guy that she was going out with.  I had been seeing Jessica, but wasn’t fooling myself about having a future with her.  I had somehow decided that I was taking the moral high ground by not getting overemotional about someone else, when I hadn’t yet put Diane’s memory to rest.  This song reminds me of a Tom Paxton song called “About the Children”  where her recounts meeting his ex-wife at a restaurant to talk about their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9.  Reggae Boogie</w:t>
      </w:r>
    </w:p>
    <w:p>
      <w:pPr>
        <w:pStyle w:val="Normal"/>
        <w:rPr/>
      </w:pPr>
      <w:r>
        <w:rPr/>
        <w:tab/>
        <w:t>Just filling up space here…..and fading out….Stay tuned for the next great tape that has tentatively been entitled…..SPARTAN ORGY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5T01:58:00Z</dcterms:created>
  <dc:creator>John T. Wurzer (Toasty Man)</dc:creator>
  <dc:description/>
  <cp:keywords/>
  <dc:language>en-US</dc:language>
  <cp:lastModifiedBy>John T. Wurzer</cp:lastModifiedBy>
  <dcterms:modified xsi:type="dcterms:W3CDTF">2008-12-28T18:36:00Z</dcterms:modified>
  <cp:revision>5</cp:revision>
  <dc:subject/>
  <dc:title>A Cheap Spaghetti Western</dc:title>
</cp:coreProperties>
</file>