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nsory Deprivatio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e middle of a nightma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run into a d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you’re crawling through the deser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happen on a st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ying through the air without your limbs leaving the gr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sory deprivation, assaulted by the sou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’s nothing like the feeling when you’re feeling out of to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like the feeling when you’re feeling way too mu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like the feeling when you’re feeling far aw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hing like the feeling that I’m feeling here toda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eezing in a hot tub and sunburned by the m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unning seven hours behind and getting there too so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owning in a wading pool and walking through a w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sory deprivation and the dwarf feels ten feet ta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aying in a topless bar and laughing at a funer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stioning an answer and humming out of tune you’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 yourself still missing and stare at nothing n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sory deprivation while they turn another scr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lling from an oil well and rising from the sk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ndering, “Why wonder?” and answering with, “Why?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omorrow asked for yesterday but yesterday was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changes every minute but it can’t go on for lo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2:00:00Z</dcterms:created>
  <dc:creator>John T. Wurzer</dc:creator>
  <dc:description/>
  <dc:language>en-US</dc:language>
  <cp:lastModifiedBy>John T. Wurzer</cp:lastModifiedBy>
  <dcterms:modified xsi:type="dcterms:W3CDTF">2001-01-25T02:07:00Z</dcterms:modified>
  <cp:revision>1</cp:revision>
  <dc:subject/>
  <dc:title>Sensory Deprivation</dc:title>
</cp:coreProperties>
</file>