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ancouver Island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lready becoming hard to rememb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ght in your eyes on the first of Septemb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mile on your face when you found I was ther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ments we spent without pressure or car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ilk in the barroom the sweat on your warm back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e on your tongue when you'd start your attack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magical spell that you cast like a n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remember, and it's hard to forg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lready becoming a faint recollect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that we spent when I made the connect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that it felt as you slept in my arm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rning I came home to witness your charm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ress that you wore as your sang to the crow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ere walking on fire, and the music was lou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the silence returns and my pillow is w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remember, and it's hard to forg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n't stay, you're still young and you've so much to d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 I pray, that you'll find your destiny to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next time you're staring at Vancouver Islan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, I'm thinking of you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1:23:00Z</dcterms:created>
  <dc:creator>John T. Wurzer</dc:creator>
  <dc:description/>
  <dc:language>en-US</dc:language>
  <cp:lastModifiedBy>John T. Wurzer</cp:lastModifiedBy>
  <dcterms:modified xsi:type="dcterms:W3CDTF">2001-01-25T01:23:00Z</dcterms:modified>
  <cp:revision>2</cp:revision>
  <dc:subject/>
  <dc:title>Vancouver Island</dc:title>
</cp:coreProperties>
</file>