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Attitude</w:t>
      </w:r>
    </w:p>
    <w:p>
      <w:pPr>
        <w:pStyle w:val="Heading1"/>
        <w:rPr/>
      </w:pPr>
      <w:r>
        <w:rPr/>
        <w:t>By John T. Wurz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usion, Illus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I’ve got an attitu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n you spill another heartache on my shirt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n you pencil my name and phone number on another bathroom wall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n you drag my reputation through the dirt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brasion, Contus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I’m walking around half nu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n you send me grandpa’s bathrobe in the mail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n you take these silent teardrops from my ankles and my sleeves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n you sell me something cheap that’s not on sale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t don’t matter what you sa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’m leaving anywa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cause I’ve got an attitu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t don’t matter what I wri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’m still kissing you goodnigh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t must be some kind of platitu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usion, Illus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brasion, Contusion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eation, Elation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dation, Vacation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tention, Prevention, Dissention, Inten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I’ve got an attitud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eation, Ela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I’ve got a saxophon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n you teach me to wail the forties blu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n you chain me up to Saturday’s memories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n you lace me up a brand new pair of shoes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dation, Vaca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nobody else has grow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n you bury all the questions for awhile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n you sing another love song that the world has never known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n you leave a touch of moisture on my smile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tention, Preven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I’ve got a safety ne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n you chase these dusty cobwebs from my heart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n you multiply the noises by the silence on the streets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n you tear these charcoaled funeral walls apart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sention, Inten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I haven’t found heaven ye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n you weave me into quilts where sorrow breathes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n you steal another thought and place a wager on my thigh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n you help me touch that ceiling with these knees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5T01:33:00Z</dcterms:created>
  <dc:creator>John T. Wurzer</dc:creator>
  <dc:description/>
  <dc:language>en-US</dc:language>
  <cp:lastModifiedBy>John T. Wurzer</cp:lastModifiedBy>
  <dcterms:modified xsi:type="dcterms:W3CDTF">2001-01-25T01:41:00Z</dcterms:modified>
  <cp:revision>1</cp:revision>
  <dc:subject/>
  <dc:title>Attitude</dc:title>
</cp:coreProperties>
</file>