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ever Again</w:t>
      </w:r>
    </w:p>
    <w:p>
      <w:pPr>
        <w:pStyle w:val="Heading1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again with a woman like you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n ache on my thigh and too much to do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again with my head in the san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 apple a day and a tip for the ban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again with a broken down so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a purple refrain and a right that was wrong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again with the wind on my arm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lame in my mirror and glimpse of your charm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ver again with a fire that won't di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ar on your cheek and a spark in your ey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ut I can't tell you why and I can't tell you whe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ll I can tell you is never again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1:29:00Z</dcterms:created>
  <dc:creator>John T. Wurzer</dc:creator>
  <dc:description/>
  <dc:language>en-US</dc:language>
  <cp:lastModifiedBy>John T. Wurzer</cp:lastModifiedBy>
  <dcterms:modified xsi:type="dcterms:W3CDTF">2001-01-25T01:29:00Z</dcterms:modified>
  <cp:revision>2</cp:revision>
  <dc:subject/>
  <dc:title>Never Again</dc:title>
</cp:coreProperties>
</file>