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eap Spaghetti Western</w:t>
      </w:r>
    </w:p>
    <w:p>
      <w:pPr>
        <w:pStyle w:val="Heading1"/>
        <w:rPr/>
      </w:pPr>
      <w:r>
        <w:rPr/>
        <w:t>By John T. Wurz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and it hasn't rained for yea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dust bowl's overflowing and the soup bowl's chilling bee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ceiling fan is squeaking from above in this salo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unlight is escaping from this silent afterno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broken man is sweeping last night's feelings from the floor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ile I'm working on a bottle; with one eye on the door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've just about convinced myself that no one really care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a girl named Angelina comes walking down the stai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r body like an altar where a thousand men have bowed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cented, light with poison, her eyes, alone, but proud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 sits herself beside me saying, "Are we having fun?"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feel like I am staring down the barrel of a gun.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and we're standing in the churc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lowers don the altar; the Raven leaves his perc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in my tuxedo, Angelina in her gow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organist is weeping; the choir is sitting dow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preacher says, "The ring please" and I slide it into pla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never will forget the way the sunlight hits her fa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 it filters through the stained glass in shades of red and gree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can't describe the feeling; it's somewhere in-betwee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child on Christmas morning and a convict on death row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ragman drawing circles and a blind man at a show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 many dreams to share with her, I'm sure that she's the on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t I feel like I am staring down the barrel of a gu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and I'm kneeling by the fir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gelina in a nightgown preparing to retir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sing another lullaby; our child is fast asleep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snow outside is glistening; there's moonlight on her chee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gelina puts the lamp out and she nestles by my sid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er breath is warm and willing, she takes me for a rid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rough lilac scented gardens, of passion and desir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milk her subtle kisses, and we never seem to tir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 fall asleep believing that life is now complet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rapped in woolen blankets and a light blue flannel sheet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ut morning breaks, there're bills to pay, I'm laughed at by the su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I feel like I am staring down the barrel of a gu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I've had one too many bee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e and Angelina haven't touched in several year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's working for a publisher; I'm selling dirty book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's hanging out with CPA's, I'm dating female cooks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ur love is like a bonsai tree, stunted growth from birt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'm not sure why we did it; I'm not sure what it's wort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 calls me on the phone sometimes; we talk the whole damn night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'll never understand why something so good isn't right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 promises to see me soon, I promise her to wait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he's still a country angel, but I tend to overstat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guilt is overwhelming, and my conscience weighs a to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nd I still feel like I'm staring down the barrel of a gun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a cheap Spaghetti Western and the theatre is dark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popcorn tastes like cardboard; buttered, salted, bland and stark.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 ushers and their flashlights walk like preachers down the aisl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obvious to everyone, that it's gonna take awhil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cold enough to freeze me and I'm falling out of spa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n the screen they're shooting lawmen, in my heart I'm losing fac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's funny how a person isn't quite the way they seem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hen you see them in the movies, or love them in a dream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remember Angelina like the summers of my yout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reedom and contentment, simple love, and words of truth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here's a knot inside my stomach that still needs to be undone</w:t>
      </w:r>
    </w:p>
    <w:p>
      <w:pPr>
        <w:pStyle w:val="PlainTex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still feel like I'm staring down the barrel of a gun.</w:t>
      </w:r>
    </w:p>
    <w:sectPr>
      <w:type w:val="nextPage"/>
      <w:pgSz w:w="12240" w:h="15840"/>
      <w:pgMar w:left="1325" w:right="13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1:27:00Z</dcterms:created>
  <dc:creator>John T. Wurzer</dc:creator>
  <dc:description/>
  <dc:language>en-US</dc:language>
  <cp:lastModifiedBy>John T. Wurzer</cp:lastModifiedBy>
  <dcterms:modified xsi:type="dcterms:W3CDTF">2001-01-25T01:27:00Z</dcterms:modified>
  <cp:revision>2</cp:revision>
  <dc:subject/>
  <dc:title>Cheap Spaghetti Western</dc:title>
</cp:coreProperties>
</file>