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ot With You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born to live the life that you and I were sculpting out of ston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born to look into your eyes and feel like I was still alon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born to do the things that I was never born to do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born to settle for contentmen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I wasn’t born to be with you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meant to travel down a highway just to hide from misery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meant to check into the first hotel that shouted, “Vacancy!”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meant to do the things that I was never meant to do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meant to say, “This is good enough! OK!”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I wasn’t meant to be with you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very clever wearing leather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r whenever cloudy weather tarred and feathered what I do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hen the voices and their noises, making choices, drive rolls royces 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hrough this sentimental nightmare at zoo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hen the dealer starts his dealing and my eyes roll towards the ceiling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can’t feel what I’m not feeling to be tru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meant to wake up with a love I had to make up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I wasn’t meant to be with you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destine to be checking up on someone else’s daughter on the wrong side of the roa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destine to be begging for respect when the load shark called and told me what I owed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destine to be selling out my soul for the lack of something better I could do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was never destine to be close enough to paradis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nd I wasn’t destine to be with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1:42:00Z</dcterms:created>
  <dc:creator>John T. Wurzer</dc:creator>
  <dc:description/>
  <dc:language>en-US</dc:language>
  <cp:lastModifiedBy>John T. Wurzer</cp:lastModifiedBy>
  <dcterms:modified xsi:type="dcterms:W3CDTF">2001-01-25T01:51:00Z</dcterms:modified>
  <cp:revision>1</cp:revision>
  <dc:subject/>
  <dc:title>Not With You</dc:title>
</cp:coreProperties>
</file>