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Playbill" w:hAnsi="Playbill" w:cs="Playbill"/>
          <w:b/>
          <w:b/>
          <w:sz w:val="48"/>
        </w:rPr>
      </w:pPr>
      <w:r>
        <w:rPr>
          <w:rFonts w:cs="Playbill" w:ascii="Playbill" w:hAnsi="Playbill"/>
          <w:b/>
          <w:sz w:val="48"/>
        </w:rPr>
        <w:t>CHEAP SPAGHETTI WESTERN</w:t>
      </w:r>
    </w:p>
    <w:p>
      <w:pPr>
        <w:pStyle w:val="PlainText"/>
        <w:rPr>
          <w:rFonts w:ascii="Playbill" w:hAnsi="Playbill" w:cs="Playbill"/>
          <w:b/>
          <w:b/>
          <w:sz w:val="48"/>
        </w:rPr>
      </w:pPr>
      <w:r>
        <w:rPr>
          <w:rFonts w:cs="Playbill" w:ascii="Playbill" w:hAnsi="Playbill"/>
          <w:b/>
          <w:sz w:val="48"/>
        </w:rPr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'm not even sure what it means anymore.  I'll write it anyway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...Fusion, Illusion, Abrasion, Contusion, Creation, Elation, Sedation, Vacation,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Attention, Prevention, Dissention, Intention..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t seems like only a short time ago that I was complaining that too many people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wanted a part of my life.  Be careful what you ask for.  You just might get it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My dreams and nightmares have changed from an onslaught of colorful confusion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nto a cheap spaghetti western where filled with only dull shades of brown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t seems that I'm always too young, too old, too valuable, too replaceable, too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experienced, too green, too crazy, too reserved, too wild, or too tamed; to get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what I want out of this particular subplot.  I guess it's better to examine all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these feelings that to go off half cocked in search of something that I have yet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to define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  <w:t>It's a short tape with long songs...thanks for listening.</w:t>
      </w:r>
    </w:p>
    <w:p>
      <w:pPr>
        <w:pStyle w:val="PlainText"/>
        <w:rPr>
          <w:rFonts w:ascii="BD Cursif" w:hAnsi="BD Cursif" w:cs="BD Cursif"/>
          <w:sz w:val="32"/>
        </w:rPr>
      </w:pPr>
      <w:r>
        <w:rPr>
          <w:rFonts w:cs="BD Cursif" w:ascii="BD Cursif" w:hAnsi="BD Cursif"/>
          <w:sz w:val="32"/>
        </w:rPr>
      </w:r>
    </w:p>
    <w:p>
      <w:pPr>
        <w:pStyle w:val="PlainText"/>
        <w:rPr>
          <w:sz w:val="32"/>
        </w:rPr>
      </w:pPr>
      <w:r>
        <w:rPr>
          <w:rFonts w:cs="BD Cursif" w:ascii="BD Cursif" w:hAnsi="BD Cursif"/>
          <w:sz w:val="32"/>
        </w:rPr>
        <w:t>John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It's not lov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but I know just how this feels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It's not lov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But it dislocates the wheels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 come to feel uneasy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About the feelings that are drowning in the well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t makes me feel too sleazy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When I drag another angel into hell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 give into my conscienc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And let her know it really wasn't her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 have to tell the batter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That it's good enough, there's nothing left to stir.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'll find the time to prove it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That something else is waiting on the lin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'll find the time to use it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The pressure, the tequila, and the lim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the sheriff will approach m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And ask me if I've seen me here before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Eventually I'll find the time to answer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When someone else is knocking on my door</w:t>
      </w:r>
    </w:p>
    <w:p>
      <w:pPr>
        <w:pStyle w:val="PlainText"/>
        <w:rPr>
          <w:rFonts w:ascii="CG Omega;Segoe UI" w:hAnsi="CG Omega;Segoe UI" w:cs="CG Omega;Segoe UI"/>
          <w:sz w:val="16"/>
        </w:rPr>
      </w:pPr>
      <w:r>
        <w:rPr>
          <w:rFonts w:cs="CG Omega;Segoe UI" w:ascii="CG Omega;Segoe UI" w:hAnsi="CG Omega;Segoe UI"/>
          <w:sz w:val="16"/>
        </w:rPr>
        <w:t>Maybe then, it will be lov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Playbill">
    <w:charset w:val="00"/>
    <w:family w:val="decorative"/>
    <w:pitch w:val="variable"/>
  </w:font>
  <w:font w:name="BD Cursif">
    <w:charset w:val="00"/>
    <w:family w:val="auto"/>
    <w:pitch w:val="variable"/>
  </w:font>
  <w:font w:name="CG Omeg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4:29:00Z</dcterms:created>
  <dc:creator>John T. Wurzer</dc:creator>
  <dc:description/>
  <cp:keywords/>
  <dc:language>en-US</dc:language>
  <cp:lastModifiedBy>John T. Wurzer</cp:lastModifiedBy>
  <dcterms:modified xsi:type="dcterms:W3CDTF">2008-12-28T17:52:00Z</dcterms:modified>
  <cp:revision>4</cp:revision>
  <dc:subject/>
  <dc:title>CHEAP SPAGHETTI WESTERN</dc:title>
</cp:coreProperties>
</file>