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ng Tall Skinny Woman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in a bonfire of des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 and I’ll meet you on the wi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balance for an hour up above the sweaty crow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fe is like a circus with several clowns that shout out lou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phants and horses walk in circles for awh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on tamers laugh at those who never put themselves on t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tton candy, peanuts, popcorn, cokes and one more tow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’s meet above the mayhem; you can wear that wedding gow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touching thoughts I tried to k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 and I’ll meet you on the hil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sit and watch the sunset and we’ll sip on sweetened w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galaxy is exploding; I’ll breathe and make you m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re far from any city; the sky is sparkled bl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r hand is on my hipbone and you’re lying on your ba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ickets, dewdrops, kisses, perfume, lingerie and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’s meet up on that hilltop honey, and we’ll do the things we 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 wearing less than simple 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nce with me this evening, I’ll meet you at my pla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th incense and a candle, scented oils, and forties sw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 fingertips will tremble when I hear that doorbell 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’ll say, “My name is Tammy.”  And I’ll say, “My name is John.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’ll touch the stolen evening like the world has come and 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’ll wrap you in embraces, bring you safety and a dre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ng tall skinny woman, are you at all the way you se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52:00Z</dcterms:created>
  <dc:creator>John T. Wurzer</dc:creator>
  <dc:description/>
  <dc:language>en-US</dc:language>
  <cp:lastModifiedBy>John T. Wurzer</cp:lastModifiedBy>
  <dcterms:modified xsi:type="dcterms:W3CDTF">2001-01-25T02:00:00Z</dcterms:modified>
  <cp:revision>1</cp:revision>
  <dc:subject/>
  <dc:title>Long Tall Skinny Woman</dc:title>
</cp:coreProperties>
</file>