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 Wish That I Could Love You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sh that I could love you but I don't even know your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sh that I could kiss you but you're playing another g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sh that I could feel you in my arms to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sh that I could hold you when you're not upt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sh that you could see that both of us have always felt the s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sh that I could love you but I don't even know your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sh that I could touch you but you seem so far a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sh that I could reach you but my arms are short to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examine all the things that came and w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'll find that our love was just an accid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everything we spent went from red to amber gr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sh that I could love you but I don't even know your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sh that I could hurt you, but I'm tired of feeling 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m tired of feeling angry and I fear I love you st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're always feeding me the pieces of the things we sha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elling me you shot me down because you ca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had to let me go because you didn't want to climb up h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sh that I could love you but I don't even know your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sh that I could free you but I don't even have a d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's a bounty on your head and you've committed some evil cr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sh that I could buy you, but I'm short on ca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're no longer on the market, but you're bound to cra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f I lived my life for money, I'd only be wasting my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sh that I could love you but I don't even know your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sh that I could venture into sleepwalks that you t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your shiny robes of satin, 'neath the stars, out by the l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somewhere in your psyche there's a bank vault d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ying me quick access to your tender c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look like an angel of God, but you act like a snake (Lucif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sh that I could love you but I don't even know your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sh that we were sitting on a rooftop drinking w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ead of wishing I was yours, and wishing you were m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's obvious to almost everyone I m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you and I were meant to touch each other’s f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're an army of indifference and we're never gonna cross that 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sh that I could love you, but I don't even know your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sh that I had met you when my eyes were cold as ste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years I had the power to resist the things I fe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ught me at a time when I was weak with doub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 didn't have the sustenance to keep you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ere holding all the cards and I was praying that you would de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sh that I could love you but I don't even know your na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4:53:00Z</dcterms:created>
  <dc:creator>John T. Wurzer</dc:creator>
  <dc:description/>
  <dc:language>en-US</dc:language>
  <cp:lastModifiedBy>John T. Wurzer</cp:lastModifiedBy>
  <dcterms:modified xsi:type="dcterms:W3CDTF">2001-01-09T04:55:00Z</dcterms:modified>
  <cp:revision>1</cp:revision>
  <dc:subject/>
  <dc:title>I Wish That I Could Love You</dc:title>
</cp:coreProperties>
</file>