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Ice Woman Cometh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ce woman froze the road tonight and I barely made it ho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stbit, snow-blind, lost my sight, couldn't find a teleph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ited, berated, humiliated, while I prayed for ecstas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ce woman froze the road tonight when I was hoping that sh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gonna melt all over 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ce woman laughs in the face of fire with her catlike crystal claw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have sex when there's no desire, no religion and no law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'll buy you steak and roses, and promise to be tr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ce woman laughs at her empty bed, when there's nothing left to 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in't gonna melt all over yo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ce woman can I ask you this? How did you ever get so col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you freeze your veins with December rain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es it stop you from growing ol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it true, the things I do for you, are a hopeless lover's pl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ce woman can I ask you this?  If the sun comes out to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you just gonna melt awa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t's colder n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n it's ever been before someh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kneel and b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my knees are ach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heart is break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limbs are shak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t's not worth making a st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r heart is frozen anyho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4:48:00Z</dcterms:created>
  <dc:creator>John T. Wurzer</dc:creator>
  <dc:description/>
  <dc:language>en-US</dc:language>
  <cp:lastModifiedBy>John T. Wurzer</cp:lastModifiedBy>
  <dcterms:modified xsi:type="dcterms:W3CDTF">2001-01-09T04:51:00Z</dcterms:modified>
  <cp:revision>1</cp:revision>
  <dc:subject/>
  <dc:title>The Ice Woman Cometh</dc:title>
</cp:coreProperties>
</file>