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'd Rather Be With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you to know that I'm doing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got people and places to s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paying my bills and getting my thr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the man that I wanted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and loving just like I ought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riting the songs like I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ing them to women, and they're always g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d rather be singing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battered guitar, and an overpriced c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o out on the town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y soft cotton shirt, I'm a hideous fli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can't seem to wipe off this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noring the dangers, I'm talking to strang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elling them all that it's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 feel the same, when I'm playing the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d rather be playing with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t's three in the morning, there's no one ad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edroom, cause I sent her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dding up faces, and soft quiet pla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easons to ramble and ro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free from the chains of the north Texas 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ll sleep well tonight, but I'm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el quite at ease, and I'm easy to ple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d rather be sleeping with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5:10:00Z</dcterms:created>
  <dc:creator>John T. Wurzer</dc:creator>
  <dc:description/>
  <dc:language>en-US</dc:language>
  <cp:lastModifiedBy>John T. Wurzer</cp:lastModifiedBy>
  <dcterms:modified xsi:type="dcterms:W3CDTF">2001-01-09T05:12:00Z</dcterms:modified>
  <cp:revision>1</cp:revision>
  <dc:subject/>
  <dc:title>I'd Rather Be With You</dc:title>
</cp:coreProperties>
</file>