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bably a Jok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must be a night dream.  It all seems so unre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face aglow.  It's hard to know if I feel the way I fe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robably the alcohol.  It's probably the sm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probably been fooled again. 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ch me and I'll wake up, and you will disapp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cho of the music keeps on ringing in my 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ust be half insane now.  I'd speak but I'd just ch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believe you're sitting here. 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uld swear I'm wide awake dear.  I could swear I'm not asl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urn your eyes to look at mine.  A tingle starts to cr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ing from my ankles to the place my heart was br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can't be reality. 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eels just like a movie that I sat through once bef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ound of someone's tender hand is rapping at my do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mptress on a moonbeam, who wears a scented cloa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ight be resurrection, but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lost my sense of humor.  I'm not laughing anym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hing here but lust and fear.  It strikes me at the c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loodstains on my fragile heart.  It still needs time to soa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is giggling, but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hour of illusion, with your body in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strong barbed-wire defenses are sounding the al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most say, "I love you." But I'm glad I never spo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ually I'm scared to death; it's probably a j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leaving now.  I kiss your cheek and finish my withdraw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ose the door and ask if you were ever here at 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aughing like a psycho whose been snorting too much cok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ight be real, but still I feel it's probably a jo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56:00Z</dcterms:created>
  <dc:creator>John T. Wurzer</dc:creator>
  <dc:description/>
  <dc:language>en-US</dc:language>
  <cp:lastModifiedBy>John T. Wurzer</cp:lastModifiedBy>
  <dcterms:modified xsi:type="dcterms:W3CDTF">2001-01-09T04:57:00Z</dcterms:modified>
  <cp:revision>1</cp:revision>
  <dc:subject/>
  <dc:title>Probably a Joke</dc:title>
</cp:coreProperties>
</file>