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e Quintessential Fool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lf a shot of tequila, half a shot of g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lf of me is wondering, what kind of mood are you in?</w:t>
      </w:r>
    </w:p>
    <w:p>
      <w:pPr>
        <w:pStyle w:val="TextBody"/>
        <w:rPr/>
      </w:pPr>
      <w:r>
        <w:rPr/>
        <w:t>You know I never intended to make you offended or to break any golden rul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just didn't want to be left here, looking like the quintessential foo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light another match babe, you light another fl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rite another love song, but it don't even know your n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know I wasn't even trying on that rainy night when I lost all those games of poo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just didn't want to leave you there, looking like the quintessential foo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moked the fresh tobacco; I smoked the bleeding v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ll smoke almost anything that burns to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cause I know that you ain't min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ough we never made it love, still love was always dripping all over your stoo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ing me appear to be, looking like the quintessential foo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tell me that I'm backwards, and hopelessly undersex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used, misused, confused, in blues, Dylanized and underdresse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took my clothes, they bronzed my nose and then they chained me to the bottom of a swimming poo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were hoping I would drown there, looking like the quintessential foo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never wanted to love you.  It was an acciden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must have been that time of the month, because our love just came and wen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I feel just like a knight in tin-foil armor trying to bluff his way through a dua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ying on this battlefield, looking like the quintessential foo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4:34:00Z</dcterms:created>
  <dc:creator>John T. Wurzer</dc:creator>
  <dc:description/>
  <dc:language>en-US</dc:language>
  <cp:lastModifiedBy>John T. Wurzer</cp:lastModifiedBy>
  <dcterms:modified xsi:type="dcterms:W3CDTF">2001-01-09T04:39:00Z</dcterms:modified>
  <cp:revision>1</cp:revision>
  <dc:subject/>
  <dc:title>The Quintessential Fool</dc:title>
</cp:coreProperties>
</file>