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ity of Sadnes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in this city of sad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in this cradle of s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in this city of sad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hought we had this figured 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, where do we begi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just another raped and bleeding teenaged hooker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for a fix to make the empty night comple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picks herself back up and limps off slowly through the 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oes another button on her shirt to hide the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 says, "Trust me, I'm a good lay!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God, there must be a better w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's just another homeless wino with a Jews harp and a bo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radio is picking up the ticking of the cloc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iva flavored dirt and cold indifference on his chee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tumbles, drools, and coughs up tar and liquor when he spea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says, "Trust me, I want to play!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God, there must be a better w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ere a couple meant to couple for a couple times that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corner of an alley where the rats would squeal and b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ark and dismal love affair, a mixing of disea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assion hot and furious, a fire that you could free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ust me, live for the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must be a better 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where in this city of sad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in this cradle of s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in this city of sad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hought we had this figured 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o we begi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O WE BEGI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30:00Z</dcterms:created>
  <dc:creator>John T. Wurzer</dc:creator>
  <dc:description/>
  <dc:language>en-US</dc:language>
  <cp:lastModifiedBy>John T. Wurzer</cp:lastModifiedBy>
  <dcterms:modified xsi:type="dcterms:W3CDTF">2001-01-09T04:33:00Z</dcterms:modified>
  <cp:revision>1</cp:revision>
  <dc:subject/>
  <dc:title>City of Sadness</dc:title>
</cp:coreProperties>
</file>