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ney I Forgo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thing better to do tonight, than shut off the light and be by your 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no place else I have to be.  No other train that I have to get on and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thinking about you day and night.  I tried to write, but the letters always got too 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 was so much I wanted to say to yo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ney I forg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eel just like an angel when I feel your warm breath tugging at the back of my n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're speaking like a poet without letting on that there's something that you exp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alright with me tonight I'm happy just being here, it don't matter w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re was something about you that frightened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ey I forg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't remember anything, but I'm here to sing so let's let that clock unw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wrap your arms around my waist, you can fill the empty space up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one time I was sure that there was something wrong with this but now I'm 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ever it was, it don't matter, anywa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honey I forg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sh that I was an actor.  I could memorize the words that would make you me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y'd be a part of some other lover's games, they wouldn't be exactly the way I fe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guess I'll keep my mouth shut because I never meant to put you on the s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 was so much I wanted to say to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ney I forgot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5:12:00Z</dcterms:created>
  <dc:creator>John T. Wurzer</dc:creator>
  <dc:description/>
  <dc:language>en-US</dc:language>
  <cp:lastModifiedBy>John T. Wurzer</cp:lastModifiedBy>
  <dcterms:modified xsi:type="dcterms:W3CDTF">2001-01-09T05:17:00Z</dcterms:modified>
  <cp:revision>1</cp:revision>
  <dc:subject/>
  <dc:title>Honey I Forgot</dc:title>
</cp:coreProperties>
</file>