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Curse of the Cockroac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ting on this barst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ing like the po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I've got a broken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ain't gonna show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sure I'd be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never shed another t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didn't have this cockro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imming in my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doing the backstrok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doing the craw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ordering piz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yelling "Last Call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spending my payche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feeling sligh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throwing the world's biggest beer mug par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ain't invit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have your sexy wo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ir overpriced perfu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have the love I cherish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lock it in a tom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have my songs, my sing alo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lues and my good ch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'd only stop this cockro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swimming in my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time goes on fore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ay that all good things must e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what about the bad th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ings I can't defe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blow the world to pie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ould nuke it for a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till this cursed cockro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be swimming in my be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40:00Z</dcterms:created>
  <dc:creator>John T. Wurzer</dc:creator>
  <dc:description/>
  <dc:language>en-US</dc:language>
  <cp:lastModifiedBy>John T. Wurzer</cp:lastModifiedBy>
  <dcterms:modified xsi:type="dcterms:W3CDTF">2001-01-09T04:43:00Z</dcterms:modified>
  <cp:revision>1</cp:revision>
  <dc:subject/>
  <dc:title>The Curse of the Cockroach</dc:title>
</cp:coreProperties>
</file>