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lind Man's Bluff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itting on your sofa, just the other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standing in the kitchen, trying to grab a b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whining bout your loved ones, like a kitten in the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uddenly the lights went out, nobody can expl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pitch black, I'm half-blind, but I feel for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tart to think I've touched you, cause I'm feeling something wa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 brilliant bolt of lightening flashes freshly from the st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a crazy revelation, nearly knocked me off my f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 was holding was a vacuum cleaner, in the middle of the str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pitch black, I'm half-blind, but I feel for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y arms around your body, I always start to p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ell me that you love me, then you tell me that you can'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ell me that you're lonely, but still you want to be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ell me I can call you, but you don't even have a 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pitch black, I'm half blind, but I feel for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you say that you might see me, some night when I'm at wo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 tell me not to look for you; I must look like a je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lking around the barroom with my eyelids pasted sh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ndering why I've got this empty feeling in my g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pitch black, I'm half blind, but I feel for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finally got to sleep, with my kitten in my b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 started hearing voices saying, "Look at him, he's dead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ried to wake my heart up, but it couldn't hear a s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buried in a casket, almost six feet under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...It's pitch black, I'm half blind, but I feel for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you're setting up the candles while I'm turning down the l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e're sitting there stark naked and I'm thinking that we m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look into my eyes and say you're ready for some screw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 suddenly realize that I don't know what I'm do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pitch black, I'm half blind, but I feel for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imes when I'm dreaming I can see the sun come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 turns into a nightmare when the whole damn thing blows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tars begin exploding, and I'm lost in outer sp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 matter how I try, I just can't see your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pitch black, I'm half blind, but I feel for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4:44:00Z</dcterms:created>
  <dc:creator>John T. Wurzer</dc:creator>
  <dc:description/>
  <dc:language>en-US</dc:language>
  <cp:lastModifiedBy>John T. Wurzer</cp:lastModifiedBy>
  <dcterms:modified xsi:type="dcterms:W3CDTF">2001-01-09T04:48:00Z</dcterms:modified>
  <cp:revision>1</cp:revision>
  <dc:subject/>
  <dc:title>Blind Man's Bluff</dc:title>
</cp:coreProperties>
</file>