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eeding at the Fir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swarm of killer bees around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s what your love 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s what it seems like</w:t>
      </w:r>
    </w:p>
    <w:p>
      <w:pPr>
        <w:pStyle w:val="Heading2"/>
        <w:rPr/>
      </w:pPr>
      <w:r>
        <w:rPr/>
        <w:t>When you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ake away all that you've giv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et out searching for the cr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you were just another bandit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was just a bus stop on your long road out of t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vulture drawing circles around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s what your love 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s what it seems li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ro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nd out of my exist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nd out of what I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you were just another dreamer at the w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was just the lion, lying down once with the lam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love song breeding goblins in my sl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s what your love 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s what it seems li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cr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ound the outskirts of contentm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ound the borders of des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you were just another candle in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was just the kerosene feeding at the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what's the point in me rehears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love I can't insp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you were just another lantern in the w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was just the kerosene feeding at the f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51:00Z</dcterms:created>
  <dc:creator>John T. Wurzer</dc:creator>
  <dc:description/>
  <dc:language>en-US</dc:language>
  <cp:lastModifiedBy>John T. Wurzer</cp:lastModifiedBy>
  <dcterms:modified xsi:type="dcterms:W3CDTF">2001-01-09T04:52:00Z</dcterms:modified>
  <cp:revision>1</cp:revision>
  <dc:subject/>
  <dc:title>Feeding at the Fire</dc:title>
</cp:coreProperties>
</file>