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One More Blues Song</w:t>
      </w:r>
    </w:p>
    <w:p>
      <w:pPr>
        <w:pStyle w:val="Heading1"/>
        <w:rPr/>
      </w:pPr>
      <w:r>
        <w:rPr/>
        <w:t>By John T. Wurzer</w:t>
      </w:r>
    </w:p>
    <w:p>
      <w:pPr>
        <w:pStyle w:val="Normal"/>
        <w:rPr/>
      </w:pPr>
      <w:r>
        <w:rPr/>
      </w:r>
    </w:p>
    <w:p>
      <w:pPr>
        <w:pStyle w:val="Normal"/>
        <w:rPr>
          <w:rFonts w:ascii="Arial" w:hAnsi="Arial" w:cs="Arial"/>
          <w:sz w:val="24"/>
        </w:rPr>
      </w:pPr>
      <w:r>
        <w:rPr>
          <w:rFonts w:cs="Arial" w:ascii="Arial" w:hAnsi="Arial"/>
          <w:sz w:val="24"/>
        </w:rPr>
        <w:t>I got me a beer.  I got a fresh pack of cigarettes.  I got me a candle and a damp dark room.  I got me a new woman and I don't have any regrets about the ones that went before that said goodbye too soon. I sit in this apartment at night and I wonder why it is that I can't get out of my head.  I got me a black car, the side view mirror is broken off and the aerial is bent.  And I still wonder about the things that I ha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ometimes I walk around the streets and I wonder why the sun don't come out, and then it does and I wonder why it won't go away.  I walk down to the bakery store to buy myself some crescent rolls and an English muffin, and then I get home and I call it a full day.  About twice a month all my clothes get dirty.  I head off to the Laundromat and I buy me some soap.  I put them in the washer and I wonder why I'm almost turning thirty, and my pocketbook is empty, and it's getting harder to cop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 feel kind of lonely doing this without my friend Steven around.  When he and I were younger we used to sing all night.  And sometimes the meaning wasn't quite clear, but we were sure that we were doing something right.  Now we go out to the tennis courts and the golf course and we put on our best clothes.   We spend more money than we've got just to look like the others that we've seen.  We say we're moving up the ladder, but then again, who knows?  I guess it's much harder when you're coming clea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y're flying their flags now on just about every house up and down the street.  They got yellow ribbons on their porches; they got bracelets on their feet.  They're buying trading cards with famous generals on the front.  I don't know what's happening in this world.  Looks like it's coming down to a rabbit hunt.  We're pushing everybody around.  We're calling it the New World order.  We're firing guns and ammo over the border.  We say we're only minding our own business, why don't you leave us alone.  But then they're asking for donations on my telephone.  And I'm asking them wh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ostly I go grocery shopping when I get bored and need something to do.  Mostly I go away, and then I come back to you.  Sometimes I wonder why I keep going around in circles like this.  It must have been something at the beginning that I missed.  We were going to be living out in the country in a house with a porch, staring up at the summer sky and wondering why we don't ever care about anything else except us, our baby children, God, the garden out front, and a lighted torch.  Oh baby how come we didn't end up the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et's sing one more blues song just for the hell of it.  One more blues song, we'll play it for the band.</w:t>
      </w:r>
    </w:p>
    <w:p>
      <w:pPr>
        <w:pStyle w:val="Normal"/>
        <w:rPr>
          <w:rFonts w:ascii="Arial" w:hAnsi="Arial" w:cs="Arial"/>
          <w:sz w:val="24"/>
        </w:rPr>
      </w:pPr>
      <w:r>
        <w:rPr>
          <w:rFonts w:cs="Arial" w:ascii="Arial" w:hAnsi="Arial"/>
          <w:sz w:val="24"/>
        </w:rPr>
        <w:t>One more blues song, though you might not like the smell of it.  Let's sing one more song before the shit hits the f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05:00:00Z</dcterms:created>
  <dc:creator>John T. Wurzer</dc:creator>
  <dc:description/>
  <dc:language>en-US</dc:language>
  <cp:lastModifiedBy>John T. Wurzer</cp:lastModifiedBy>
  <dcterms:modified xsi:type="dcterms:W3CDTF">2001-01-09T05:10:00Z</dcterms:modified>
  <cp:revision>1</cp:revision>
  <dc:subject/>
  <dc:title>One More Blues Song</dc:title>
</cp:coreProperties>
</file>