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at Did They Do That Fo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w a man with a basket of tears, leaking all over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id he hasn't had a bucket for years, then he walked on out my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w a woman with a purse full of blood, her eyes were cold and h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dancer with her feet in the mud, trying to dance in my front y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they must have met there, out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d some angry voices, slamming car do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y do that f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w an lion with a thorn in his ear, tortured by sounds in his b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g of the jungle with a terminal tear, that no love song could ever expl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w a church-mouse with a necklace of gold, went outside for to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ad an attitude of stories untold, and things she didn't want to s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they must have met there, out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d some angry voices, slamming car do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y do that f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w the savior with a drink in his hand, talking to a two bit wh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en aged lord Jesus and he plays in the band, with a solo that cuts to the c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et Mary Magdeline was sipping her punch, curious glow in her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, "I'd like to have him right after lunch" and then left without saying goodb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they must have met there, out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d some angry voices, slamming car do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y do that for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58:00Z</dcterms:created>
  <dc:creator>John T. Wurzer</dc:creator>
  <dc:description/>
  <dc:language>en-US</dc:language>
  <cp:lastModifiedBy>John T. Wurzer</cp:lastModifiedBy>
  <dcterms:modified xsi:type="dcterms:W3CDTF">2001-01-09T05:00:00Z</dcterms:modified>
  <cp:revision>1</cp:revision>
  <dc:subject/>
  <dc:title>What Did They Do That For</dc:title>
</cp:coreProperties>
</file>