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 – Retrosp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’s stepping 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e’s gonna leave you lonely, leave you with no doub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’s stepping 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a long, long, time a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the hot summer sun, in the winter winds that bl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 put on quite a sh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 went like this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walking down the ais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th her redneck teeth and her lusty bedroom sty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I stayed with her for aw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falling on the flo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ry time she got a little, she asked for a little m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I don’t know where she lives anym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hope she’s feeling alright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changed her face and n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e flew into my life like a moth flies to a fl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 was impossible to t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 came and w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an’t count the tears I cried or the money I sp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packed up her tent</w:t>
      </w:r>
    </w:p>
    <w:p>
      <w:pPr>
        <w:pStyle w:val="Normal"/>
        <w:rPr/>
      </w:pPr>
      <w:r>
        <w:rPr>
          <w:sz w:val="20"/>
          <w:szCs w:val="20"/>
        </w:rPr>
        <w:t>Moved her entire life to somewhere in the Rocky Mountains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 returned one n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lding my mallet in the glow of the Christmas ligh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 felt alr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forced me to brea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ced me to show what I was hiding up my slee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I told her I had to le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 moved up north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 would not die</w:t>
      </w:r>
    </w:p>
    <w:p>
      <w:pPr>
        <w:pStyle w:val="Normal"/>
        <w:rPr/>
      </w:pPr>
      <w:r>
        <w:rPr>
          <w:sz w:val="20"/>
          <w:szCs w:val="20"/>
        </w:rPr>
        <w:t>She kept on peeking through my windows and looking in the ey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 said, “Give me a try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 did…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now she’s my gir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e don’t smoke, she don’t drink, she don’t dance, she ain’t out of this wor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’s my girl</w:t>
      </w:r>
    </w:p>
    <w:p>
      <w:pPr>
        <w:pStyle w:val="Normal"/>
        <w:rPr/>
      </w:pPr>
      <w:r>
        <w:rPr>
          <w:sz w:val="20"/>
          <w:szCs w:val="20"/>
        </w:rPr>
        <w:t>And we’re skipping off into the suns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’s stepping 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 Flossie, she’s stepping 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nds exactly the same whether I whisper it or scream and shou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9:21:00Z</dcterms:created>
  <dc:creator>John T. Wurzer</dc:creator>
  <dc:description/>
  <dc:language>en-US</dc:language>
  <cp:lastModifiedBy>John T. Wurzer</cp:lastModifiedBy>
  <cp:lastPrinted>2006-04-05T19:18:00Z</cp:lastPrinted>
  <dcterms:modified xsi:type="dcterms:W3CDTF">2006-04-05T23:18:00Z</dcterms:modified>
  <cp:revision>8</cp:revision>
  <dc:subject/>
  <dc:title>Fat Flossie – Retrospective</dc:title>
</cp:coreProperties>
</file>