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12"/>
          <w:szCs w:val="12"/>
        </w:rPr>
      </w:pPr>
      <w:r>
        <w:rPr>
          <w:rFonts w:cs="Elephant" w:ascii="Elephant" w:hAnsi="Elephant"/>
          <w:sz w:val="12"/>
          <w:szCs w:val="12"/>
        </w:rPr>
        <w:t>IN THE RAIN</w:t>
      </w:r>
    </w:p>
    <w:p>
      <w:pPr>
        <w:pStyle w:val="Normal"/>
        <w:jc w:val="center"/>
        <w:rPr>
          <w:rFonts w:ascii="Elephant" w:hAnsi="Elephant" w:cs="Elephant"/>
          <w:sz w:val="12"/>
          <w:szCs w:val="12"/>
        </w:rPr>
      </w:pPr>
      <w:r>
        <w:rPr>
          <w:rFonts w:cs="Elephant" w:ascii="Elephant" w:hAnsi="Elephant"/>
          <w:sz w:val="12"/>
          <w:szCs w:val="12"/>
        </w:rPr>
        <w:t>The 25</w:t>
      </w:r>
      <w:r>
        <w:rPr>
          <w:rFonts w:cs="Elephant" w:ascii="Elephant" w:hAnsi="Elephant"/>
          <w:sz w:val="12"/>
          <w:szCs w:val="12"/>
          <w:vertAlign w:val="superscript"/>
        </w:rPr>
        <w:t>th</w:t>
      </w:r>
      <w:r>
        <w:rPr>
          <w:rFonts w:cs="Elephant" w:ascii="Elephant" w:hAnsi="Elephant"/>
          <w:sz w:val="12"/>
          <w:szCs w:val="12"/>
        </w:rPr>
        <w:t xml:space="preserve"> Anniversary Edition</w:t>
      </w:r>
    </w:p>
    <w:p>
      <w:pPr>
        <w:pStyle w:val="Normal"/>
        <w:jc w:val="center"/>
        <w:rPr>
          <w:rFonts w:ascii="Elephant" w:hAnsi="Elephant" w:cs="Elephant"/>
          <w:sz w:val="12"/>
          <w:szCs w:val="12"/>
        </w:rPr>
      </w:pPr>
      <w:r>
        <w:rPr>
          <w:rFonts w:cs="Elephant" w:ascii="Elephant" w:hAnsi="Elephant"/>
          <w:sz w:val="12"/>
          <w:szCs w:val="12"/>
        </w:rPr>
        <w:t>All songs by John T. Wurzer</w:t>
      </w:r>
    </w:p>
    <w:p>
      <w:pPr>
        <w:pStyle w:val="Normal"/>
        <w:jc w:val="center"/>
        <w:rPr>
          <w:sz w:val="12"/>
          <w:szCs w:val="12"/>
        </w:rPr>
      </w:pPr>
      <w:r>
        <w:rPr>
          <w:rFonts w:cs="Elephant" w:ascii="Elephant" w:hAnsi="Elephant"/>
          <w:sz w:val="12"/>
          <w:szCs w:val="12"/>
        </w:rPr>
        <w:t>Copyright 1981 Help Yourself Music</w:t>
      </w:r>
    </w:p>
    <w:p>
      <w:pPr>
        <w:pStyle w:val="Normal"/>
        <w:jc w:val="center"/>
        <w:rPr/>
      </w:pPr>
      <w:r>
        <w:rPr>
          <w:sz w:val="12"/>
          <w:szCs w:val="12"/>
        </w:rPr>
        <w:t>Originally recorded in Clark Dormitory on the campus of Texas Christian University.  Fort Worth, Texas in May 1981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Re-recorded April 2006 Ellicott City, Maryland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Elephant" w:hAnsi="Elephant" w:cs="Elephant"/>
          <w:sz w:val="12"/>
          <w:szCs w:val="12"/>
        </w:rPr>
      </w:pPr>
      <w:r>
        <w:rPr>
          <w:rFonts w:cs="Elephant" w:ascii="Elephant" w:hAnsi="Elephant"/>
          <w:sz w:val="12"/>
          <w:szCs w:val="12"/>
        </w:rPr>
        <w:t>SIDE ONE</w:t>
      </w:r>
    </w:p>
    <w:p>
      <w:pPr>
        <w:pStyle w:val="Normal"/>
        <w:jc w:val="center"/>
        <w:rPr/>
      </w:pPr>
      <w:r>
        <w:rPr>
          <w:sz w:val="12"/>
          <w:szCs w:val="12"/>
        </w:rPr>
        <w:t>1. Pass Me the Newsweek</w:t>
      </w:r>
    </w:p>
    <w:p>
      <w:pPr>
        <w:pStyle w:val="Normal"/>
        <w:jc w:val="center"/>
        <w:rPr/>
      </w:pPr>
      <w:r>
        <w:rPr>
          <w:sz w:val="12"/>
          <w:szCs w:val="12"/>
        </w:rPr>
        <w:t>2. Highway to the Sun</w:t>
      </w:r>
    </w:p>
    <w:p>
      <w:pPr>
        <w:pStyle w:val="Normal"/>
        <w:jc w:val="center"/>
        <w:rPr/>
      </w:pPr>
      <w:r>
        <w:rPr>
          <w:sz w:val="12"/>
          <w:szCs w:val="12"/>
        </w:rPr>
        <w:t>3. Pass Me the Bottl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4. Say, What?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5. St. Peter's Cathedral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. Running Out of Tim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7. Peanut Butter Heartaches</w:t>
      </w:r>
    </w:p>
    <w:p>
      <w:pPr>
        <w:pStyle w:val="Normal"/>
        <w:jc w:val="center"/>
        <w:rPr/>
      </w:pPr>
      <w:r>
        <w:rPr>
          <w:sz w:val="12"/>
          <w:szCs w:val="12"/>
        </w:rPr>
        <w:t>8. Back to the Shack Jack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Elephant" w:hAnsi="Elephant" w:cs="Elephant"/>
          <w:sz w:val="12"/>
          <w:szCs w:val="12"/>
        </w:rPr>
      </w:pPr>
      <w:r>
        <w:rPr>
          <w:rFonts w:cs="Elephant" w:ascii="Elephant" w:hAnsi="Elephant"/>
          <w:sz w:val="12"/>
          <w:szCs w:val="12"/>
        </w:rPr>
        <w:t>SIDE TWO (The second side)</w:t>
      </w:r>
    </w:p>
    <w:p>
      <w:pPr>
        <w:pStyle w:val="Normal"/>
        <w:jc w:val="center"/>
        <w:rPr/>
      </w:pPr>
      <w:r>
        <w:rPr>
          <w:sz w:val="12"/>
          <w:szCs w:val="12"/>
        </w:rPr>
        <w:t>1. Too Many Days on the Rag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2. Lemonade Evening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3. Monotoly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4. Sex, Drugs, and Crossword Puzzles</w:t>
      </w:r>
    </w:p>
    <w:p>
      <w:pPr>
        <w:pStyle w:val="Normal"/>
        <w:jc w:val="center"/>
        <w:rPr/>
      </w:pPr>
      <w:r>
        <w:rPr>
          <w:sz w:val="12"/>
          <w:szCs w:val="12"/>
        </w:rPr>
        <w:t>5. Still Love the Woman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. Fat Flosse - Retrospectiv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7. Love and Pantomim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8. In The 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Twenty-five years is a long time.  Some of the words have changed.  All of the faces have changed.  I still like all of the songs.  I have a new guitar now.  His name is “Rufus”.  Georgie thought it would be good if I forced him to learn the roots of my music before I let him record any new stuff.  So here it is.  Rufus does </w:t>
      </w:r>
      <w:r>
        <w:rPr>
          <w:rFonts w:cs="Arial Narrow" w:ascii="Arial Narrow" w:hAnsi="Arial Narrow"/>
          <w:sz w:val="12"/>
          <w:szCs w:val="12"/>
          <w:u w:val="single"/>
        </w:rPr>
        <w:t>In the Rain.</w:t>
      </w:r>
      <w:r>
        <w:rPr>
          <w:rFonts w:cs="Arial Narrow" w:ascii="Arial Narrow" w:hAnsi="Arial Narrow"/>
          <w:sz w:val="12"/>
          <w:szCs w:val="12"/>
        </w:rPr>
        <w:t xml:space="preserve">  For those who are purists, the original recordings are included on the second CD.  Enjoy!  Lots of Love, John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Pass Me the Newswee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ear Andrew, Dear Andrew, I've been meaning to c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see the wife and the kids got me d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'd like to be here but I'm nowhere at 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's no place for me left in this t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remember the springtime in yell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 the sun, on the walls, in our bee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remember the greens, browns, the golds in-between rounds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Won't you pass me the Newsweek; you know my letters aren't cle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life in the country is a city man's job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can't win, when you win, you were wr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've been sitting in tin foil with apples that bob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the wine don't fit into this s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there's a beach by my bedside but the D.J.'s don't kn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at I'm playing my own songs to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re's a drowning young sailor in the indigo sn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o's been painted, but won't ever turn whit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an a grass blade stop sidewalks that move without eyes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Can a question be answered with, "On?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'll see you sometime and leave home my disguis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love and sincerely yours, "John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y the way have you heard that she's left me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good girl but never the be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now I'm left here with heartaches and roses that th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akes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Won't you pass me the Newsweek; I've got names for the re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Highway to th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 was a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 Rocky Mountain way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faces would rhy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the colors of the day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even the earthworms were having f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inking they were the only on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f you're looking for a highway to th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y hand and we'll both be on the r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ages that turn get locked into the p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aching to learn, got nailed upon the m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"The eyes of a feline", said the priest to the n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ntranced as the slip-knot came undo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f you're looking for a highway to th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y hand and we'll both be on the r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inding it hard, believing I gave myself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I drew up a card; put my dreams back on the shelf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now that I'm looking for a worn-out p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mile in the evening is only f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f you're looking for a highway to th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y hand and we'll both be on the r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Pass Me the Bott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ome on step up to the bar s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this torn leather stoo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nd me your apr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won't be your foo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a sip from Jack Daniel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on't worry, this one's on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f you've got time to list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you've got time to s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won't you pass me the bottle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ause I could drink it down f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is won't be my first o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son it won't be my l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ause I can drink with the young folk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, hell, I'm one of the o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could tell you a stor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ain't never been to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 was a young m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invested in p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ade me vaults full of garbag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yed with chlorophyll st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found me a wom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we planted a tr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the soap opera drugstor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ell that willow for fr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 the years went by slowl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at tree never gre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died in the front yar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the backyard died to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she up and she left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'Bout two hours ag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that chlorophyll garbag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its and melts in the sn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ay What!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ast Thursday as I was sitting in my living roo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atching the man on the TV new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aid son you're going off to fight for your countr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ack away your sorrows and pack away your blu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he sat there at a big oak desk and he gave me all sorts of reasons to g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aid, "Nobody knocks on the gambler's door,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Unless they don't already know.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say what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't here a word you s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ain't gonna make it any other way but being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being fr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say what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Well, I was walking down Main Street late last 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a man come up to me with a bunch of flower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aid "Buy one, son, and you'll find Jesus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can pay by the day or pay by the hour.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he told me that the lord would fill my spirit and that I'd be sure of salvation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aid, "Nobody knocks on the gambler's d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Unless they're sure that they can win.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people are buying up bunches of flower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 lay on the graves of their soldier boy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y're telling the children he died for his countr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died for his pride and he died for his jo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when Jesus gets tired of sitting on gravestones he's gonna come back to the world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'll say, "Now you've knocked on the gambler's d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id you really think that you could win?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y'll say what?!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 didn't hear a word you sai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we were sleeping in somebody else's bed just being u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what's the fuss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'll say what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'll say now you've knocked on the gambler's d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believe it's time you pai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t. Peter's Cathedra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the halls of the dorm are all empt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 rifles, no patriot's stand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walls seem to cry, "No this can't be!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work of intelligent hand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telligent hands.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river flows softl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rough the forest where it used to r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my loved one lies wait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 a house in the empir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house in the empire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the streets of the cities are silen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 paupers, no patrons, no thie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newspapers ask where they all wen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s there nobody left who belie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body left who belie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the freight trains at the depot don't whist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y can't show me where I have to g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I cling in the cold to a thist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my blood drops melt stains in the sn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tains in the sn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the halls of the dorm are all quie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t a soul lets his foot touch the fl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the walls seem to shout and deny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aint Peter's cathedral no more!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 more!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Running Out of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was riding my car down a lonesome road, when the lights flashed up and I was told to pull that car off to the side of the lin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my head got dizzy and my head got light.  I was out with my girl.  It was Saturday night and we were ten minutes late for the picture show at nin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was running out of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rinking my w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ooking for love and affection, losing my place in l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unning out of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officer came up and said, "How are you?"  I said, "Sir, I'm fine, but what did I do?"  He said, "I caught you going fifty in a forty-nine.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said, "Officer please, I'm with a date, and we're going to the movies, and we're already late, so if you'd take her then we could call it straight and fin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 I got to the movies and the show was through.  I was out in the city with nothing to do when a man came up and said, "Sir, ten for a dime.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I gave him the ten and he gave me a bag.  I rolled me a joint and I went on the rag with my eyes looking like an American Flag design. (Red, White, and Blue)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was feeling kinda hungry and biting my nails, so I hopped on a boat with aluminum sails.  I ordered a drink, but the waitress brought me a li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asked her what that lime was for, and she said I could suck it as she locked the door, then took out a whip and screamed like a whore, "You're mine!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'm walking that lonesome road, always doing what I am told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You never get back what you're owed; they leave you with one thin d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unning out of time I got no shirt on my back.  You see, I gave it to a man named Jac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aid it would prevent a heart attack and then he sold me a diamond m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unning out of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I'm running out of words to this here song and the crowd is leaving because it's too damn long, well, I guess they've heard the l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I'll end it now before they leave, before they leave, before they grieve about a guitar player who ran out of ti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Peanut Butter Heartach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've got them peanut butter heartaches and they stick to the roof of my mout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'll pour another shot of whiskey, hope they dissolve and move down sout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've got them peanut butter heartaches and they stick to the roof of my mout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was jogging in the bathroom just trying to wash my hai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opened up the shampoo, found those peanut butter heartaches the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my girl she done left me, she don't want me around anywhe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ord I'm sitting out and it's a Friday afterno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up comes a lady, she's gonna sing me an old time tu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she walks right by me hits the next man pretty so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(And any other words you happen to think up)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ack to the Shack Jac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 job and my friends say I'm doing f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 song and I'm gonna make it rhy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 house in the cit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one little lady who's oh so prett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e back to the shack Jack, I'm gonna make her min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 family and both of my kids are n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was born from a bottle of elderberry w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 got me a stovepipe kitch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I can see everything I'm miss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e back to the shack Jack, I'm gonna make her min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ack to the shack Jack where the walls all d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 chicken pastries and balls of tw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ack to the shack Jack where I'm gonna make her m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 job and my friends say I'm doing f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 song and I'm gonna make it rhy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I got me an old guit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nobody left to tell me I'm a st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e back to the shack Jack where I'm gonna make her min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Too Many Days on the Ra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littered face of a gamble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carred with blood from a night at the w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oast to the host and the Holy Gho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ree jellybeans at the st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they told him that he was snowed 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he strutted right out that d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now he's too tired to save us anymor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o long in the hot su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o many days on the ra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o many people dying while they're raising up their fla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Give me the world in a bottle and I'll give you my heart in a ba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ying there sunburned from too many days on the rag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've seen canals on my grandpa's forehea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streams 'neath my grandma's ey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y flow real slow into a river of wo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ouncing grey clouds from the ski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then it all turns blue and they're looking for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spend your hours swatting fli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atching the pumpkins eating up Jack o Lantern pies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, Baby Ben's in the attic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hands that got no place to g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a trace on his face that just strains to keep pac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the toasters watch the breadlines gr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the circuit popped and the window dropp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Just to keep out all the August sn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ll don't ask me, it all went by so slow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Lemonade Even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's a keg of beer on my window pa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pain is in the back of my hee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 heal myself, there'd be a highway driver's elf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he'd carry me back to a lemonade evening dea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ive cards, three cards, I can't find the dec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I'm decked in purple and drab army gr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bet and I prayed, that I'd win back every cent that I mad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the next card dealt was the lemonade evening qu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Now every Marlboro gives me the latest new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socks are fine but I'm bleeding down in my sho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when the time is r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'll call it a terrible rainy 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fall into the manger with the lemonade evening blu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nd me your right guard and I'll lead with my lef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go left on seventh until you've nothing to spe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n you give it to me cause I'll save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fix it for dinner because my guests all crave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y'll never see this lemonade evening e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Monotoly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Well, he dragged himself in on a clear Thursday night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And he took out a Marlboro, so I gave him a l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hook my hand, gave his name, and he told me a joke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As the barroom proceeded to fill with his smok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he slipped me a bill and so I played him his s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 were tears on his face as he muttered al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very line, every verse, from the end to the star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ke a frustrated actor who had now found his par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 sixty years he had played your juvenile g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rough a marriage, three children and a job for his n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as he strived to be someone he once had admir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is wife finally died on the day he retir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now he sits in his place at the end of the b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rinks the high life while the good life seems lost and so f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sent three kids through college, as a working man shou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where the hell are they now, it didn't do any goo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owned the Boardwalk and a house and he was just passing g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rolled a seven, moved his spaces, and drew a card that said,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"No!"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must pay for repairs lest you forfeit you wif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ave that cowhide in your Levi's and pay with your lif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now he's slumped over the bar and he soon will be jail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no free pass to freedom, you'll say that he's failed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But your game board and dice are the products of fool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seemed at last he had won, and then you changed all the rules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ex, Drugs, and Crossword Puzzl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come to the yellow room, we're glad you came arou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ind a verb for silent gloom and play it up and d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'll ask the questions, son, you make the sound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can leave her just a puddle on the grou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ross words spoken and left beh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lues to the secrets of her mind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An ancient pseudonym for a blue eyed circus cl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 can't seem to get forty-seven d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lenders moan in ecstasy, the suburban hobo's c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river in Paris, I see, a sign upon the w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unnel of darkness that ends with A this f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ll take you if you've been down the h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 hate to see you leave us now, but leave us on the sce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ail another spike into this coffin when it's cle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uspend it here, but don't show what you've s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imate the faces in-betw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till Love the Wom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sidewalks have dried up from the cold rain this morn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the sun rose at twenty past fi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birds whistle night songs as the titles flash by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song dies but the plot comes ali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sift through the ashes of a far away dream wor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smoke smells like roses instea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can't quite believe all the things that she told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 still love the woman, and she still shares my b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play songs from a six string like words from the bib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my music I won't sleep alo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she runs through my fingers, and it's a two A.M. daydrea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ome alive in the absence of to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there's a tree in the desert and it grows without sunsh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's a leaf dried with colors of f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re's room in my boat for a pussycat sail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o can speak without talking at 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Fat Flossie – Retrospecti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’s stepping ou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’s gonna leave you lonely, leave you with no doub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’s stepping ou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a long, long, time ag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 the hot summer sun, in the winter winds that bl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put on quite a sh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went like this…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walking down the ais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her redneck teeth and her lusty bedroom sty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I stayed with her for awhi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falling on the fl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very time she got a little, she asked for a little m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I don’t know where she lives anymor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hope she’s feeling alright..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changed her face and n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 flew into my life like a moth flies to a fl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was impossible to t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came and wen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’t count the tears I cried or the money I spen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packed up her ten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oved her entire life to somewhere in the Rocky Mountains…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returned one 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olding my mallet in the glow of the Christmas light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felt alr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forced me to breath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ced me to show what I was hiding up my slee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I told her I had to lea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moved up north…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would not di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 kept on peeking through my windows and looking in the ey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 said, “Give me a try.”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 did…</w:t>
        <w:br/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now she’s my gir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 don’t smoke, she don’t drink, she don’t dance, she ain’t out of this wor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’s my gir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we’re skipping off into the sunset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’s stepping ou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t Flossie, she’s stepping ou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unds exactly the same whether I whisper it, or whether I shout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Love and Pantom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aughter in her eyes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A woman’s true disguis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wasted weary wonder passes still unrealiz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tters in the sa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all upon the ba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ake the night still brighter and I'll clap my only ha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andles light the faces on the ceil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eardrops always fall before they're cri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acy snowflakes dance a waltz in love and pantom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 old time motion picture right outsid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old me darling ho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fe is still unso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ake the night still brighter and my soul will never fol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ake me back in time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A worn out nursery rhy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night with hugs and handshakes lost in love and pantom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In the 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tudents are thinking up old words to lear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reams to forget and pages to tur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andles are burning in the cocktail l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on't you pour down the last one and we'll call it a 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 the 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'd better close your front windows or the water will spi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the p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lowing over the sas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urning embers to as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driving the poet insa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w you may not understand but I'm sure there's no need t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xpl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rops from the faucet sop the telephone dia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ong distance prayers that you pray for awhi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place in your closet for the seeds that you've s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wake in the morning, say my how you've gr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 the 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face of a love one, a circus clown frown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She looks like a rich girl in a Volkswagen to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ook what they've done to my kitten tod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ll, she could've been here but they forced her to pl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 the 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F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ired and alone like a willow that weep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rading his life for the secrets he keep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roes and hailed men would laugh at the bo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s he takes from the pipe like a child from a to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n the rain</w:t>
      </w:r>
    </w:p>
    <w:sectPr>
      <w:type w:val="nextPage"/>
      <w:pgSz w:w="12240" w:h="15840"/>
      <w:pgMar w:left="720" w:right="720" w:gutter="0" w:header="0" w:top="1728" w:footer="0" w:bottom="1152"/>
      <w:pgNumType w:fmt="decimal"/>
      <w:cols w:num="3" w:equalWidth="false" w:sep="false">
        <w:col w:w="3480" w:space="390"/>
        <w:col w:w="3060" w:space="390"/>
        <w:col w:w="3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04:00Z</dcterms:created>
  <dc:creator>John Wurzer</dc:creator>
  <dc:description/>
  <dc:language>en-US</dc:language>
  <cp:lastModifiedBy>John T. Wurzer</cp:lastModifiedBy>
  <cp:lastPrinted>2006-04-22T15:31:00Z</cp:lastPrinted>
  <dcterms:modified xsi:type="dcterms:W3CDTF">2006-04-22T19:42:00Z</dcterms:modified>
  <cp:revision>5</cp:revision>
  <dc:subject/>
  <dc:title>=============================</dc:title>
</cp:coreProperties>
</file>