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  <w:t>Love On Dry L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  <w:t>All Songs By John T. Wurz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  <w:t>C1979/2007 HY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Nobody's Lyin' Ther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When You're Only Five Foot Two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I Miss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I'm Alr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Can You See The Thund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 xml:space="preserve">Here's To You Sweetheart 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My Little 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Nowher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Fantas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Get U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Yesterday's Mai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His To Kee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Lullab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It's A Drea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Nobody To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I Don't Wanna Hurt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Black and Whit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Don't You Ever Wond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Every Precious Momen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Never To Hold Your Ha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Ho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Ladies Of The 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>Goodbye Michele (Mimi's Song)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ie awake tonight just thinking of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fter I saw you I don't know what to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 a year ago when we were so in l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hen I think of those days, it's you I'm thinking of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use I laugh and I cry and I live and I die with every move that you mak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look and I scream in these dreams that I dream until my heart begins to ach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we laughed and we loved and we pushed and we shoved, and I did it all for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we lay there in bed, it was to you that I said, "Girl, you're making my dreams come true."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is is just one more night that I wished you were here by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hy you left without saying goodbye will never be clear to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were so soft and tender, your body was lean and slend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we lay there at midnight under the moonlight, planning what we'd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use I laugh and I cry and I live and I die with every move that you mak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look and I scream in these dreams that I dream until my heart begins to ach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we laughed and we loved and we pushed and we shoved, and I did it all for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we lay there in bed, it was to you that I said, "Girl, you're making my dreams come true."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Nobody's Lying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so lonely in my room, I need someone to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put my arms around her, and then I see that she isn't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bedroom feels so cold at night, a dream can do no har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need someone to hold at night, someone to make me war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Wendy doesn't want me, Nonie doesn't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ichelle doesn't talk to me and nobody's lying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 ain't a lot that I can say to make you see my he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just waiting for that day when one romance will st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's got to be a girl out there, one made just for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e who'll hold my trembling hand and love me tender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Wendy doesn't want me, Nonie doesn't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ichelle doesn't talk to me and nobody's lying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 ain't a lot that I can say right 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wants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't know how I'm gonna make it through the 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wants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uess I'll go a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ream about a girl who says she'll love me night and 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f I lose every cent I got she says she'll love me any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make love all through the night, Her body's close to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hen she does the things she does, she sets my spirit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Wendy doesn't want me, Nonie doesn't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ichelle doesn't talk to me and nobody's lying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Five Foot Tw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you’re only five foot tw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 whole damn world looks so bl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ough the people stop and st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wonder if they really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body loves somebody but nobody loves you 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you sit there crying, slowly dying, wondering always, how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one day you win the g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people listen because they’ve been t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write about things you’ve never sai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ing of a cold and empty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 people rip your clothes, but nobody really know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 guest host kisses your head, but nobody’s in your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you’re laying in the ground, you’re d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tombstone covers up your h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n the words of a passerb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y do the good me always die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body has loved somebody but nobody loves you 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As they stand there crying, no longer you’re dying,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’re dead and they’re wondering, how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I M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riding down the road in my top down limous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thinking I'm the king of everything I've se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t the edge of the road sits a girl with long black h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pick her up here and I drop her off over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on't get no sleep tonight, baby, cause, girl I m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ng to be holding you tight, baby, I long to k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'm never ever gonna be happy without your l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w you walking last night with another gu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idn't say hello, because darling I'm kind of sh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you walked right by like you just don't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spent another cold and lonely night without you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on't get no sleep tonight, baby, cause, girl I m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ng to be holding you tight, baby, I long to k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'm never ever gonna be happy without your l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found someone else to share my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'd much rather share it with you, darling, inst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tell her I love her, but I still love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'm gonna make you happy before I'm throug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on't get no sleep tonight, baby, cause, girl I m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ng to be holding you tight, baby, I long to kiss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'm never ever gonna be happy without your lo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I'm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y goodnight, baby, but I say good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y you love me, and I ask me wh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ell you I don't love you girl and that's not a li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't want to be with you, I'd much rather di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use, now that you're gone things are looking u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that you're gone, I'm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alright, I'm gonna make it through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that you're gone I'm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y don't leave me, but I tell you that I mu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y you love me still, but your feelings I don't tru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I hold within my heart a secret lu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y I'm hurting you, but that's not unju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use, now that you're gone things are looking u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that you're gone, I'm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alright, I'm gonna make it through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that you're gone I'm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Can You See the Thund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met you over three years a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ved you then but I didn't s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kept my eyes glued to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I look up and you're not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second year was filled with p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ouldn't hear you through the r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clouds were thick and I could not s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smile you smiled was meant for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as the years go by, still I wond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n you hear the lighting, can you see the thund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time passes by, I learned some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ould've loved you then but I can't love you 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summers night and it was dar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r smile rekindled that old spar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aid I'll wait just one more 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 looked up and you'd slipped a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as on a cold November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r smile was lit up like a l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you raised your nose and walked on b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drove home, began to cr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as the years go by, still I wond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an you hear the lighting, can you see the thund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s time passes by, I learned some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ould've loved you then but I can't love you 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Sunday morning bright and cle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walked by, but to my e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id hello, and I said h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you were gone, no kiss good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sit here all alone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ount the teardrops and stare at the ph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't have to find out who was w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just sit down and sing this s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Here’s To You Sweethe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onely nigh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ire light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parkling teardrops f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reams of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don’t come tr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houldn’t be dreams at 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times la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ream I ha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things you do to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don’t you k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ve got love to s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irl, I’ve got to make you s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meet a gu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l apple pi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love him if you d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you nee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hen you s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ll still be waiting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re’s to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y dreams come tr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y you and I evol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 mountain hig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r problem s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s too much for us to solve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br w:type="column"/>
      </w:r>
      <w:r>
        <w:rPr>
          <w:rFonts w:cs="Arial Narrow" w:ascii="Arial Narrow" w:hAnsi="Arial Narrow"/>
          <w:b/>
          <w:sz w:val="10"/>
          <w:szCs w:val="10"/>
        </w:rPr>
        <w:t>Little 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il away my little 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ave me all al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rowning in my tear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il away to distant land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ttle one make plan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ll cover up my tear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ough I can't say I blame you because I never said don't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't say that I loved you because my feelings didn't s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now you're g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'm all al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il away my little 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have some f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ar away from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il away don't turn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et off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day you've got to be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't say that I blame you because I ain't been stopping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can't say that you made me happy, because you made me bl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now you’re g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at am I to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il away my little o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walk please r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say good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il away, don't look at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f I saw you going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ttle One I'd just cr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aby when you get there won't you pick a flower for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rap it up in love and seal it tenderl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y, "John, I'm thinking of you.  Won't you come and be with me."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,  Sail Away!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Now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and 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 a one way trip to now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unning so sca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at to do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an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ways thinking of each oth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 my lov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not my foo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t my foo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going nowhere at the speed of l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’m sure I’ll get there before you spend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h with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and 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reaming dreams of love and laught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hortly aft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’re feeling bl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you lea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’t say goodbye just say I’ll see ya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n I’ll dream a loving dream of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’m going nowhere at the speed of l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’m sure I’ll get there before you spend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th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h with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Fantas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nder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utside these castle wal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verybody inside seems to be having f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 wait out here hoping for just a g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 come along, so I may love her until the moonbeams hit the su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flags are flying in the breez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lights are shining and the moonbeams cross the sk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ut comes a girl with ruffled sleev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tell her I'm in love and her with 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we hold each other close for just a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king it alright and hoping not to f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she went back inside those castle wal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ever to see my face, It's just a fantasy that's 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's just a fantasy, for you an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time to live the love you dream about each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we tell ourselves, it's gonna be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fantasy for you an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aby don't make me cry all alon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ook her out again, a Friday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hoped to live within the p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oked into her eyes and they're filled with f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w it's sure as hell our fantasy can't la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we settled for a night of happines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gainst the blacked sky, next morning she was gone away goodby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she went back inside those castle walls, never to see my f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ever to talk at 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's just a fantasy, for you an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time to live the love you dream about each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we tell ourselves, it's gonna be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fantasy for you an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aby don't make me cry all alon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Get U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ooking into you eyes, I see a lonesome sou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r heart seems so surprised that it's caught down in a ho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don't you think that you're the only one that this happens t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ve been down, and I'll tell you what to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gotta get your feet back off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urn your head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ke sure that everything's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gotta get your ass up out of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traighten out your h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grab yourself a partner for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ke sure she's sweet and that she's tr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at she's strong enough for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 can run your loving fingers through her h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Make sure that she's gonna be alright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at she's gonna last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you don't want to be left with nobody ther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it here talking to you, I could be somewhere el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don't you worry, cause you're a friend, and God that help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sitting here trying to ease your mind, I'm sure it's worth the pri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f you'd listen, now, I'll give you some advic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gotta get your feet back off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urn your head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ke sure that everything's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gotta get your ass up out of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traighten out your h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grab yourself a partner for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ake sure she's sweet and that she's tr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at she's strong enough for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 can run your loving fingers through her h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Make sure that she's gonna be alright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at she's gonna last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you don't want to be left with nobody ther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Yesterday's Mai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ndered home from Texas early this morn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t down at the table and poured a mug of a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remembered all the good tim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orgot about the sorrow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at down to read yesterday's mai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's a letter here from Mary Sue, a girl who said she loved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's married now with three fine kids, although her husband seemed to fai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he asks me what I do when there's no money rolling 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old her I just read yesterday's mai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re's the electric bill and the mastercharg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rent comes due on Fri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short note from mother just to say she's doing O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get out a pen and paper and I tell her I'm doing f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though I haven't read the mail yet for to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His to K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 walks a man alone on a city str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 picks up every penny just to shoe his f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he begs a half a dollar for a place to sl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has a dream for better living that is his to k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 used to be a businessman in east St. Pau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wife and loving daughter saw him take his f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is life was in the bottle and his eyes were r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a gunshot from a barmaid nearly dropped him d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locked the doors behind him and they shaved his h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drunkard in a prison cell all alone in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 went to see the Warden, said he'd found his sou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gave him one more chance and put him on paro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he got home his wife was married and his child was d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'd overdosed on something meant to clear her h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he packed his bags and traveled over the l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eaching out for something, someone's helping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give him food stamps and welf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unemployment lines know him we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ometimes he says, "I don't care"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is life I'm living is worse than being in hell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Lullab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ullaby sing me off to sl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t me be dreaming of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ullaby, don't you hurt me or make me feel bl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even if I may act like I don't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're the only one who cares enough to be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love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Please don't be unfai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ullaby just a kiss good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ive me life make me breath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ullaby, it's gonna hurt me whenever you leav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d appreciate a tende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loving warm embr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it hurts me so to know that I'll never see your face ag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care for you.  Baby, please leave a trac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ullaby, sing me off to slee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ell me you underst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ell me you love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baby please give me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another day without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irl, you know I can't stand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It's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ome down from the mountain and swim in the riv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river as clear as can b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you meet there a lady as sweet as a flowe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fall in love, this time for fre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thing's alright, not like it was last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you wake, and it's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find you're a princess who rules over a kingdo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one bows at your fee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one smiles as you cut the blue ribb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a few simple words you repeat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thing's alright, not like it was last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you wake, and it's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find you're a prisoner alone in the dunge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 shoulder to lay your head upo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ry for the sentence they've pronounced upon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'll hang by the neck at the da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thing's alright, not like it was last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you wake, and it's a dream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Nobody Wants to be With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getting tired, I'm getting ho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oo many things I haven't go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nobody loves me, nobody car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's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wants to be with me to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even cares to tr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ve got no friend, I've got no g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just sit at home and cr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wants to be with me to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even holds my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ve got no friend you know I've got no g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ord, but if you knew the things I've plann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loves me, nobody car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irons the clothes that I wear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ook for her but she's not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had a love but once you k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r looks weren't gorgeous, just so s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then I let her slip a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's gone to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wants to be with me to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even cares to tr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ve got no friend, I've got no g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just sit at home and cr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wants to be with me to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obody even holds my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ve got no friend you know I've got no g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ord, but if you knew the things I've plann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I Don't Wanna Hurt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, I met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 a gloomy Saturday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uess I was so depress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id everything's gonna be al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, we went for a wal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told you all the problems I h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ough I could hardly tal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said, "Things couldn't be that bad."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, you smiled at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ext day when we met in schoo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guess I got carried a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asked you out, now I'll play the foo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, you said you'd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was sorry until the 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't want to hurt you bab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just want to be your fri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't want to hurt you baby but I just don't love you as much as you love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I don't want to hurt you baby but I've gotta find a way to make you see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love you, like you love m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,, I'll say s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ll ask you to please don't cr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just couldn't live with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d rather di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's not because you ain't a good gir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t's not because of love you s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I just can't imagine myself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Spending my whole life with anybody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Until the 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don't want to hurt you baby but I just don't love you as much as you love 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I don't want to hurt you baby but I've gotta find a way to make you see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love you, like you love m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Black and Whi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where a phone is ring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on't you pick it up and take a message plea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where there's a paintbrush sing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ngs about the mountains and the tre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where a boy is cry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ears in eyes that see what no one se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omewhere a dream is dy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ocked behind a door that has no key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sten fri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re are we going t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fraid to be w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fraid to be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're so many things we both would love to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paint me a picture black and whi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where a girl is sleep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uttering in her sleep a hopeful c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where a boy is weep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Knowing if he answers he will f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mewhere a pallet's dripp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lood red drops seep slowly to the daw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omewhere a scene is sleep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fore it goes won't you listen to this s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isten frie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re are we going t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fraid to be w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fraid to be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re are so many things that we both would love to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paint me a picture black and whi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Don't You Ever Wonder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you ever sit alone at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fight to hide the feelings creeping 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you ever wonder if you m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hange the game this time and maybe w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in the game that you played so l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ly to find out that you were wr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game so many other lovers pl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not tod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you ever wonder what life would be like without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would be so cold.  You know it's tru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you ever sit alone and thin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at maybe somehow you've been misl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you ever want to take a drin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to find the truth within the things they sai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drink of beer or whiskey or maybe some w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n someday I could make you min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a drink to let me know you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'd be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on't you ever wonder what life would be like without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t would be so cold.  You know it's tru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Every Precious Momen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many times I look into your eyes and see a love that isn't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till somehow it comes to my surpri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 find out that you don't really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many times I've held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to let you know that I really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craped a loving feeling out of now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 precious moment brings me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now I see the truth within your eye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y life has been wasted on a cau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cutesy smile, a thank you note, my only priz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oodbye my love the next teardrop call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many times I've held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to let you know that I really c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scraped a loving feeling out of now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every precious moment brings me the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Never to Hold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long time ago we would laugh in the sunshine and sing with the bluebirds and walk hand in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oon then, they tell us that we must be leaving to learn of the future and learn of life's pla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know not what they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meet each other.  Love grows to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we both travel the l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leave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ever to hold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f all of my friends and my long lost relations none can compare with the love that you br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many nights I have sat at home praying that just for an hour you would sit and hear me s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y know not what they d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e meet each other.  Love grows too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n we both travel the l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leave you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ever to hold your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Ho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Riding down a lonesome highway with a six-pack in my ha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inking of your smile upon the sh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aken by a stoplight I stop there in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wish that you were here by me once mo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going Ho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ome Ag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eft my girl to the other m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eft my heart safe with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re it won't lo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t will never w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Up ahead I see her thumb out on the ro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pick her up for a little whi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ask her where she's goi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she asks me the sa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 answer her sweet question with a smil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going Ho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ome Ag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eft my girl to the other m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eft my heart safe with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re it won't lo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t will never w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rop her off at the corner and she sends a kiss my w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r feelings true she tried to s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 asks me to go with her, but I tell her that I can't stay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ecause it's home and home alone that I must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'm going Hom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ome Aga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eft my girl to the other m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left my heart safe with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re it won't los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t will never wi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Ladies of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nce in awhile you sit alone within your be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earch for a smile to ease your mind or clear your h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she's not there at all and so you wander down the hall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dial that number again inste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an't win with a lady of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'll treat you wrong, then you pay and she'll treat you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fortune's won and lost, your heart will pay the co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an't win whether it's wrong or whether it's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neighbor’s daughter walks the streets alone at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 finds her a man, takes his hand goes out of s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 pays her well you know, but still she cries when he has to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 keeps looking hard but she can't find the l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an't win as a lady of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'll treat you wrong, then he'll pay you to treat him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fortune's won and lost, your heart will pay the co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an't win whether it's wrong or whether it's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walk downtown at night and there are people all a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irls at the corner, men walk by and look at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lights flash through the air, the sirens whine and glar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I preach these words, but they fall to the groun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an't win with a lady of the n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he'll treat you wrong, then you pay and she'll treat you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fortune's won and lost, your heart will pay the cos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You can't win whether it's wrong or whether it's righ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imi's Son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imes may come and times may go and we will both grow 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the dreams we shared together are so near but oh so c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many times I've called you friend while my love has been bought and sol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'm leaving now, I'll be out on the road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at we had may not have seemed like that much from the st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ut I'm sure I'll shed a tear for you when my plane and I dep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d if you really want to know how much you broke my he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ust listen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When I wake up nights and I tear this song apar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pack my bags alone at night and the tears begin to fl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ough I never meant to feel this way, I knew I'd have to g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sing a song and strum a chord and hope that you will kn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he feelings deep inside of me that I'll never show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o I sing a song and strum a chord but don't you know it hurts me so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 xml:space="preserve">Not to see you one more time before I go.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864"/>
      <w:pgNumType w:fmt="decimal"/>
      <w:cols w:num="3" w:equalWidth="false" w:sep="false">
        <w:col w:w="3480" w:space="300"/>
        <w:col w:w="3240" w:space="300"/>
        <w:col w:w="3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0:40:00Z</dcterms:created>
  <dc:creator>John T. Wurzer</dc:creator>
  <dc:description/>
  <dc:language>en-US</dc:language>
  <cp:lastModifiedBy>John T. Wurzer</cp:lastModifiedBy>
  <cp:lastPrinted>2001-03-18T10:20:00Z</cp:lastPrinted>
  <dcterms:modified xsi:type="dcterms:W3CDTF">2007-07-07T00:40:00Z</dcterms:modified>
  <cp:revision>2</cp:revision>
  <dc:subject/>
  <dc:title>Love On Dry Land</dc:title>
</cp:coreProperties>
</file>