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mi's S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John T. Wurz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mes may come and times may go and we will both grow 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 dreams we shared together are so near but oh so c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many times I've called you friend while my love has been bought and s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I'm leaving now, I'll be out on the ro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we had may not have seemed like that much from the st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I'm sure I'll shed a tear for you when my plane and I dep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f you really want to know how much you broke my 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st lis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I wake up nights and I tear this song ap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I pack my bags alone at night and the tears begin to f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 I never meant to feel this way, I knew I'd have to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I sing a song and strum a chord and hope that you will k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eelings deep inside of me that I'll never sh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I sing a song and strum a chord but don't you know it hurts me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to see you one more time before I 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23:19:00Z</dcterms:created>
  <dc:creator>John</dc:creator>
  <dc:description/>
  <dc:language>en-US</dc:language>
  <cp:lastModifiedBy>wurzite</cp:lastModifiedBy>
  <cp:lastPrinted>2004-09-10T22:03:00Z</cp:lastPrinted>
  <dcterms:modified xsi:type="dcterms:W3CDTF">2004-09-11T02:03:00Z</dcterms:modified>
  <cp:revision>2</cp:revision>
  <dc:subject/>
  <dc:title>Mimi's Song</dc:title>
</cp:coreProperties>
</file>