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s This Thing On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y John T. Wurz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llo.  Hello.  Is this thing on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re you gonna rock me all night long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cross the ocean of space and ti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re you gonna rock me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t ain’t no sin and it ain’t no crime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ll night long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had my heart from the very star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re you gonna rock me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an we do it again like we did back then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ll night long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llo.  Hello.  Is this thing on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re you gonna rock me all night long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n I cross our valley of frozen dream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re you gonna rock me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f I ever get you out of those jean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ll night long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n I see your eyes in the big black ski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re you gonna rock me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f you find me there with love to spa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ll night long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llo.  Hello.  Is this thing on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re you gonna rock me all night long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cross that river of time and spac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re you gonna rock me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ith the same old soul and a brand new fac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ll night long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ith my heart displayed on a razor blad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re you gonna rock me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an we roll in the hay like it was yesterd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ll night long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llo.  Hello.  Is this thing on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re you gonna rock me all night long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kinda think you’re gonna rock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t’s gonna be grea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thing you could do could shock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t’s not too lat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thing On My Mi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y John T. Wurz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oo many trains are going nowhere from this statio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oo many windows look upon what isn’t t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oo many maps that have no route or destinatio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oo many fortune telling gypsies at the fai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m drowning in the depths of my surrounding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is tapestry of scenes still drives me bli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voices in my head are still resound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ven though I’ve still got nothing on my mi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desperate, blowing blizzard of white memori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Just turned itself to black smoke over ti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waterfall of words becoming empt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eaningless in senseless perfect rhy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altzing with a muse inside an airpor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Quite vindictive but eight hundred miles behi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Proving as I sit here in the food cour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can write this song with nothing on my mi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got nothing to remember and nothing to forge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thing says I love you like the words I ain’t said ye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n tragedy prosperity is flawlessly design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o strand us here with nothing on my mi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onfusion is a word for what I’m feel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very time I see those eyes inside my dream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elusion is a word for double deal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ll the cards that you keep hidden in your jean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lation is a once divided memor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at had nothing else to do but bump and gri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reation is a lost art getting friendl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w that I’ve got nothing on my mi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thing to remember, I got nothing to forge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thing says I love you like the words I ain’t said ye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n tragedy prosperity is flawlessly design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o strand you here with nothing on my mi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ime to be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y John T. Wurz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swam across the river at flood stage just to hold your h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et you at the edge of an ocean where we kissed upon the s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e watched the rising sun at dawn, making love until it se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through all those times and these blissful rhymes there is something I missing ye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gotta be wild with my tongue on fire in the middle of stree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gotta be a child with but one desire to find a drum to bea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 ain’t saying that finding your love has ever stopped me from being fre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the more time I spe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t this journey’s e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less time I’m find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ime to be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heard the windows rattle as the storm hit the mountain gap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took a job in a big glass building processing corporate crap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took your hand and led you through Midwestern pieces of mi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you’ve been filling me with ecstasy, but there’s something I’ve yet to fi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gotta be wild with my tongue on fire in the middle of stree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gotta be a child with but one desire to find a drum to bea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 ain’t saying that finding your love has ever stopped me from being fre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the more time that I spe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t this journey’s e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less time I’m find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ime to be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ave you got time to sit and watch the evening sun go dow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ave you got time to rest your head upon my kne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ave you got time to listen to the silence and call it sou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ave you got time to give me time to find ti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o find the time to be me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ays Off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y John T. Wurz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remember when days off were days off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remember when quitting time was quitting time</w:t>
        <w:br/>
        <w:t>I remember when you and I could get off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Of this merry-go-round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and on the ground and feel so fi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eel so fine in the morning without a warn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iding at the edge of the worl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fine in the evening with sanity leav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starlight beginning to swir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ll of the laughter and all of the raptu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remember as the years unfur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remember when days off were days off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you were my girl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remember when days off were days off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remember when quitting time was quitting time</w:t>
        <w:br/>
        <w:t>I remember when you and I could get off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Of this merry-go-round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and on the ground and feel so fi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eel so fine like a rhyme that writes its own li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Underneath a magic spe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ine like the sheet that covered your fee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n the heat of the moment you fe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ll of these stages written in pag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f poems from the scene of the cri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remember when days off were days off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you were mi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remember when days off were days off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remember when quitting time was quitting time</w:t>
        <w:br/>
        <w:t>I remember when you and I could get off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Of this merry-go-round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and on the ground and feel so fi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eel so fine like the rolling thunder was bowl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ver my self defens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eel so fine like the fire full of Christmas desi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n I’m living in the present tens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ll of these words at sunset like bird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inging louder than the coo of the dov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remember when days off were days off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we were in lov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Tail Of Sally Roll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r hair was brown and her eyes were blue and her heart was green with env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o pass the time she would smile at you, and her smile was cast at man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he lived alone in a harbor town, her tears and her men were salt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 met her there and she grabbed his arm saying, “Sir, your heart seems faulty!”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then she shot him a glance said, “You’ve still got a chance to be loose and unencumber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with every kiss, upon her list, his name was logged and number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he’s a sizzling lass, with a tight firm grasp, of what is and ain’t a lov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h but Sally Rollin never touched his soul but the rest of him she cover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through the years coming in from the sea the sailors’ hearts were need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Sally would lay on the table a spread for she knew they needed feed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ripest fruit and the freshest meat, all tender and warm and juic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h but Sally Rollin never learned to cook, or so said her sister Luc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then she’d shoot them a glance say’n, “You’ve still got a chance to be loose and unencumber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with every kiss, upon her list, their names were logged and number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he’s a sizzling lass, with a tight firm grasp, of what is and ain’t a lov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h but Sally Rollin never touched a soul although the rest of a man she cover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word spread around this harbor town that the sailors all were eat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t Sally’s place with smiles on their faces, getting what they were need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preacher swore this was something more and she was filled with false intention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 said, “Sally Rollin never feeds no one, without three forms of prevention.”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then she shot him a glance say’n, “You’ve still got a chance to be loose and unencumber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with every kiss, upon her list, his name was logged and number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he’s a sizzling lass, with a tight firm grasp, of what is and ain’t a lov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h but Sally Rollin never touched his soul although the rest of the priest she cover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Gotta Ru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ords and Music by John T. Wurz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wake each day before the sun comes peeking through the blind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t work by six, performing tricks, and poisoning young mind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don’t know why I even try to justify each d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t’s obvious I oughta just pack up and walk aw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gotta ru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gotta g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oney I’m sorry I never told you s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gotta leav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gotta breath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oney I’m sorry you started to believ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loved you true and you, yes you, you loved me from the star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set me free from misery; your key unlocked my hear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honey, I am driftwood and you are a peaceful sho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y love belongs lost at sea; it can’t stay here anymo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Perhaps someday they’ll cremate me and put me in an ur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row me in a limousine and hit a hairpin tur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Roll me down a hillside; watch my dust fall in a stream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when people go a fishin’ there, I’m sure they’ll hear me screa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hicag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y John T. Wurz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got into my car and I drove out we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Just to see a woman, now I’ve confess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very time we meet it’s like a one act sh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ig bad city, Chicago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tried to turn right to the parking garag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was in the wrong lane, there was a honking barrag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eems I had the power to stop the traffic fl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ut of state plates in Chicago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The theater district is kind of a mess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me dress down, others get dress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Passed out on the side street with no place to g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saw a homeless guy in Chicag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girl at the bar wants to sit next to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m pretending it’s because she thinks I’m fre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Rich guy walks in, takes her hand, and she go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m still cold as ice in Chicag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re are thousands of people just walking arou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inds somewhere else and their eyes on the grou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Protecting themselves from attachments that gr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f you catch someone’s eye in Chicago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bright lights will come and the sun will go dow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m here where you are, but soon I’ll leave tow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meday it’s be nice to take our time and go sl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for now, just a night in Chicag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“Hi”, “So Long”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y John T. Wurz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woke up today with a sunbeam alive on my br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Quarter to twelve o’clock; half past a once solemn v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warmth of your waist on my forearm; the purr of your sno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ll never be sure how I got here but hell I want mo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riding so high for so far and so l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taring down at the city and the meaningless thr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nspecting the boundaries, the sensible guidelines and rul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earning that those with their feet on the ground are just fools</w:t>
      </w:r>
    </w:p>
    <w:p>
      <w:pPr>
        <w:pStyle w:val="Normal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breathing your name and digesting your voic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verything seems the same but I don’t have a choic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me people speak of a time when their minds were set fre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scrounging for nickels and dimes washes minds out to sea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riding so high for so far and so l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taring down at the cities and the meaningless thr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nspecting the boundaries, the sensible guidelines and rul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earning that those with their feet on the ground are just fool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sun’s going down and the moon is still laughing out lou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t those who convince themselves that they’re not part of the crow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m watching that man in the moon start to creep through the sk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atching me sing on this song like I’m waving goodby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riding so high for so far and so l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taring down at the cities and the meaningless thr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nspecting the boundaries, the sensible guidelines and rul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earning that those with their feet on the ground are just fool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lightly Clos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y John T. Wurz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don’t think of you that often, you’re rarely on my mi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struggle every day and night, I’m working myself bli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office is an ocean, that I’m trying hard to cros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ith hurricane force winds in play, my stomach starts to tos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m stubborn and persistent; yes it’s my way or the roa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can barely keep from crying, but most say I’m rather col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t’s day on day, the same old way, there ain’t ever nothin’ ne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still somehow I’m feeling a little bit closer to you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or years I stood there stranded, my feet in concrete mu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cigarette in one hand, strange things flowing in my bloo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ouncing off the ceilings almost everywhere I wen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riends would whisper to themselves, “He’s a walking accident”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somewhere in the darkness, something broke the chain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inned the sticky nightmare, unclogged this frozen bra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n I see friends I had back then, they ask me how I d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t must be obvious I’m feeling a little bit closer to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 I’m not moving anywhere and this plane just hit the ground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silence is so loud in here;  I can make out every sound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y eyes are dark and yours are closed; and the words we use are few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Parting ways, in a daze, feeling a little bit closer to you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spent black nights on the back roads of a memory made of sto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under crashing, lightening flashing, soaked right to the bo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tanding up and falling down, a thousand times a yea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big black eye, an alibi, and a throat too tired to hea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air a humid sandlewood array of sounds and smell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ith whipping wind that pelts my eyes like a riptide hits the shell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fortress of emotions; never happy, tense or blu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lways wishing I was feeling a little bit closer to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don’t know where you’ve wandered or where you go to sleep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sometimes I get to thinking that we’re bound to go down deep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ne more time in perfect rhyme, like a fireworks displ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ll at ease, up off our knees, possibilities in pl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m cautious now and older, you’re probably the sa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f we met just once for coffee, would we start another ga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at you and I can ever win, but tears our hearts in two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resurrected feeling, a little bit closer to you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 I’m not moving anywhere and this plane just hit the ground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silence is so loud in here; I can make out every sound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y eyes are dark and yours are closed and the words we use are few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Parting ways, in a daze, feeling a little bit closer to you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rom the eastern shore of Baltimore to the plains of Illinoi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hicago, New Orleans and Euless, Texas like a to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keep a spare heart with me in the pocket of my pant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Just in case the moon turns blue, pigs fly, and we have a chanc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is emptiness inside me didn’t kill my will to drea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live and love another, watch her eyes light up and screa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 cannot taste your memory so I guess that means we’re through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still somehow I’m feeling, a little bit closer to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ortunatel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y John T. Wurz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Standing there with an ice cold pen and ink that will not flow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alling in and out of love again with a big I told you so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ortunately seeking, simple thoughts and hollow phras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oisterous, vain, insatiable and with a rhythm that amaz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tolen poems and empty visions, sticky rhymes and words of wo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entences that filled my days and nights so long ag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ortunately falling for a feeble salesman’s pitch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inding blind unstable thoughts every time I get an itch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ith a hop outside the backdoor, like a rabbit on the ru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ll leave here without anything, but hell, I sure had fu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ortunately gathering my keepsakes and my song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ove your ass and grab a suitcase if you want to sing al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iking through the forest in the dark is hard to d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limbing over rocks and scraping mud off of my sho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ortunately finding one more path out of the wood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arely breaking out but getting while the getting’s goo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Gazing at the meadow in a clearing by a po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rying not to turn around or even look beyo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ortunately living in the moment easil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w requires planning, care and focus constantl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rowing out a blanket on the grassy hill at daw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magining a time when we were bathing on the law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ortunately warming up stretched out and barely cloth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t’s a pretty damn good life, I guess, when you’re far from getting ol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iscellaneous Thoughts on Descen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y John T. Wurz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can hear the music pulsing through my mind aga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s the vision of her blue eyes fades to black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can hear words to songs that left me blind my frie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ull of visions that I don’t want to get back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me folks want it on a platter in a restauran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me folks want to grow it in their own back yar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metimes a bag of groceries is all wan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remember that from days when life was har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verybody has a story and a photograph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verybody has regrets and I’ve got lot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People look at me and they can’t help but laugh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n it’s said and done they’ll say I took my shot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ave I settled down or am I still a wanderer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m I looking for lost feelings as I sleep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t might be that I’m just a restless ponder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o only lost the things he didn’t want to keep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chilly breeze just brushed me on the shoulder blad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t felt just like I used to feel her touch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m halfway home and in a zone where I get pai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o wonder why I love you quite this much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Keepsak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y John T. Wurz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f you walk through the living rooms of those living dea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atch out for the glassware that shatters instea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nstead of lighting the way with sparkling arr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ose dead living rooms are much darker tod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REFRA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ittered with keepsakes and feelings that fl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heap instrumentals and passion bel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nto the soft night, quite accidenta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ittered with keepsakes and cheap instrumental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on’t try to be clever, too hard or too l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’ll find that you never write the right s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 it isn’t the wit and it isn’t the rhym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t’s more how it speaks of your heart and hard tim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REFRA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f time’s being hard and your song’s being th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you can’t find the rhythm to drive you or sp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ike a carnival cage on a ride meant to thri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magine a banjo camped out at the sti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REFRA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very Little Bit of The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ake every little bit of the night and wrap it up inside a drea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ake every bit of my love that went flowing down that strea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ake every little sparkling moment from my scrapbook ey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ake every little bit of my promise to love you, honey, never ask the reason why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m swimming in the solitude of memori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body in the room but you and I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eeling like a rain droplet clinging to a ros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Just after the storm passed b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m drinking up each night like a potio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nchanted temporarily at be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ile the other side of darkness holds a notio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at you and I should probably get undress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ake every little bit of the night and wrap it up inside a drea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ake every bit of my love that went flowing down that strea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ake every little sparkling moment from my scrapbook ey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ake every little bit of my promise to love you, honey, never ask the reason why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m browsing for masked inspiratio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n a shopping mall full of stor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earching for a live sensatio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every outlet has locked up its door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m driving through a forest full of ceiling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re no one smiles or calls my na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the worst sounds I hear are my feeling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y’re insecure and only partially sa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ake every little bit of the night and wrap it up inside a drea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ake every bit of my love that went flowing down a strea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ake every little sparkling moment from my scrapbook ey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ake every little bit of my promise to love you, honey, never ask the reason why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sweat in my palms says the same th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make a tight fist, I won’t lose my grip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love that we made was amaz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don’t know why we had to let it slip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ake every little bit of the night and wrap it up inside a drea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ake every bit of my love that went flowing down a strea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ake every little sparkling moment from my scrapbook ey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ake every little bit of my promise to love you, honey, never ask the reason why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Crawling Across the Sk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y John T. Wurz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t was all I could ever ask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o be lost in a backyard drea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ith my tears held inside a cask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your eyes on a white moonbea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saw sparks when I heard your voic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felt chills when I learned your na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n a night I could have spent alo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mehow both of us felt the sa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atch the moon crawl across the sk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common sense start to wave good-by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atch my heart start to split in tw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s I start to fall in love with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t was hot when first begotte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n I held you in my arms so t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ith my tears wiped away and forgotte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t took an hour just to kiss good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saw clouds move across the moo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 saw trains rolling down the li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n a night I could have spent alo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mehow I had to make you mi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watch the moon crawl across the sk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common sense start to wave good-by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atch my heart start to split in tw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s I start to fall in love with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15 years is a long, long, ti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arts so true and so entwin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never fate crosses the li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never know what you’re gonna fi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saw death standing at my doo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 saw cupid shoot a game of poo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saw you and I wanted mo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that’s still some kind of rul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watch the moon crawl across the sk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common sense start to wave good-by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atch my heart start to split in tw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s I start to fall in love with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y Generation In A Sports Ba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y John T. Wurz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y generation in a sports ba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ith Lynyrd Skynryd on the box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Playing sci-fi trivia and whispering that it rocks</w:t>
      </w:r>
    </w:p>
    <w:p>
      <w:pPr>
        <w:pStyle w:val="Normal"/>
        <w:rPr/>
      </w:pPr>
      <w:r>
        <w:rPr>
          <w:rFonts w:cs="Arial Narrow" w:ascii="Arial Narrow" w:hAnsi="Arial Narrow"/>
          <w:sz w:val="10"/>
          <w:szCs w:val="10"/>
        </w:rPr>
        <w:t>Rogaine and Cialis wafting through the ai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exting, sending pictures and counting each gray hai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rms crossed in disappointmen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ands clasped in desperate stres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reaming of retirement and a woman in a tight black dres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ld enough to remember Woodstock but too young to feel the music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mart enough to spot the very best po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too stupid to refuse it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y generation in a sports ba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song says that we’re ready to lov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the token happy couple just went outside to put on their boxing glov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And we’re checking out the market on our Blackberry storms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irst we find an app that’s full of crap and then we watch the crap take for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ingers to our lips in consternatio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yes on a big flat TV scree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eafing through the scrapbook of a lifetime of what we’ve see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itness to assassinations, Bobby, Martin Luther, and Joh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first to watch a man step on the moon and then wonder why he’d go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horus: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rom the Mainframe to the personal computer to the GUI interfac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pace Invaders, Cyber-sex, Pong and Smiley Fac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-macs, I-pads, I-pods, I-tunes, I touch you but you never touch me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y generation in a sports bar just trying to get fre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y generation in a sports ba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ne of us can recognize the s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t’s manufactured music meant to string our middle-age al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internet was our creation and we’ve sold everything from soup to rock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e’ve all got two point one children and we were the first men to wear ankle sock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The first to hear the racist echoes on Fox News and CNN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e get stereotyped, bashed and hyped and ignored every now and the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e used to have aspirations, yeah we called them hopes and dream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we were oblivious to the obvious that everything is just like it seem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horus: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rom the Mainframe to the personal computer to the GUI interfac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pace Invaders, Cyber-sex, Pong and Smiley Fac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-macs, I-pads, I-pods, I-tunes, I touch you but you never touch me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y generation in a sports bar still trying to get fre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y generation in a sports bar, the music is just paper on the wa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ne of us know what it’s saying or if it’s saying anything at all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alk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y John T. Wurz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walking since I grew these fee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walking, I had someone to mee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t weren’t no savior in the devil’s cloth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walking, everybody know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whispering in the dark of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swallowing some kind of l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elieving goodness can conquer hat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walking, hoping I’m not lat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should be runn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I’d never la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judgment’s com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t’s coming fa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e can make this strange worl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better plac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f we just keep walking at an even pac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</w:rPr>
        <w:t>I don’t do preaching or politic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ose who do are just playing trick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y tell you stories until you’ve had your fi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y think they’re walking but they’re standing sti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digging one giant hol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ig enough to bury my sou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swearing off greed and lu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walking towards inner tru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should be runn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I’d never la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judgment’s com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t’s coming fa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e can make this strange worl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better plac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f we just keep walking at an even pac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walking since I learned to craw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tarted jogging thought I knew it a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rolled my ankle when the road got rough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now I’m walking; hoping that’s enough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nough of Thi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y John T. Wurz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was born a restless child with a fire in my voic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was out there running wild as if I really had a choic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empting demons to arrive, tempting cauldrons to explod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iving life while half alive and growing prematurely ol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REFRA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working here too l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mining in these min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singing on this s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my voice no longer rhym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struggling to surviv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n this land of sated blis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been working here too l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’ve had enough of thi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walked into a tattoo parlor, trying to make some cash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I never got the hang of painting chains on someone’s as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escaped without a piercing, or a symbol, or a phras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 one can write upon my life anything I can’t eras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ell I found myself on Wall Street, buying and a sell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wasn’t quite sure what, ah but everyone was yell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was flying high on assets, thinking it would la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n completely without warning, the whole thing kind of crashed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crubbing in a Car Wash, mopping up the ba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ashing dirty dishes, removing rooftop ta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undaes at the Dairy Queen, Thanksgiving at the Pub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hipping dirty comic books and cooking lunch rush grub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woke up without a dime, wearing t-shirts and some short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reported it, a crime, but it made no news report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s I lay there in a ditch, trying to dry ou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mething snapped inside my gut, and it left me little doub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sectPr>
      <w:type w:val="nextPage"/>
      <w:pgSz w:orient="landscape" w:w="7920" w:h="12240"/>
      <w:pgMar w:left="1440" w:right="734" w:gutter="0" w:header="0" w:top="3240" w:footer="0" w:bottom="28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3:55:00Z</dcterms:created>
  <dc:creator>John T Wurzer</dc:creator>
  <dc:description/>
  <cp:keywords/>
  <dc:language>en-US</dc:language>
  <cp:lastModifiedBy>John T Wurzer</cp:lastModifiedBy>
  <cp:lastPrinted>2011-04-12T20:16:00Z</cp:lastPrinted>
  <dcterms:modified xsi:type="dcterms:W3CDTF">2011-04-13T00:19:00Z</dcterms:modified>
  <cp:revision>2</cp:revision>
  <dc:subject/>
  <dc:title/>
</cp:coreProperties>
</file>