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lightly Closer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y John T. Wurzer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don’t think of you that often, you’re rarely on my min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struggle every day and night, I’m working myself blind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The office is an ocean, that I’m trying hard to cros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ith hurricane force winds in play, my stomach starts to tos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’m stubborn and persistent; yes it’s my way or the roa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can barely keep from crying, but most say I’m rather col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it’s day on day, the same old way, there ain’t ever nothin’ new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ut still somehow I’m feeling a little bit closer to you.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For years I stood there stranded, my feet in concrete mu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 cigarette in one hand, strange things flowing in my bloo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ouncing off the ceilings almost everywhere I went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Friends would whisper to themselves, “He’s a walking accident”.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ut somewhere in the darkness, something broke the chain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inned the sticky nightmare, unclogged this frozen bra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hen I see friends I had back then, they ask me how I do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It must be obvious I’m feeling a little bit closer to you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No I’m not moving anywhere and this plane just hit the ground.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The silence is so loud in here;  I can make out every sound.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My eyes are dark and yours are closed; and the words we use are few.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Parting ways, in a daze, feeling a little bit closer to you.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spent black nights on the back roads of a memory made of ston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under crashing, lightening flashing, soaked right to the bone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Standing up and falling down, a thousand times a year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 big black eye, an alibi, and a throat too tired to hear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The air a humid sandlewood array of sounds and smell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ith whipping wind that pelts my eyes like a riptide hits the shells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A fortress of emotions; never happy, tense or blue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Always wishing I was feeling a little bit closer to you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don’t know where you’ve wandered or where you go to sleep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ut sometimes I get to thinking that we’re bound to go down deep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One more time in perfect rhyme, like a fireworks display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Ill at ease, up off our knees, possibilities in play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’m cautious now and older, you’re probably the sam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f we met just once for coffee, would we start another gam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at you and I can ever win, but tears our hearts in two?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A resurrected feeling, a little bit closer to you.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No I’m not moving anywhere and this plane just hit the ground.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The silence is so loud in here; I can make out every sound.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My eyes are dark and yours are closed and the words we use are few.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Parting ways, in a daze, feeling a little bit closer to you.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From the eastern shore of Baltimore to the plains of Illinoi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Chicago, New Orleans and Euless, Texas like a toy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I keep a spare heart with me in the pocket of my pant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Just in case the moon turns blue, pigs fly, and we have a chanc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is emptiness inside me didn’t kill my will to dream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live and love another, watch her eyes light up and scream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I cannot taste your memory so I guess that means we’re through</w:t>
      </w:r>
    </w:p>
    <w:p>
      <w:pPr>
        <w:pStyle w:val="Normal"/>
        <w:rPr/>
      </w:pPr>
      <w:r>
        <w:rPr>
          <w:rFonts w:cs="Lucida Fax" w:ascii="Lucida Fax" w:hAnsi="Lucida Fax"/>
          <w:sz w:val="20"/>
          <w:szCs w:val="20"/>
        </w:rPr>
        <w:t>But still somehow I’m feeling, a little bit closer to you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10:00Z</dcterms:created>
  <dc:creator>John T Wurzer</dc:creator>
  <dc:description/>
  <cp:keywords/>
  <dc:language>en-US</dc:language>
  <cp:lastModifiedBy>John T Wurzer</cp:lastModifiedBy>
  <cp:lastPrinted>2011-01-28T22:35:00Z</cp:lastPrinted>
  <dcterms:modified xsi:type="dcterms:W3CDTF">2011-04-12T23:10:00Z</dcterms:modified>
  <cp:revision>2</cp:revision>
  <dc:subject/>
  <dc:title/>
</cp:coreProperties>
</file>