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You Just Can’t W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By John T. Wurzer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I was walking to seven-eleven for a six pack of Heineke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Five dollars in my pocket and wondering where I’d bee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nd the people in their cars were passing by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Busily giving me the evil eye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nd they were wondering why under God’s good star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That I wasn’t driving their used car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But they really weren’t concerned about the shape I was 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(Chorus)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No you just can’t w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Mixing Everclear and g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No you just can’t w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When the walls come caving 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nd your eyes are popping right out of your ear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So that you can’t hear a sound if you let out the tear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nd you fear that the IRS is a dropping 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No you just can’t w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Now you can’t be sure of someone if you haven’t spent the time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So you’d better not be guessing when the church bells start to chime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Or the years will pass away like a dying flower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nd your watch won’t even tell you the present hour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So you pay for the minute that pass you by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With a three piece suit and a one piece tie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 xml:space="preserve">An you are old enough to be on your own 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While they’re repossessing your telephone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Until your pants get loose and you find that you’re growing th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(Chorus)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So I crawl out of bed in the morning with my eyes puffed blurry and red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There’s a pounding in my brain, I can’t remember what I said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nd I’m speaking to myself in stranger tongue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While the ladder to the top is full of broken rung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s I’m popping the Tylenol down my throat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There’s a man on the radio who wants my vote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I’m pumping gallons of water into a swelled up skull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Feeling like a ship with a hole in its hull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Sinking in the sea like a ten pound rock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Falling on my face trying to put on my sock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nd wondering where I got these bruises here on my shin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No you just can’t w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Mixing Everclear and g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No you just can’t w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In a breadbox made of t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nd your eyes are popping right out of your ear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So that you can’t hear a sound if you let out the tears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And you fear that the IRS is a dropping in</w:t>
      </w:r>
    </w:p>
    <w:p>
      <w:pPr>
        <w:pStyle w:val="Normal"/>
        <w:rPr>
          <w:rFonts w:ascii="Lucida Fax" w:hAnsi="Lucida Fax" w:cs="Lucida Fax"/>
          <w:sz w:val="20"/>
          <w:szCs w:val="20"/>
        </w:rPr>
      </w:pPr>
      <w:r>
        <w:rPr>
          <w:rFonts w:cs="Lucida Fax" w:ascii="Lucida Fax" w:hAnsi="Lucida Fax"/>
          <w:sz w:val="20"/>
          <w:szCs w:val="20"/>
        </w:rPr>
        <w:t>No you just can’t w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1:09:00Z</dcterms:created>
  <dc:creator>John T Wurzer</dc:creator>
  <dc:description/>
  <cp:keywords/>
  <dc:language>en-US</dc:language>
  <cp:lastModifiedBy>John T Wurzer</cp:lastModifiedBy>
  <dcterms:modified xsi:type="dcterms:W3CDTF">2010-02-19T01:22:00Z</dcterms:modified>
  <cp:revision>1</cp:revision>
  <dc:subject/>
  <dc:title/>
</cp:coreProperties>
</file>