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sz w:val="24"/>
          <w:szCs w:val="24"/>
        </w:rPr>
        <w:t>Hollow Place - By John T. Wurz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t’s just another road another wheel up in the sk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t’s just another toad that the princess won’t let die</w:t>
      </w:r>
    </w:p>
    <w:p>
      <w:pPr>
        <w:pStyle w:val="NoSpacing"/>
        <w:rPr/>
      </w:pPr>
      <w:r>
        <w:rPr>
          <w:sz w:val="24"/>
          <w:szCs w:val="24"/>
        </w:rPr>
        <w:t>It’s just another fairy tale, and a moral that fell fla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eems I’m standing in the pouring rain, and I can’t find my ha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re’s nothing on my hea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an’t wrap your love around my mi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might as well be dea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’m so tight that I’ll never quite unwind</w:t>
      </w:r>
    </w:p>
    <w:p>
      <w:pPr>
        <w:pStyle w:val="NoSpacing"/>
        <w:rPr/>
      </w:pPr>
      <w:r>
        <w:rPr>
          <w:sz w:val="24"/>
          <w:szCs w:val="24"/>
        </w:rPr>
        <w:t>I fall behind; I make up ground; I read the signs; ignore the sound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can’t see your fac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y eyes are closed…..</w:t>
      </w:r>
    </w:p>
    <w:p>
      <w:pPr>
        <w:pStyle w:val="NoSpacing"/>
        <w:rPr/>
      </w:pPr>
      <w:r>
        <w:rPr>
          <w:sz w:val="24"/>
          <w:szCs w:val="24"/>
        </w:rPr>
        <w:t>And I’ll never see you in this hollow place.</w:t>
      </w:r>
    </w:p>
    <w:p>
      <w:pPr>
        <w:pStyle w:val="NoSpacing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  <w:t>The winds of change they come and go but still my hair won’t mov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t stands there like a sculpture crumbling slowly in the Louvr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inner and more brittle every day, each passing yea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eems I’m standing in the pouring rain, and I can’t get a be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obody knows my nam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ant’ wrap their eyes around my min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might as well be sa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’m so tight that I’ll never quite unwind</w:t>
      </w:r>
    </w:p>
    <w:p>
      <w:pPr>
        <w:pStyle w:val="NoSpacing"/>
        <w:rPr/>
      </w:pPr>
      <w:r>
        <w:rPr>
          <w:sz w:val="24"/>
          <w:szCs w:val="24"/>
        </w:rPr>
        <w:t>I fall behind; I make up ground; I read the signs; ignore the sound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can’t see your fac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y eyes are closed….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I’ll never see you in this hollow plac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 universe explodes and someone puts it on TV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y say it is the biggest bang that we will ever se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y say we’re travelling rapidly away from where we wer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y body would agree but my heart can barely sti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t’s in the same old hole</w:t>
      </w:r>
    </w:p>
    <w:p>
      <w:pPr>
        <w:pStyle w:val="NoSpacing"/>
        <w:rPr/>
      </w:pPr>
      <w:r>
        <w:rPr>
          <w:sz w:val="24"/>
          <w:szCs w:val="24"/>
        </w:rPr>
        <w:t>Can’t wrap it up inside my mind</w:t>
      </w:r>
    </w:p>
    <w:p>
      <w:pPr>
        <w:pStyle w:val="NoSpacing"/>
        <w:rPr/>
      </w:pPr>
      <w:r>
        <w:rPr>
          <w:sz w:val="24"/>
          <w:szCs w:val="24"/>
        </w:rPr>
        <w:t>It’s like it swallowed me whol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’m so tight that I’ll never quite unwind</w:t>
      </w:r>
    </w:p>
    <w:p>
      <w:pPr>
        <w:pStyle w:val="NoSpacing"/>
        <w:rPr/>
      </w:pPr>
      <w:r>
        <w:rPr>
          <w:sz w:val="24"/>
          <w:szCs w:val="24"/>
        </w:rPr>
        <w:t>I fall behind; I make up ground; I read the signs; ignore the sound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 can’t see your fac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y eyes are closed….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I’ll never see you in this hollow plac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an you hear the echo, echo, echo, echo, ech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choing voices from the pas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cho, echo, echo, echo, ech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Fading ghosts cut off the cas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cho, echo, echo, echo, ech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laying out each poison ac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cho, echo, echo, echo, echo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s if they think it’s going to las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13:00Z</dcterms:created>
  <dc:creator>John T. Wurzer</dc:creator>
  <dc:description/>
  <cp:keywords/>
  <dc:language>en-US</dc:language>
  <cp:lastModifiedBy>John T. Wurzer</cp:lastModifiedBy>
  <cp:lastPrinted>2009-01-30T23:13:00Z</cp:lastPrinted>
  <dcterms:modified xsi:type="dcterms:W3CDTF">2009-05-04T22:58:00Z</dcterms:modified>
  <cp:revision>4</cp:revision>
  <dc:subject/>
  <dc:title/>
</cp:coreProperties>
</file>