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tick a Fork In 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saw you in a scrapbook that I found inside a box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 a closet full of boxes, full of underwear and sock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under where each page was reading names of long lost frien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as a once unfinished love song that I wrote at journey’s en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couldn’t sing the melody, but I read each ancient word</w:t>
      </w:r>
    </w:p>
    <w:p>
      <w:pPr>
        <w:pStyle w:val="NoSpacing"/>
        <w:rPr/>
      </w:pPr>
      <w:r>
        <w:rPr>
          <w:sz w:val="24"/>
          <w:szCs w:val="24"/>
        </w:rPr>
        <w:t>It probably used a couple chords, and maybe had a third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spat out angry, guilty, lusty, feelings I once kne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 another space at another time from another point of vie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n it dawned on 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s the sun came 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 were never fr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til we both gave 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f you every feel like testing whether or not we’re really through</w:t>
      </w:r>
    </w:p>
    <w:p>
      <w:pPr>
        <w:pStyle w:val="NoSpacing"/>
        <w:rPr/>
      </w:pPr>
      <w:r>
        <w:rPr>
          <w:sz w:val="24"/>
          <w:szCs w:val="24"/>
        </w:rPr>
        <w:t>Stick a fork into me, baby, maybe, I’m d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’m done with yo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redit card receipts from cheap motels where we once stay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en I was young and frustrated and hoping to get lai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queen of clubs, old ticket stubs, and yellow birthday car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oems we wrote, to quote the phrase, that love is not so har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found pictures of our better sides, with smiles upon our lip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ictures of us passing out upon each other’s hip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hotographs that made me laugh, and some that made me blue</w:t>
      </w:r>
    </w:p>
    <w:p>
      <w:pPr>
        <w:pStyle w:val="NoSpacing"/>
        <w:rPr/>
      </w:pPr>
      <w:r>
        <w:rPr>
          <w:sz w:val="24"/>
          <w:szCs w:val="24"/>
        </w:rPr>
        <w:t>Was it worse, the awful things I did, or the things I didn’t do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n it dawned on 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s the sun came 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 were never fr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til we both gave 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f you every feel like testing whether or not we’re really throug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tick a fork into me, baby, maybe, I’m d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’m done with yo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saw you on a website and you hadn’t aged a yea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ince the last time that I saw you finish off a glass of beer</w:t>
      </w:r>
    </w:p>
    <w:p>
      <w:pPr>
        <w:pStyle w:val="NoSpacing"/>
        <w:rPr/>
      </w:pPr>
      <w:r>
        <w:rPr>
          <w:sz w:val="24"/>
          <w:szCs w:val="24"/>
        </w:rPr>
        <w:t>You even looked much younger than the tired girl I knew</w:t>
      </w:r>
    </w:p>
    <w:p>
      <w:pPr>
        <w:pStyle w:val="NoSpacing"/>
        <w:rPr/>
      </w:pPr>
      <w:r>
        <w:rPr>
          <w:sz w:val="24"/>
          <w:szCs w:val="24"/>
        </w:rPr>
        <w:t>When our light was dim, you slept with him, and I chased an evil shre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 seems you’re doing well nowadays and you’ve reinforced your soul</w:t>
      </w:r>
    </w:p>
    <w:p>
      <w:pPr>
        <w:pStyle w:val="NoSpacing"/>
        <w:rPr/>
      </w:pPr>
      <w:r>
        <w:rPr>
          <w:sz w:val="24"/>
          <w:szCs w:val="24"/>
        </w:rPr>
        <w:t>A stronger will than mine, must have somehow made you whole</w:t>
      </w:r>
    </w:p>
    <w:p>
      <w:pPr>
        <w:pStyle w:val="NoSpacing"/>
        <w:rPr/>
      </w:pPr>
      <w:r>
        <w:rPr>
          <w:sz w:val="24"/>
          <w:szCs w:val="24"/>
        </w:rPr>
        <w:t>It lightened up my load to know you’d finally found your smil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ut I couldn’t rightly write all night, it seemed too much like a tria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ecause it dawned on 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s the sun came 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 were never fr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til we both gave 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f you every feel like testing whether or not we’re really throug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tick a fork into me, baby, maybe, I’m d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’m done with you</w:t>
      </w:r>
    </w:p>
    <w:sectPr>
      <w:type w:val="nextPage"/>
      <w:pgSz w:w="12240" w:h="15840"/>
      <w:pgMar w:left="1440" w:right="144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53:00Z</dcterms:created>
  <dc:creator>John T. Wurzer</dc:creator>
  <dc:description/>
  <cp:keywords/>
  <dc:language>en-US</dc:language>
  <cp:lastModifiedBy>John T. Wurzer</cp:lastModifiedBy>
  <cp:lastPrinted>2009-01-30T22:52:00Z</cp:lastPrinted>
  <dcterms:modified xsi:type="dcterms:W3CDTF">2009-02-21T21:03:00Z</dcterms:modified>
  <cp:revision>3</cp:revision>
  <dc:subject/>
  <dc:title/>
</cp:coreProperties>
</file>