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sz w:val="28"/>
          <w:szCs w:val="28"/>
        </w:rPr>
        <w:t>Twisted, Knotted and Confuse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y John T. Wurzer – key of A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wisted, knotted, and confused like wires behind a desk</w:t>
      </w:r>
    </w:p>
    <w:p>
      <w:pPr>
        <w:pStyle w:val="NoSpacing"/>
        <w:rPr/>
      </w:pPr>
      <w:r>
        <w:rPr>
          <w:sz w:val="28"/>
          <w:szCs w:val="28"/>
        </w:rPr>
        <w:t>Faulty bedroom lamp cords, or a nervous child’s reques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ifficult to ascertain, exactly what’s in sto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wisted, knotted, and confused like so many times befo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woke up once, the morning breathed a cool refreshing breath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ll at once I felt alive, much further from my death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an all those years ago when life was slow and oh so ba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woke up once the morning breathed and someone else was the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wisted knotted and confused like a train wreck after dark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r some lost forgotten kite string now abandoned in the park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ifficult to straighten out these scattered scraps of rhym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wisted knotted and confused like so many other times</w:t>
      </w:r>
    </w:p>
    <w:p>
      <w:pPr>
        <w:pStyle w:val="NoSpacing"/>
        <w:rPr/>
      </w:pPr>
      <w:r>
        <w:rPr>
          <w:sz w:val="28"/>
          <w:szCs w:val="28"/>
        </w:rPr>
        <w:t>I woke up once the morning coughed its smokey clogged refrain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rough foggy dirty windows and stopped up bathroom drain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very hour a curtain call, I thought the play was through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woke up once, the morning coughed, but then I read act two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wisted knotted and confused like a shell socked soldier’s min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r a senile old magician’s rope once meant to falsely bin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mpossible to free up tangled years and fraying strand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specially with sore and stiffened wrinkled trembling hand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woke up once, the morning slept, silent and at pea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smiled a soft contented smile to know I’d found release</w:t>
      </w:r>
    </w:p>
    <w:p>
      <w:pPr>
        <w:pStyle w:val="NoSpacing"/>
        <w:rPr/>
      </w:pPr>
      <w:r>
        <w:rPr>
          <w:sz w:val="28"/>
          <w:szCs w:val="28"/>
        </w:rPr>
        <w:t>I wandered through a busy house, the walls were strangely ba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en realized with aging eyes, I wasn’t even the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wisted knotted and confused no more, it all dissolve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No fears of cancer, climate change, or issues unresolve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Relaxed and in an elemental state of no remorse</w:t>
      </w:r>
    </w:p>
    <w:p>
      <w:pPr>
        <w:pStyle w:val="NoSpacing"/>
        <w:rPr/>
      </w:pPr>
      <w:r>
        <w:rPr>
          <w:sz w:val="28"/>
          <w:szCs w:val="28"/>
        </w:rPr>
        <w:t>One twisted knotted and confused, life has run its cour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44:00Z</dcterms:created>
  <dc:creator>John T. Wurzer</dc:creator>
  <dc:description/>
  <cp:keywords/>
  <dc:language>en-US</dc:language>
  <cp:lastModifiedBy>John T. Wurzer</cp:lastModifiedBy>
  <dcterms:modified xsi:type="dcterms:W3CDTF">2009-02-21T20:56:00Z</dcterms:modified>
  <cp:revision>3</cp:revision>
  <dc:subject/>
  <dc:title/>
</cp:coreProperties>
</file>