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Knockout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By John T. Wurzer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 can’t fight the feeling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The feeling is bad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My heart still reeling</w:t>
      </w:r>
    </w:p>
    <w:p>
      <w:pPr>
        <w:pStyle w:val="NoSpacing"/>
        <w:ind w:left="1440" w:hanging="0"/>
        <w:rPr/>
      </w:pPr>
      <w:r>
        <w:rPr>
          <w:sz w:val="24"/>
          <w:szCs w:val="24"/>
        </w:rPr>
        <w:t>Over love it once had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Can’t stop the aching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From my gut to my brains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 can’t fight the feeling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s this love once again?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When I was younger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 would fight anyone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Who said they were stronger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Than my pen with their guns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 used to wander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Between hope and despair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’d look out yonder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And no one would be there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 can’t fight the feeling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 guess I never have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 should be kneeling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Thanking God, feeling glad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Can’t stop the aching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n my guts, in my brains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 can’t fight the feeling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s it love or is it pain?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A quarter century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Since we started this trip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The local gentry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Always predicted we’d slip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And they were so right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When you and I were so wrong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A quarter century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That’s a very long song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 can’t fight the feeling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Although it comes and it goes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Falls from the ceiling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Plants itself and it grows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Can’t stop the aching</w:t>
      </w:r>
    </w:p>
    <w:p>
      <w:pPr>
        <w:pStyle w:val="NoSpacing"/>
        <w:ind w:left="1440" w:hanging="0"/>
        <w:rPr/>
      </w:pPr>
      <w:r>
        <w:rPr>
          <w:sz w:val="24"/>
          <w:szCs w:val="24"/>
        </w:rPr>
        <w:t>In my guts and my brains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 can’t fight the feeling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  <w:t>It’s only love if it rains.</w:t>
      </w:r>
    </w:p>
    <w:p>
      <w:pPr>
        <w:pStyle w:val="NoSpacing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2:47:00Z</dcterms:created>
  <dc:creator>John T. Wurzer</dc:creator>
  <dc:description/>
  <cp:keywords/>
  <dc:language>en-US</dc:language>
  <cp:lastModifiedBy>John T. Wurzer</cp:lastModifiedBy>
  <cp:lastPrinted>2009-01-30T22:47:00Z</cp:lastPrinted>
  <dcterms:modified xsi:type="dcterms:W3CDTF">2009-05-04T23:02:00Z</dcterms:modified>
  <cp:revision>3</cp:revision>
  <dc:subject/>
  <dc:title/>
</cp:coreProperties>
</file>