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d, Wet, and Whi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John T. Wurz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seems odd that we’re so far apart tonigh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valentine sent from the roa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tting alone in a restaurant b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feelings so long ago so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now is falling outside, just like tea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falling inside of my hea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d, wet, and white; on the darkest of nigh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seems odd that we’re so far apa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pid is sleeping back at the hot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reasons, no rhymes, no regre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st of my reason for living each da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because you’re as good as it ge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now is falling outside on the ca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my past on a sea of white no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d, wet, and meaningless; cocktail glass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 world where I hadn’t a choi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h, and I miss you so much; It just kills 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we’re so far apart, or whenever you’re sitting right the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I miss the warm fire that we lit back when love used to thrill m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t’s get out of this place, and promise that never again will we try to get anywhe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seems odd that we’re so far apart tonig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other Valentine’s Day without yo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ndreds of miles from the love in your e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’m praying we’ll find our way throug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now keeps falling all over the grou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stardust floats down from abov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ld, wet, and white, as the Wisconsin nigh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Valentine’s Day without lo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d wet and white, on the darkest of nigh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Valentine’s Day without yo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55:00Z</dcterms:created>
  <dc:creator>John T. Wurzer</dc:creator>
  <dc:description/>
  <cp:keywords/>
  <dc:language>en-US</dc:language>
  <cp:lastModifiedBy>John T. Wurzer</cp:lastModifiedBy>
  <cp:lastPrinted>2008-07-28T19:25:00Z</cp:lastPrinted>
  <dcterms:modified xsi:type="dcterms:W3CDTF">2008-10-18T00:55:00Z</dcterms:modified>
  <cp:revision>2</cp:revision>
  <dc:subject/>
  <dc:title/>
</cp:coreProperties>
</file>