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Metaphor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Nothing is a metapho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n everything’s a metapho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n nothing is a metaphor aga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n everything’s a metapho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ut somehow you’re not really su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f your metaphor is a metaphor for what hasn’t ever been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ilence is a nursery rhy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Violence is an unwashed cri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eardrops are a sultry mine that begs me to explo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attered sheets worn by lov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 able minded God abov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lesses only hearts that love inside his metapho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Nothing is a metapho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n everything’s a metapho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n nothing is a metaphor aga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n everything’s a metapho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ut somehow you’re not really su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f your metaphor is a metaphor for what hasn’t ever been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Disaster is an evil dee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lusty vagrant, one bad see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blood you bleed is envy, greed, and wealt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empting phrases, it’s hard to tell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y might be heaven, might be hell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r metaphor is a wishing well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you’re a metaphor for yourself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Get Disconnected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urn off, tune out, drop in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Get disconnected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Live in the here and now and you just might be ok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top acting like you’ve always got some better place to b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 better place to pl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Meet a real live person and listen to what they say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urn off, tune out, drop 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Get disconnecte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Meet a real live person and listen to what they say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urn off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r phone, your internet, your GPS, your cyber-stress, and your high definition TV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une ou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r XM satellite, the blog you read last Monday night, and your therapists’ bloated fee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Drop 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On someone special, meet an old friend, make a new friend, or just remember how it used to be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en we didn’t have corporate sponsorship for all of life’s activities!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urn off, tune out, drop in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Get disconnected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Live in the here and now and you just might be ok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top acting like you’ve always got some better place to b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 better place to pl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Meet a real live person and listen to what they say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urn off, tune out, drop 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Get disconnecte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Meet a real live person and listen to what they say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urn off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r negativity, your vacant insecurity, and your urge to be somewhere els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une ou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ll of that attitude, your platitudes of altitude, and misguided quest for wealt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Drop 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 is the perfect time, to find a cure, or solve a crime; a piece of mind could set your spirit fre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see you don’t need corporate sponsorship for all of life’s activities!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Doors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started out just looking for the means to kill some time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ended up obsessed with the habi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point of view wrapped in a senseless nursery rhy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en the brass ring dangled slowly, you did grab i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Every time the door was opened you just stuttered and you stare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ut gnashed your teeth and walked right through i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now you kick it down when you approach no longer scare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 was the doorway to enchantment and you knew i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eah you knew i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ll the ti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started out just staring at your watch and marking ti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ended up with eyes forever straining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Now you keep exploring worlds of fantasy divin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n the theatre of life you’ve finished training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first time the door was opened, you watched it from afa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second time you moved a little near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Now you’ve ripped it off its hinges and you caught a falling sta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Every door falls down, every day you treasure dear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see a little clear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ll the ti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o many doors to walk on throug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o many scenes to play with you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o many hearts put on displ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o many maps and charts to ignore along the w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started out just writing weary words this afterno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n poetry and prose you kept reflecting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ith every passing bottle you could hear the fiddler’s tun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n each melody lay a song you’d been rejecting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Every time the door flies open you go waltzing into styl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Like a dancer at a ball whose chest is pounding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ile you dream about climbing in the windows with a smil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ithout doors you could be free, your voice resounding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Quite astounding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ll the ti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o many doors to walk on throug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o many scenes to play with you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o many hearts put on displ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o many maps and charts to ignore along the w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End of a Rope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gela lived in the fastest of lanes, keeping up with the Jones’ and Smiths’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 was all she could do to stay organized and to cop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ith two teen-aged girls and a husband of twenty long years in suburbanite blis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he was swallowed by stress and forever at the end of her rop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Daniel kept kissing the bosses’ behinds; he thought he was doing his job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Every Sunday he’d walk into church; tithe; and pray to the pop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ith two teen-aged girls and a wife of twenty long years, his youth had been robbe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 was swallowed by fear and forever at the end of his rop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y were 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tacy grew up much too fast for herself and she wished she could tune them all ou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Fifteen years old and five years ahead of the dop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ith a sister and parents who never shut up and a psyche just bursting with doub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he was swallowed by growth and forever at the end of her rop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Joseline leapt towards each chance to perform, at parties and festivals too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marter than most of the thirteen year olds, full of hop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r parents and strange older sister were people she actually barely knew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he was swallowed by promise and forever at the end of her rop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y were 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nging 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 family of four at the airport food court, another ordeal to live through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y the time they had eaten, each one of them started to mop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Growing up, all of them, finding their way, and just doing the best they can do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wallowed by love but forever at the end of a rope…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Memory Lapse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as it anything I once forgot to say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as it anything I told you twice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as it some old line that drifted far away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ve we lost the weighted dice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’ve got to know before you go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as this meant to be so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Or was it anything I once forgot to say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’m looking at a scrapbook album pag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Cannot see your fear or this childish rag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taring through the pages into year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 xml:space="preserve">Moistened muddy memories soaked in tears 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empered with the lust we held at b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I’m wondering one more time tod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as it anything I once forgot to say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as it anything I once forgot to say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as it anything I told you twice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as it some old line that drifted far away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ve we lost the weighted dice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’ve got to know before you go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 xml:space="preserve">Was this meant to be so?  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Or was it anything I once forgot to say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saw you in a dream and you were on T.V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ving written some book about leaving 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taring through the screen into the ancient pas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ere bridges to my sanity were burning fas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thought that we were making something bold and brav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guess we finally used up all the love we mad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as it anything I once forgot to say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What Shall I Do?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at shall I do for you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Darlin’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at shall I do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My heart is all black and blu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Darlin’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at shall I do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en the winter wind is caving in my ceiling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February nights crash through the roof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en the least important thing is what I’m feeling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ay you feel it too, and you don’t need any proof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at shall I do for you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Darlin’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at shall I do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My heart is all black and blu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Darlin’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at shall I do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cannot feel the rhythm of the highw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cannot taste the sweat or touch the fi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Every time I go away, start going my w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Every time I stray off course, quench my desire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at shall I do for you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Darlin’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at shall I do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My heart is all black and blu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Darlin’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at shall I do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years went past and windows finally shattere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Just before they got to dirty to see throug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en I fool myself into thinking nothing matter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ay, “What matters most of all is, I love you.”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Astrophysical Shoes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f I could walk across the universe with astrophysical sho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(Why are you talking?  You should be walking.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’d never travel far enough away to get away from the blu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(Your legs are straining, but it keeps raining.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at keep raining on 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guess I’ll never be free (You’ve been sold.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guess I’ll never be old enoug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o say I told you so.  (About you and me?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ut I could walk across the universe with astrophysical sho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(I bet you could.  Perhaps you should.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f I could write down all the words that I know that you’ve already rea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(What are you writing?  Is it exciting?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Rearrange them and change them into something that fucks with your hea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(I hope you find it, make up your mind with.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pokes your mind with its teas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Until you beg me to please (Please be bold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guess I’ll never be old enoug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o melt the feelings I freeze (upon my knees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could walk across the universe with astrophysical sho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(I bet you could.  Perhaps you should.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f I could change the laws of nature and grow up to be young aga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(No one is stranger.  At changing nature.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wouldn’t change a thing; I kind of like all the places I’ve bee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(You’re such a fat cat, I liked the love that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 xml:space="preserve">And the love that we shared 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Naked and bare (fine memories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guess I’ll never be old enoug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o say, “I loved him way back there.” (oh please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ut I could walk across the universe with astrophysical sho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(I bet you could.  Perhaps you should.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f I could walk across the room tonight and find you outside of these wall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(Who else is calling?  My skin is crawling.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’d turn on the out of office, lose my phone, and hide from the call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(Let’s make the best of, all of the rest of.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ile all the rest of the ti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yncopated in rhyme (Like an ancient poem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ritten on my hear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 seems we’re always apart (and we’re always alone)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Let’s walk across the universe with astrophysical sho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ring Out Your Trash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One man goes a walking through the quiet lonely trite suburban street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istling and waving at each person that he meet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atching every window with a sense of what’s insid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secret lives, the desperate wives, the avarice and pride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eah he shuffles along, and he’s writing a song, every night when you’re asleep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 ain’t asking for much, just the stuff that you touch, but you know you don’t want to keep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ring out your tras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ring out your tras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can lose it; I can use it; I can recycle it and turn it into cas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’s the kind of refus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at I just can’t refus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ring out your tras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pray to God, you pray to Allah, pray to Buddha, pray to Chris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lthough you say you have it all, you’re always looking for advic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r Karma taps your soul, until your conscience passes ou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r inner peace finds no release and it’s drowning in your doub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r possessions have possessed you and your heart is turning gre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 seems to me that your sanity is one of the things you’re throwing aw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ring out your tras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ring out your tras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can lose it; I can use it; I can recycle it and turn it into cas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’s the kind of refus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at you just can’t refus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ring out your tras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run for office run for money run for beauty run for sex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run away from anyone who temporarily suspect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at you’ve been running from the truth ever since the day that it arrive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t this place where even right and wrong aren’t sure that they’ve survive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r society, so light and free, unbothered and undisturbed,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ut I’ll bet you’ve got some secrets in that sack there by the curb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ring out your tras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ring out your tras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can lose it; I can use it; I can recycle it and turn it into cas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’s the kind of refus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at you just can’t refus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ring out your tras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One man goes a walking through his quiet lonely trite suburban lif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Daring to be caring for his children and for his wif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Looking out his window with a silent sense of shock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ith open eyes, he realizes that the whole thing is a crock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till he shuffles along, and sings his song, oblivious and dim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can sing it too, but if you do, you’ll have to admit that you’re just like him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Things you don’t know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 xml:space="preserve">You probably didn’t know this but the reason I let you in 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s that I haven’t had a lover since the last time I made a friend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 xml:space="preserve">And I can make it down this highway in this car I’m driving in, 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to think of driving something else is probably a s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guess I’ll do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ithout you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probably didn’t know this, but you’ve faded from my view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ough there is passion by the roadside, willing to be fou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another ancient whisper hiding in the solemn grou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cannot help but wonder why I wonder where I’m bou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en the silence becomes deafening, can you hear the sound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s it hollow blue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Can I choose you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probably didn’t know this, but that’s something I can’t do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probably didn’t know this, but the laughter on my fac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s there to hide the tearstains and the ruins of disgrac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f you ever break my silent smile in half you’ll see a solemn frow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Or a half-wit drunken lunatic in a world that’s upside dow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at shall I say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f it goes that way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probably didn’t know this but I really cannot to play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ough you’ve grabbed me by the ankles with your warm and willing ha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re’s another ancient whisper and I hope you understa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at it isn’t that I’m frozen, and it’s not that you’re aren’t warm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ut my solemn vow will not allow any new love to take form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Can’t even sti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 hazy blu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probably didn’t know this but I’m still in love with her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Cold, Wet, and White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 seems odd that we’re so far apart tonigh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valentine sent from the roa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itting alone in a restaurant ba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ith feelings so long ago sol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snow is falling outside, just like tear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re falling inside of my hear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Cold, wet, and white; on the darkest of night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 seems odd that we’re so far apar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Cupid is sleeping back at the hotel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No reasons, no rhymes, no regret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 xml:space="preserve">Most of my reason for living each day 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s because you’re as good as it get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snow is falling outside on the car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Like my past on a sea of white nois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Cold, wet, and meaningless; cocktail glass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n a world where I hadn’t a choic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Oh, and I miss you so much; It just kills me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en we’re so far apart, or whenever you’re sitting right the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I miss the warm fire that we lit back when love used to thrill me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Let’s get out of this place, and promise that never again will we try to get anywhere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 seems odd that we’re so far apart tonigh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Valentine’s Day without you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undreds of miles from the love in your ey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’m praying we’ll find our way throug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snow keeps falling all over the grou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Like stardust floats down from abov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Cold, wet, and white, as the Wisconsin nigh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Valentine’s Day without lov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Cold wet and white, on the darkest of nights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Valentine’s Day without you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Frozen Tundra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in’t nothing better than the blues in Februar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ith a woman sitting next to me it gets a little scar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piece of mind, another place I shouldn’t str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flattered ego, looking for a place to pl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slice of fantasy on the great lake way up nort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bedtime story, folded frozen, back and fort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place to live, another place to speak your mi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frozen tundra and a girl I left behi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it’s col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eah it’s col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it’s an ol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Familiar roa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it’s a sha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it’s a cri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it’s another frozen tundra and a world I left behi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in’t nothing better than the blues immersed in wint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t the end of this old rainbow when my conscience starts to splint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place to ramble when there is no place to roam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midnight gamble, betting that I’ll make it ho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chilly flower on the grave of used to b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masquerade, where nothing hot is ever fre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song inside my head, a poem, a simple rhy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frozen tundra and a girl I left behi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it’s col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eah it’s col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it’s an ol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Familiar roa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it’s a sha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it’s a cri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it’s another frozen tundra and a world I left behi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in’t nothing better than the blues inside the bra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ith a notebook and a warming pen and little left to ga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thawing memory that shows a little lif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strange scenario, another kind of wif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church on Sunday with a family full of ey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other stolen dream world where the romance lives and di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My sweet imagination keeps on fading from my view</w:t>
      </w:r>
    </w:p>
    <w:p>
      <w:pPr>
        <w:pStyle w:val="Normal"/>
        <w:ind w:right="-300" w:hanging="0"/>
        <w:rPr/>
      </w:pPr>
      <w:r>
        <w:rPr>
          <w:rFonts w:cs="Tempus Sans ITC" w:ascii="Tempus Sans ITC" w:hAnsi="Tempus Sans ITC"/>
          <w:sz w:val="12"/>
          <w:szCs w:val="12"/>
        </w:rPr>
        <w:t>And it’s another frozen Tundra while I’m living without you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Firing Range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tanding there out on the firing rang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taring at my gu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ondering to myself in va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“</w:t>
      </w:r>
      <w:r>
        <w:rPr>
          <w:rFonts w:cs="Tempus Sans ITC" w:ascii="Tempus Sans ITC" w:hAnsi="Tempus Sans ITC"/>
          <w:sz w:val="12"/>
          <w:szCs w:val="12"/>
        </w:rPr>
        <w:t>Just how bulletproof have I become?”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 is just like anything else, I gues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get back whatever you put 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Curiosity rises, there are no surpris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’s the same thing all over again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o I stand like a building, built “back in the day”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Ever stoic, upright and prou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ile the rest of the world keeps on changing around 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Violent, restless, and lou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tanding there out on the firing rang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On the other side now just for fu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guess I’ll find out, without any doub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Just how bulletproof I’ve become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anging out there on the firing rang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taring at my gu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ondering to myself in va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“</w:t>
      </w:r>
      <w:r>
        <w:rPr>
          <w:rFonts w:cs="Tempus Sans ITC" w:ascii="Tempus Sans ITC" w:hAnsi="Tempus Sans ITC"/>
          <w:sz w:val="12"/>
          <w:szCs w:val="12"/>
        </w:rPr>
        <w:t>Is the other side just as fun?”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ell it’s just like anything else, I gues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get back whatever you put 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Curiosity rises, there are no surpris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’s the same thing all over aga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It’s a Mess Out There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Every scene is spotless clean inside my happy ho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scrub the floors, I wash the windows, and I disinfect the phon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 shred the junk mail, pay the bills, and file them all aw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’ve got a database full of chores just to help me plan my d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it might appear that I’m sitting here without a worry or a care,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ut have you looked outside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ell it’s a mess out the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Ooh, it’s a mess out the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’s a mess out the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can put your house in order, but it still don’t get you anywhe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Cause it’s a mess out the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People are dying in Iraq; people are dying here at ho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price of gas is a pain in the ass; don’t ask me to drive you ho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presidential candidates have their lips glued to the ass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Of two hundred million voters, wearing rose colored glass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they say, my friend that the suffering ends if you’ll vote against despai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ut have they looked outside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’s still a mess out there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tudents are beating up their teachers in our cities and our school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polar ice is melting just as fast as human kindness cool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thletes who make millions are watched by those who can’t affor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alth care, car insurance, or indulgence from their lor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Folks are flooding across our borders, because they think we’ve got so much to sha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ut have they looked outside?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Oh, it’s a mess out the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Every now and then I take a trip inside my mi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magining a place where everyone I meet is ki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ere peace and love fall from above like scented springtime ra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o wash away our mortal sins, and heal immortal pa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’m supposing as I’m dosing that things are not beyond repai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ut I wake up and look outsid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it’s a mess out the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A Once Forgotten Dream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 starts out just like springti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re’s a will and a need to grow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soil warms up the roots of restless passion down below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Life bursts forth, absorbs the air and swallows up the su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opes and aspirations wait for summer heat to come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 moves just like the weath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Romance, heartache, seasoned lus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picy hot and torrid failed experiments in trus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Ups and downs, ins and outs, fresh wounds and healing scar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 calloused heart evolving, with its pulse locked behind bar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ummer turns to fall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life’s lessons lived and learne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tocking up for winter builds a stash while leaves are turne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Guarding all the assets with insurance for the mi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hutting off the soul so that the flesh won’t fall behi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Days pass by without a sig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nothing makes it through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No one laughs, no one cries, or falls in love with you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Feelings and emotions washed away by lifelong stream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Until all that’s left are angry men and once forgotten dreams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Refrain #1: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First you’re much too young to handle i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n you’re hot and in your pri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You make memories that you can’t forge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they haunt you all the ti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n you’re too damn old to give a dam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things are always how they seem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all that’s left is an angry ma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a once forgotten dream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 xml:space="preserve">Refrain #2: 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First they’re much too young to handle i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n they’re hot and in their pri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y make memories they they’ll never forge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they haunt them all the ti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n they’re too damn old to give a dam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things are always how they seem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all that’s left are angry me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once forgotten dream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Staring Into Space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cross the crowded airport, she walked in perfect silenc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Deep inside her eyes there flashed a spark, of bitter violenc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Each step another journey towards a warm and soft horizo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Each breath another chapter that the romance lives and dies i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Moving across the floor as if she had somewhere to go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en actually she was hiding from the cold and bitter snow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cross the crowded airport, she traveled to and fro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aded no place special with no special heart to show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wallowed by the chaos that is nestled in his being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ipping on a cocktail while his thoughts are slowly freeing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ith one eye on his luggage and the other on his back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 scribbles in a notebook and orders salty snack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itting all alone, yet so absorbed in self desig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world could start exploding and he couldn’t find the ti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wallowed by the chaos, he commits his special cri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aded no place special, thinking thoughts that always rhym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en their worlds collided with a tremor in the ai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at passed each passing stranger’s cheek and nose that didn’t ca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 was headed for the rest room; she was never really su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Until their elbows bumped in passing and they froze right where they wer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hared a smile and let a shimmer of pure hope politely spill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ile self control wrapped ropes around their passionate free will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n the midst of mayhems clatter bringing warmth to winter’s chill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aded no place special, just a light romantic thrill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Reconnected</w:t>
      </w:r>
    </w:p>
    <w:p>
      <w:pPr>
        <w:pStyle w:val="Normal"/>
        <w:ind w:right="-300" w:hanging="0"/>
        <w:rPr>
          <w:rFonts w:ascii="Tempus Sans ITC" w:hAnsi="Tempus Sans ITC" w:cs="Tempus Sans ITC"/>
          <w:b/>
          <w:b/>
          <w:sz w:val="12"/>
          <w:szCs w:val="12"/>
        </w:rPr>
      </w:pPr>
      <w:r>
        <w:rPr>
          <w:rFonts w:cs="Tempus Sans ITC" w:ascii="Tempus Sans ITC" w:hAnsi="Tempus Sans ITC"/>
          <w:b/>
          <w:sz w:val="12"/>
          <w:szCs w:val="12"/>
        </w:rPr>
        <w:t>By John T. Wurze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 left her alone on the sidewalk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 left her alone to surviv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 left her right there with his breath in her hair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the warmth of her hips on his thigh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rough a lifetime of years he’s been waiting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aiting for a lover to heal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 heart and a crack in that sidewalk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ere he once held a love that was real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 drifted through dark restless evening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 lit them with bottles of rum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 spent them with all the wrong women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saved them like dust on a drum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He wound up the threads of his memori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On a spool of regretful refrain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ere his dreams always fray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her memory stay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n his heart where it always remain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It was fate, on that day, she neglecte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thought that they might have a bo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rough a lifetime of lust, and no one to trus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he searched high and low and beyon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For something more pure and more faithful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an the love she keeps stashed in her hear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 love once on trial on that sidewalk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nd the love that will keep them apar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he drifted through every last love song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he watched like a half written scene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he acted with playwrights at midnight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As strange sights soaked into strange dream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When they knit with the yarns of their memories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Scarves that can wrap up this poem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They’ll regret they were once disconnected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But feel warmed that they both made it home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  <w:t>No one knows when they’ll be disconnected</w:t>
      </w:r>
    </w:p>
    <w:p>
      <w:pPr>
        <w:pStyle w:val="Normal"/>
        <w:ind w:right="-300" w:hanging="0"/>
        <w:rPr/>
      </w:pPr>
      <w:r>
        <w:rPr>
          <w:rFonts w:cs="Tempus Sans ITC" w:ascii="Tempus Sans ITC" w:hAnsi="Tempus Sans ITC"/>
          <w:sz w:val="12"/>
          <w:szCs w:val="12"/>
        </w:rPr>
        <w:t>Or  knows when they’ll finally get home.</w:t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rmal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p>
      <w:pPr>
        <w:pStyle w:val="NoSpacing"/>
        <w:ind w:right="-300" w:hanging="0"/>
        <w:rPr>
          <w:rFonts w:ascii="Tempus Sans ITC" w:hAnsi="Tempus Sans ITC" w:cs="Tempus Sans ITC"/>
          <w:sz w:val="12"/>
          <w:szCs w:val="12"/>
        </w:rPr>
      </w:pPr>
      <w:r>
        <w:rPr>
          <w:rFonts w:cs="Tempus Sans ITC" w:ascii="Tempus Sans ITC" w:hAnsi="Tempus Sans ITC"/>
          <w:sz w:val="12"/>
          <w:szCs w:val="1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3" w:space="2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32:00Z</dcterms:created>
  <dc:creator>John T. Wurzer</dc:creator>
  <dc:description/>
  <cp:keywords/>
  <dc:language>en-US</dc:language>
  <cp:lastModifiedBy>John T. Wurzer</cp:lastModifiedBy>
  <dcterms:modified xsi:type="dcterms:W3CDTF">2008-10-19T21:06:00Z</dcterms:modified>
  <cp:revision>3</cp:revision>
  <dc:subject/>
  <dc:title/>
</cp:coreProperties>
</file>