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hings you don’t know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y John T. Wurze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You probably didn’t know this but the reason I let you in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s that I haven’t had a lover since the last time I made a friend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And I can make it down this highway in this car I’m driving in, </w:t>
      </w:r>
    </w:p>
    <w:p>
      <w:pPr>
        <w:pStyle w:val="NoSpacing"/>
        <w:rPr/>
      </w:pPr>
      <w:r>
        <w:rPr>
          <w:sz w:val="28"/>
          <w:szCs w:val="28"/>
        </w:rPr>
        <w:t>And to think of driving something else is probably a si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 guess I’ll do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ithout you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You probably didn’t know this, but you’ve faded from my view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hough there is passion by the roadside, willing to be foun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nd another ancient whisper hiding in the solemn groun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 cannot help but wonder why I wonder where I’m bound</w:t>
      </w:r>
    </w:p>
    <w:p>
      <w:pPr>
        <w:pStyle w:val="NoSpacing"/>
        <w:rPr/>
      </w:pPr>
      <w:r>
        <w:rPr>
          <w:sz w:val="28"/>
          <w:szCs w:val="28"/>
        </w:rPr>
        <w:t>When the silence becomes deafening, can you hear the sound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s it hollow blue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an I choose you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You probably didn’t know this, but that’s something I can’t do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You probably didn’t know this, but the laughter on my fac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s there to hide the tearstains and the ruins of disgrac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f you ever break my silent smile in half you’ll see a solemn frow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Or a half-wit drunken lunatic in a world that’s upside dow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hat shall I say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f it goes that way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You probably didn’t know this but I really cannot to play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Though you’ve grabbed me by the ankles with your warm and willing han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here’s another ancient whisper and I hope you understand</w:t>
      </w:r>
    </w:p>
    <w:p>
      <w:pPr>
        <w:pStyle w:val="NoSpacing"/>
        <w:rPr/>
      </w:pPr>
      <w:r>
        <w:rPr>
          <w:sz w:val="28"/>
          <w:szCs w:val="28"/>
        </w:rPr>
        <w:t>That it isn’t that I’m frozen, and it’s not that you’re aren’t warm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ut my solemn vow will not allow any new love to take form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an’t even st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 hazy blu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You probably didn’t know this but I’m still in love with h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0:52:00Z</dcterms:created>
  <dc:creator>John T. Wurzer</dc:creator>
  <dc:description/>
  <cp:keywords/>
  <dc:language>en-US</dc:language>
  <cp:lastModifiedBy>John T. Wurzer</cp:lastModifiedBy>
  <cp:lastPrinted>2008-07-28T19:30:00Z</cp:lastPrinted>
  <dcterms:modified xsi:type="dcterms:W3CDTF">2008-10-18T00:52:00Z</dcterms:modified>
  <cp:revision>2</cp:revision>
  <dc:subject/>
  <dc:title/>
</cp:coreProperties>
</file>