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t Disconnec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y John T. Wurz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rn off, tune out, drop 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t disconnect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ve in the here and now and you just might be ok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op acting like you’ve always got some better place to 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better place to pl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et a real live person and listen to what they s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rn off, tune out, drop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t disconnec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et a real live person and listen to what they s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rn off</w:t>
      </w:r>
    </w:p>
    <w:p>
      <w:pPr>
        <w:pStyle w:val="Normal"/>
        <w:rPr/>
      </w:pPr>
      <w:r>
        <w:rPr>
          <w:sz w:val="28"/>
          <w:szCs w:val="28"/>
        </w:rPr>
        <w:t>Your phone, your internet, your GPS, your cyber-stress, and your high definition T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ne o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XM satellite, the blog you read last Monday night, and your therapists’ bloated fe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op in</w:t>
      </w:r>
    </w:p>
    <w:p>
      <w:pPr>
        <w:pStyle w:val="Normal"/>
        <w:rPr/>
      </w:pPr>
      <w:r>
        <w:rPr>
          <w:sz w:val="28"/>
          <w:szCs w:val="28"/>
        </w:rPr>
        <w:t>On someone special, meet an old friend, make a new friend, or just remember how it used to b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we didn’t have corporate sponsorship for all of life’s activities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rn off, tune out, drop 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t disconnect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ve in the here and now and you just might be ok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op acting like you’ve always got some better place to 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better place to pl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et a real live person and listen to what they s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rn off, tune out, drop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t disconnec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et a real live person and listen to what they say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rn of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negativity, your vacant insecurity, and your urge to be somewhere el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ne o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 of that attitude, your platitudes of altitude, and misguided quest for weal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op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is the perfect time, to find a cure, or solve a crime; a piece of mind could set your spirit fre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see you don’t need corporate sponsorship for all of life’s activities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00:22:00Z</dcterms:created>
  <dc:creator>John T. Wurzer</dc:creator>
  <dc:description/>
  <cp:keywords/>
  <dc:language>en-US</dc:language>
  <cp:lastModifiedBy>John T. Wurzer</cp:lastModifiedBy>
  <cp:lastPrinted>2008-06-29T14:39:00Z</cp:lastPrinted>
  <dcterms:modified xsi:type="dcterms:W3CDTF">2008-10-18T00:22:00Z</dcterms:modified>
  <cp:revision>2</cp:revision>
  <dc:subject/>
  <dc:title>Get Disconnected</dc:title>
</cp:coreProperties>
</file>