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 Once Forgotten Drea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y John T. Wurze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t starts out just like springtim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re’s a will and a need to grow</w:t>
      </w:r>
    </w:p>
    <w:p>
      <w:pPr>
        <w:pStyle w:val="NoSpacing"/>
        <w:rPr/>
      </w:pPr>
      <w:r>
        <w:rPr>
          <w:sz w:val="24"/>
          <w:szCs w:val="24"/>
        </w:rPr>
        <w:t>The soil warms up the roots of restless passion down below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Life bursts forth, absorbs the air and swallows up the su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opes and aspirations wait for summer heat to com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t moves just like the weathe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Romance, heartache, seasoned lus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picy hot and torrid failed experiments in trus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ps and downs, ins and outs, fresh wounds and healing scar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 calloused heart evolving, with its pulse locked behind bar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ummer turns to fall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life’s lessons lived and learne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tocking up for winter builds a stash while leaves are turne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Guarding all the assets with insurance for the mi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hutting off the soul so that the flesh won’t fall behi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ays pass by without a sig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nothing makes it throug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No one laughs, no one cries, or falls in love with you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Feelings and emotions washed away by lifelong stream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til all that’s left are angry men and once forgotten dream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Refrain #1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First you’re much too young to handle i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n you’re hot and in your prime</w:t>
      </w:r>
    </w:p>
    <w:p>
      <w:pPr>
        <w:pStyle w:val="NoSpacing"/>
        <w:rPr/>
      </w:pPr>
      <w:r>
        <w:rPr>
          <w:sz w:val="24"/>
          <w:szCs w:val="24"/>
        </w:rPr>
        <w:t>You make memories that you can’t forge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they haunt you all the tim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n you’re too damn old to give a damn</w:t>
      </w:r>
    </w:p>
    <w:p>
      <w:pPr>
        <w:pStyle w:val="NoSpacing"/>
        <w:rPr/>
      </w:pPr>
      <w:r>
        <w:rPr>
          <w:sz w:val="24"/>
          <w:szCs w:val="24"/>
        </w:rPr>
        <w:t>And things are always how they see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all that’s left is an angry ma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a once forgotten drea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Refrain #2: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First they’re much too young to handle i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n they’re hot and in their prime</w:t>
      </w:r>
    </w:p>
    <w:p>
      <w:pPr>
        <w:pStyle w:val="NoSpacing"/>
        <w:rPr/>
      </w:pPr>
      <w:r>
        <w:rPr>
          <w:sz w:val="24"/>
          <w:szCs w:val="24"/>
        </w:rPr>
        <w:t>They make memories they they’ll never forge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they haunt them all the tim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n they’re too damn old to give a dam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things are always how they seem</w:t>
      </w:r>
    </w:p>
    <w:p>
      <w:pPr>
        <w:pStyle w:val="NoSpacing"/>
        <w:rPr/>
      </w:pPr>
      <w:r>
        <w:rPr>
          <w:sz w:val="24"/>
          <w:szCs w:val="24"/>
        </w:rPr>
        <w:t>And all that’s left are angry me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once forgotten dream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1:19:00Z</dcterms:created>
  <dc:creator>John T. Wurzer</dc:creator>
  <dc:description/>
  <cp:keywords/>
  <dc:language>en-US</dc:language>
  <cp:lastModifiedBy>John T. Wurzer</cp:lastModifiedBy>
  <cp:lastPrinted>2008-09-25T12:55:00Z</cp:lastPrinted>
  <dcterms:modified xsi:type="dcterms:W3CDTF">2008-10-18T01:19:00Z</dcterms:modified>
  <cp:revision>2</cp:revision>
  <dc:subject/>
  <dc:title/>
</cp:coreProperties>
</file>