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nd of a R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gela lived in the fastest of lanes, keeping up with the Jones’ and Smiths’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was all she could do to stay organized and to cope</w:t>
      </w:r>
    </w:p>
    <w:p>
      <w:pPr>
        <w:pStyle w:val="NoSpacing"/>
        <w:rPr/>
      </w:pPr>
      <w:r>
        <w:rPr>
          <w:sz w:val="24"/>
          <w:szCs w:val="24"/>
        </w:rPr>
        <w:t>With two teen-aged girls and a husband of twenty long years in suburbanite bli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he was swallowed by stress and forever at the end of her r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Daniel kept kissing the bosses’ behinds; he thought he was doing his job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very Sunday he’d walk into church; tithe; and pray to the pope</w:t>
      </w:r>
    </w:p>
    <w:p>
      <w:pPr>
        <w:pStyle w:val="NoSpacing"/>
        <w:rPr/>
      </w:pPr>
      <w:r>
        <w:rPr>
          <w:sz w:val="24"/>
          <w:szCs w:val="24"/>
        </w:rPr>
        <w:t>With two teen-aged girls and a wife of twenty long years, his youth had been robbed</w:t>
      </w:r>
    </w:p>
    <w:p>
      <w:pPr>
        <w:pStyle w:val="NoSpacing"/>
        <w:rPr/>
      </w:pPr>
      <w:r>
        <w:rPr>
          <w:sz w:val="24"/>
          <w:szCs w:val="24"/>
        </w:rPr>
        <w:t>He was swallowed by fear and forever at the end of his r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They were 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tacy grew up much too fast for herself and she wished she could tune them all ou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ifteen years old and five years ahead of the d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ith a sister and parents who never shut up and a psyche just bursting with doub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he was swallowed by growth and forever at the end of her r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Joseline leapt towards each chance to perform, at parties and festivals too</w:t>
      </w:r>
    </w:p>
    <w:p>
      <w:pPr>
        <w:pStyle w:val="NoSpacing"/>
        <w:rPr/>
      </w:pPr>
      <w:r>
        <w:rPr>
          <w:sz w:val="24"/>
          <w:szCs w:val="24"/>
        </w:rPr>
        <w:t>Smarter than most of the thirteen year olds, full of h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er parents and strange older sister were people she actually barely kne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he was swallowed by promise and forever at the end of her rop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y were 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anging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 family of four at the airport food court, another ordeal to live through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the time they had eaten, each one of them started to mope</w:t>
      </w:r>
    </w:p>
    <w:p>
      <w:pPr>
        <w:pStyle w:val="NoSpacing"/>
        <w:rPr/>
      </w:pPr>
      <w:r>
        <w:rPr>
          <w:sz w:val="24"/>
          <w:szCs w:val="24"/>
        </w:rPr>
        <w:t>Growing up, all of them, finding their way, and just doing the best they can d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wallowed by love but forever at the end of a rope…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31:00Z</dcterms:created>
  <dc:creator>John T. Wurzer</dc:creator>
  <dc:description/>
  <cp:keywords/>
  <dc:language>en-US</dc:language>
  <cp:lastModifiedBy>John T. Wurzer</cp:lastModifiedBy>
  <cp:lastPrinted>2008-03-07T21:07:00Z</cp:lastPrinted>
  <dcterms:modified xsi:type="dcterms:W3CDTF">2008-10-19T20:47:00Z</dcterms:modified>
  <cp:revision>3</cp:revision>
  <dc:subject/>
  <dc:title/>
</cp:coreProperties>
</file>