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taring Into Spac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By John T. Wurze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cross the crowded airport, she walked in perfect silenc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Deep inside her eyes there flashed a spark, of bitter violenc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Each step another journey towards a warm and soft horizo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Each breath another chapter that the romance lives and dies i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Moving across the floor as if she had somewhere to go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When actually she was hiding from the cold and bitter snow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cross the crowded airport, she traveled to and fro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Headed no place special with no special heart to show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wallowed by the chaos that is nestled in his being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ipping on a cocktail while his thoughts are slowly freeing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With one eye on his luggage and the other on his back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He scribbles in a notebook and orders salty snack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itting all alone, yet so absorbed in self desig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he world could start exploding and he couldn’t find the tim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wallowed by the chaos, he commits his special crim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Headed no place special, thinking thoughts that always rhym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When their worlds collided with a tremor in the a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hat passed each passing stranger’s cheek and nose that didn’t car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He was headed for the rest room; she was never really sur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Until their elbows bumped in passing and they froze right where they wer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hared a smile and let a shimmer of pure hope politely spill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While self control wrapped ropes around their passionate free will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n the midst of mayhems clatter bringing warmth to winter’s chill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Headed no place special, just a light romantic thrill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While I was staring into space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1:26:00Z</dcterms:created>
  <dc:creator>John T. Wurzer</dc:creator>
  <dc:description/>
  <cp:keywords/>
  <dc:language>en-US</dc:language>
  <cp:lastModifiedBy>John T. Wurzer</cp:lastModifiedBy>
  <cp:lastPrinted>2008-07-28T19:01:00Z</cp:lastPrinted>
  <dcterms:modified xsi:type="dcterms:W3CDTF">2008-10-18T01:26:00Z</dcterms:modified>
  <cp:revision>2</cp:revision>
  <dc:subject/>
  <dc:title/>
</cp:coreProperties>
</file>