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hinking of Yo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y John T. Wurzer (4/4 196bp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As I’m walking through the amber sunset</w:t>
      </w:r>
    </w:p>
    <w:p>
      <w:pPr>
        <w:pStyle w:val="Normal"/>
        <w:rPr/>
      </w:pPr>
      <w:r>
        <w:rPr>
          <w:sz w:val="20"/>
          <w:szCs w:val="20"/>
        </w:rPr>
        <w:t>Adding up the blessings and fe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s I’m giving back the stolen evenin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’m noticing a chilling winter breeze</w:t>
      </w:r>
    </w:p>
    <w:p>
      <w:pPr>
        <w:pStyle w:val="Normal"/>
        <w:rPr/>
      </w:pPr>
      <w:r>
        <w:rPr>
          <w:sz w:val="20"/>
          <w:szCs w:val="20"/>
        </w:rPr>
        <w:t>As I’m swimming through the frozen water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ith nothing left inside this drying mind</w:t>
      </w:r>
    </w:p>
    <w:p>
      <w:pPr>
        <w:pStyle w:val="Normal"/>
        <w:rPr/>
      </w:pPr>
      <w:r>
        <w:rPr>
          <w:sz w:val="20"/>
          <w:szCs w:val="20"/>
        </w:rPr>
        <w:t xml:space="preserve">I keep thinking of the sons and daughters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ight have beens and left behind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hile I’m drowning out another sorrow</w:t>
      </w:r>
    </w:p>
    <w:p>
      <w:pPr>
        <w:pStyle w:val="Normal"/>
        <w:rPr/>
      </w:pPr>
      <w:r>
        <w:rPr>
          <w:sz w:val="20"/>
          <w:szCs w:val="20"/>
        </w:rPr>
        <w:t xml:space="preserve">The bartender keeps watching T.V.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hile I’m staring at an empty bottl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he waitress flirts with the guy sitting next to m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 there anybody left I’m fooling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 it time for me top fool a couple more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r. Dylan in the corner droolin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is typewriter spitting chapters on the floo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t’s obvious that I’m still thinking of yo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t’s obvious that you love me and that I still love you to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f the terrorists come and the sky catches fire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 get mad cow disease and the avian fl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othing else will thrill me, until they finally kill m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’ll still be thinking of yo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y world is kind of chilly and jad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y heart is kind of broken, bruised and sor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y eyes are kind of red, my soul almost dead</w:t>
      </w:r>
    </w:p>
    <w:p>
      <w:pPr>
        <w:pStyle w:val="Normal"/>
        <w:rPr/>
      </w:pPr>
      <w:r>
        <w:rPr>
          <w:sz w:val="20"/>
          <w:szCs w:val="20"/>
        </w:rPr>
        <w:t>But your memory is still lodged at the cor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art from everything I’m thinking</w:t>
      </w:r>
    </w:p>
    <w:p>
      <w:pPr>
        <w:pStyle w:val="Normal"/>
        <w:rPr/>
      </w:pPr>
      <w:r>
        <w:rPr>
          <w:sz w:val="20"/>
          <w:szCs w:val="20"/>
        </w:rPr>
        <w:t>Is another stranded, useless, point of vie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henever I start to drinkin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Honey I still start thinking of you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t’s obvious that I’m still thinking of yo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t’s obvious that you love me and that I still love you to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f the terrorists come and the sky catches fire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 get mad cow disease and the avian fl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othing else will thrill me, until they finally kill m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’ll still be thinking of yo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1T03:26:00Z</dcterms:created>
  <dc:creator>John T. Wurzer</dc:creator>
  <dc:description/>
  <dc:language>en-US</dc:language>
  <cp:lastModifiedBy>John T. Wurzer</cp:lastModifiedBy>
  <cp:lastPrinted>2006-09-13T22:07:00Z</cp:lastPrinted>
  <dcterms:modified xsi:type="dcterms:W3CDTF">2006-11-22T01:55:00Z</dcterms:modified>
  <cp:revision>10</cp:revision>
  <dc:subject/>
  <dc:title>Still Thinking of You</dc:title>
</cp:coreProperties>
</file>