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Forced To Sing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2/4 – 84 bpm – a-e7-d-e7-f#m-g-d-e7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me people ask me why I can’t read writing on the w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answer in a sentence that just runs on down the h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ension breathes then breaks me when I answer any c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others still accuse me of never feeling things at 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urrounding all the poison that keeps floating through my m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s a drunken swollen evening, foggy, frozen and misalign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a Christmas truck-stop parking lot where the waitress did me k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senselessly accused me of being seven years behin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y can intersect my feelings with their roads to trite succe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ell me that the best I’ve ever been was not the be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force me down a mine shaft to extract a treasure che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ull of sinful recollections, lust, and wanton uselessness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’s nothing to this poem, this song, it doesn’t mean a th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I shut the door, there is nothing more than fear and a wedding r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onfusion breaks, takes the cake, and the gifts it was supposed to br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 don’t admit you heard it, I won’t admit that I was finally forced to sing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Foggy Time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4/4 – 200 bpm – c/f/g/am/d7/f/g/e7/am/f/em/dm/c/f/g/c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was quite sometime ago she called my n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ok away all the sunshine and left me only rain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Pastures, meadows, flatlands, and midwestern states of m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ashed her from my memory, watched the years unw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Until the city called me back ag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packed up my life, my favorite p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rove myself insane and th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t the thoughts of where she’s b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issolve into the soapy clouded mist of foggy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y laughter was a thin transparent vei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at hid the wolf from the hooded girl as she skipped on down the trai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irony oppressed and soon destroy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s reality ran rampant, becoming something I couldn’t avoi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Until the love song called me back again,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ritten with a sticky p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stood among the lesser m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let the thoughts of where she’s b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issolve into the soapy clouded mist of foggy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keeps slipping aw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ay after day after day after weary d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every multiple moment you can mumble your life aw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it’s finally over, there’ll be nobody left to say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No one ever escapes without serving a sentence, a paragraph, or li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y just drown inside the soapy clouded mist of foggy ti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y blurry eyes are sharp, the sky has clear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fter years of black, blindfolded thoughts that echoed what I fear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horizon drawing closer with each danc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twenty miles from heavenly unbridled circumstanc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her eyes won’t call me back ag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on’t guide my heart, won’t guide my pen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What’s lost is just a might have b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nd I will never think of her my friend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issolving in the soapy clouded mist of foggy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at just keeps ticking aw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ay after day after day after weary day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In a multiple moment there’re a hundred trite things to s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it’s finally over, I’ll laugh at the lust gone astr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the pennies and nickels escape from the shadow of the now outdated d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ll dissolve into the soapy, clouded, mist of foggy ti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w:t>Let’s Fly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heart and a point of view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soul that can lead you t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mind that’s a bit aske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’s our last chance, can we start anew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kiss that will never chang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life you can’t rearrang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list that’s a little strang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’s our last chance, can we board this pla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fl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br w:type="column"/>
      </w:r>
      <w:r>
        <w:rPr>
          <w:rFonts w:cs="Arial Narrow" w:ascii="Arial Narrow" w:hAnsi="Arial Narrow"/>
          <w:sz w:val="12"/>
          <w:szCs w:val="12"/>
        </w:rPr>
        <w:t>One man in a world that spi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game that he never wi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bruise on his wounded shi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urns blue as his life blood thi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night never leaves his m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thrill that he left beh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sight that really drove him bl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cold chill and it’s finally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 fl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world, that was yesterd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girl simply went astr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guy on one knee would pr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r one chance to seize the da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fear and a broken s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tear never lasts too l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e need that went oh so wr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’s our last chance, can we both be str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fl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en thousand hearts never felt like thi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en thousand ships never sailed in bli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it never happens, then you’ll never mi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light touch and the moistened ki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Until you fl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I Can’t / I Tried / I Give Up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4/4 160bpm) [d-a-g-a-g-a-g-a-e7-a7//d-a-g-a//d-fm-bm-a-g-a-d]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not start the poem because there’s too much on my m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not see the future because the past has left bl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not comprehend the phrases lost in barroom li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not find my silhouette, her body, or my eyes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tried to resurrect the flavored feelings from the p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tried to be the first to heal a heart inside a c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tried to make a story out of things I couldn’t fee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tried to touch my silhouette, her body, and something real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gave up straight tequila when the nights all seemed the s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gave up dreams and wishes.  I found other things to claim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gave up feeling sorry for anyone or anyth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gave up on my silhouette, her body, and brass ring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’t, I tried, I give up, my pride is washing out to sea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’t, I tried, I give up, inside it isn’t really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d be off the floor and out the door before you can count to thr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 were to think of me, and the man I was supposed to b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on’t start walking in the shadows of the words you never sai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 start doing that, you’ll be lying flat, and you might as well be dea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 start turning into someone without dreams who plays their g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’ll never find your silhouette, her body, or your own na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Where Will Our God Reside?</w:t>
      </w:r>
    </w:p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w:t>By John T. Wurzer (4/4 - 72 bpm – C ballad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re will our God reside when his churches have been demolished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nd there’s no money to rebuild them,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vision of a faded memory,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ike a piece of jewelry left un-polishe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re will our God reside when his mountains have been beheaded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re is no way to rebuild them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y become a faded memor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ike a perfect lover, you almost wedde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re will our God reside when his icecaps have been melted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ozone has failed to save them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y’ve dissolved into a memor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dying sculpture that the acid rain once pelte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re will our God reside when his forests have been hewn to pulp and lumber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eplaced with trees born for to harve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corporate landscape is all that remai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s beauty stripped and set asunder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br w:type="column"/>
      </w:r>
      <w:r>
        <w:rPr>
          <w:rFonts w:cs="Arial Narrow" w:ascii="Arial Narrow" w:hAnsi="Arial Narrow"/>
          <w:sz w:val="12"/>
          <w:szCs w:val="12"/>
        </w:rPr>
        <w:t>Where will our God reside when the atmosphere is barely there,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’s no one left who can breathe the ai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we’re living undergrou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atching propaganda and afraid to go outsid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ell me…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re will our God reside?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Poison in the Punchbow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4/4 216bpm [e-a-b7-a-b7-e//f#m-g#m-a-b7//e-a-b7-a-b7-e]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Poison in the punchbowl, glass in the </w:t>
      </w:r>
      <w:r>
        <w:rPr>
          <w:rFonts w:cs="Arial Narrow" w:ascii="Arial Narrow" w:hAnsi="Arial Narrow"/>
          <w:bCs/>
          <w:sz w:val="12"/>
          <w:szCs w:val="12"/>
        </w:rPr>
        <w:t>hors d'oeuvr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runk behind the wheel again, school bus breaks and swerv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hildren spilling pencils, neighbors spilling bea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ffidavits, insurance men, and housewives wearing jea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 one got the license plate, they can’t even agr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ther the car they saw was red or blac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m just glad it wasn’t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rdly any injuri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Just bruised and shaken mind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oison in the punchbowl, all the witnesses were bl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oison in the punchbowl, Debra sips a gla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Giggles as she speaks with men who are staring at her a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lips into the restroom to powder up her nos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overs up the bruises, she’ll never quite disclos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icks up another pick up artist who asked if she would pos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t the feet of an ancient poet and read limericks from his to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llowing him home through grim suburban lu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oison in the punchbowl and he almost hit a bu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oison in the punchbow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uesday afternoo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exhibit is a failu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artist peaked too soo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patrons hold their noses six feet above his wor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uttering trite phrases from the corners where they lur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artist shakes a hand or two, slips out the service d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whispers to himself, “I don’t need this anymore!”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used to love a woman; never thought that he’d survive he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oison in the punchbowl, just a frustrated bus drive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Where Are You?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(It Doesn’t Matter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4/4 – 132 bpm – d/a/g/fm/em/g/em/a/d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gotta find a new identit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 upper middle class philosoph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me kind of mantra that can set me fr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me direction to point this c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ve got to set the pins back up, all t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that I can knock them down ag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Jump higher than the other men every time they raise the b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doesn’t matter where you ar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other town, another point of vie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 chance to end up next to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 is no heart behind those eyes of blu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Just aggravation and a fading sc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ve got to shoot myself through the book of t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a tired eye and an agile rhy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ll keep rolling on until I find a falling st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doesn’t matter where you ar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ve been through mountains, hills, and plai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aging rivers, pouring rai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rozen blizzards, streets and lan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Up close and from af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trange Las Vegas, afternoo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razy, sweaty, dark saloo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loody socks, basement rooms, and my dreams locked up in a jar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 doesn’t matter where you a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long without a glimpse of light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Too long, I’m wrong, it’s never r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out your warmth to share my 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can’t find solitud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show has finally closed it’s door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don’t need your answers anym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ve given up on keeping score; my heart is naked, bare, and nud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h honey, where are you?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br w:type="column"/>
      </w:r>
      <w:r>
        <w:rPr>
          <w:rFonts w:cs="Arial Narrow" w:ascii="Arial Narrow" w:hAnsi="Arial Narrow"/>
          <w:b/>
          <w:sz w:val="12"/>
          <w:szCs w:val="12"/>
        </w:rPr>
        <w:t>Thinking of You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4/4 196bpm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s I’m walking through the amber sunse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dding up the blessings and fe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s I’m giving back the stolen even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m noticing a chilling winter breez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s I’m swimming through the frozen water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nothing left inside this drying mi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I keep thinking of the sons and daughters,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ight have beens and left behind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I’m drowning out another sorr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The bartender keeps watching T.V.,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I’m staring at an empty bott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waitress flirts with the guy sitting next to 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s there anybody left I’m fooling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s it time for me top fool a couple more?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r. Dylan in the corner drool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is typewriter spitting chapters on the floor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’s obvious that I’m still thinking of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’s obvious that you love me and that I still love you to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the terrorists come and the sky catches fire,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get mad cow disease and the avian fl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thing else will thrill me, until they finally kill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ll still be thinking of you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y world is kind of chilly and jad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y heart is kind of broken, bruised and s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y eyes are kind of red, my soul almost dea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your memory is still lodged at the c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part from everything I’m think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s another stranded, useless, point of vie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ever I start to drink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Honey I still start thinking of you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’s obvious that I’m still thinking of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t’s obvious that you love me and that I still love you too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the terrorists come and the sky catches fire,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get mad cow disease and the avian fl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thing else will thrill me, until they finally kill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ll still be thinking of you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e Somebod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y John T. Wurzer (4/4 - 146 bpm – c finger picking)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don’t have to be yourself, just be somebod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on’t curl up in the corner and start sleeping at life’s party</w:t>
        <w:br/>
        <w:t xml:space="preserve">You don’t have to live a long, long, time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Just long enough to pay for each and every cri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u don’t have to be yourself, just be somebod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I once knew a man named Thomas D.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I was growing up, he used to play with 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 used to tell me that winning wasn’t everything, but then again…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’d say, “Losing is nothing but pain and suffering,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ones you love never seem to have enough things.”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he’d repeat his mantra over and over ag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once knew a woman who was short and tann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he’d lay her head in my lap and she’d hold my ha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he used to tell me that everyone had the perfect love within reac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 wasn’t hers, she needed diamonds and fur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as the years roll past, her memory blur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he finally taught me the lesson that my father tried to teac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I die and go to heaven or hell knows whe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ll probably be wearing fresh underwe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ll probably be talking to a spirit at the gat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 don’t know which gate and I don’t know which Go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I’ll have paid up my insurance, and it seems quite od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ow we live out our lives trying to buy our fate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br w:type="column"/>
      </w:r>
      <w:r>
        <w:rPr>
          <w:rFonts w:cs="Arial Narrow" w:ascii="Arial Narrow" w:hAnsi="Arial Narrow"/>
          <w:b/>
          <w:sz w:val="12"/>
          <w:szCs w:val="12"/>
        </w:rPr>
        <w:t>There’s a flaw in the plan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2/4 – 88bpm – G bluesy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’s a flaw in the pl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an designed i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scheme is too gra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river too wid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’s a flaw in the pl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ot hard to find i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soldier is out protecting the gate with his hate and his prid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’s out on the road and he’s bought and he’s sold for the corporate gree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back at the bank, they see no need to thank  all the pockets they ble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country is broke, human rights are a joke, they’re a dangerous bre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y raise a child in a world that’s gone wild.  That’s a puzzle indee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’s a flaw in the pl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whole world knows i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at it hit the f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 cannot deny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re’s a flaw in the pla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still we chose i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soldier is out there awaiting his fate, he don’t even know why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e’s feeling alone, like to email back ho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 the girl with his se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ile terrorist thugs selling ammo and drug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 sex they don’t ne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re dealing redheads and blondes, municipal bond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ruckloads of we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ith our time running thin we work out at the gym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hen watch how we feed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ave It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4/4 192 bpm [g-c-g-d-c-g-em-am-d-c-d7-g]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Knock it down, Build it up ag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ell the rich to love their fellow m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ell the poor to stand up my frien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rget the gutter that sucked them 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ike a tree that puts it leaves back o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warmed by springtime sun a at daw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ts grow a little before we’re go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orget the times when we went wro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try save ourselv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nd someone a point of vie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o unto them, like they were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chance to love is rare it’s tru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grab your coat, cause we’re not throug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t’s burn the baggage from our p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lay our part support our c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ife screams by, it moves too f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everyday could be our las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hance to save ourselv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Knock it down build it up once m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r heart is locked break down the doo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row kindness towards the lords of wa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repare yourself for what’s in st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Give your fellow man a chance,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t him breathe and let him danc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ring about a circumstanc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re all of us like worker ant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on’t need to save ourselv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hange the boundaries, stop the f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oose the chains of wrong and r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e’re heading towards the same white l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ing this song into the 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ight a candle, burn it br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 it melts away, we just m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ven save ourselves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br w:type="column"/>
      </w:r>
      <w:r>
        <w:rPr>
          <w:rFonts w:cs="Arial Narrow" w:ascii="Arial Narrow" w:hAnsi="Arial Narrow"/>
          <w:b/>
          <w:sz w:val="12"/>
          <w:szCs w:val="12"/>
        </w:rPr>
        <w:t>Only One More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(2/4 - 82 bpm – em-g-d-c-b7 – c-em-am-b7)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e more cup of coffee in the coffee pot tonight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Only one of us can stay awake, I hope that that’s alr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d if it’s all the same to you I’ll tuck you in and hold you t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pass through dusty mirrors, slow reflections and the lik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e more cup of coffee in the coffee pot tonigh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e more breath of air left in this atmosphere so th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e of us can breathe it, and I know that I’m not him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if it’s all the same to you, I’ll dwell upon what hasn’t b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s I drift into unconsciousness, and untie the knots with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 more breath of air left in this atmosphere so th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e tight warm embrace remains, that’s all I’ve left to gi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e of us can feel it, love keeps leaking through the sie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 if it’s all the same to you, I’ll just sit here and forgi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veryone who made this life of mine a harder life to li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Only one tight warm embrace remains, that’s all I’ve left to giv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ady I’ve only got one mor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up of coffe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aybe I’ve only got one mor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reath of air lef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aby I’ve only got one mor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ight warm embrace to wrap around your perfect place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Nothing To Explain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y John T. Wurzer – 175 bpm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pitch black avenue in blindne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alks unlit streets down to the lan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y world depends upon your kindne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o bring it back to life again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Inside of each uncharted moment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s one more urge I have to ta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’d just pray to let me find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I’d have nothing to expl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erhaps your thoughts are moist and ferti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erhaps your wishes still evol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But all my dreams are like the turtl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low and steady, they dissolv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contradiction still enslaves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 good, the bad, my aching in my b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’d just pray to let me find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I’d have nothing to expl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’ve traced a thousand absent feeling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own paths where bloody footsteps d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motions through a fishnet ceiling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at can’t protect me from the 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henever love knocks at the window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mething’s lost and something’s gained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’d just pray to let me find you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I’d have nothing to expl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fading tapestry of laughte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ngs like a trophy on my w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other night, a morning after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y do not know me, do not call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blessed wound, a scar reminds me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at I once dared to ride that tr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f you’d just pray and finally find me.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hen I’d have nothing to expl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ost explanations are just reason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ost reasons are excuses for the pai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ome lame excuses are just lies that ring of useles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xplanations for why things aren’t how they might have bee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Lots of Love</w:t>
      </w:r>
    </w:p>
    <w:p>
      <w:pPr>
        <w:pStyle w:val="Normal"/>
        <w:rPr>
          <w:rFonts w:ascii="Kunstler Script" w:hAnsi="Kunstler Script" w:cs="Kunstler Script"/>
          <w:sz w:val="40"/>
          <w:szCs w:val="40"/>
        </w:rPr>
      </w:pPr>
      <w:r>
        <w:rPr>
          <w:rFonts w:cs="Kunstler Script" w:ascii="Kunstler Script" w:hAnsi="Kunstler Script"/>
          <w:sz w:val="40"/>
          <w:szCs w:val="40"/>
        </w:rPr>
        <w:t>John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sectPr>
      <w:type w:val="nextPage"/>
      <w:pgSz w:w="12240" w:h="15840"/>
      <w:pgMar w:left="720" w:right="720" w:gutter="0" w:header="0" w:top="2160" w:footer="0" w:bottom="1440"/>
      <w:pgNumType w:fmt="decimal"/>
      <w:cols w:num="3" w:equalWidth="false" w:sep="false">
        <w:col w:w="3480" w:space="300"/>
        <w:col w:w="3240" w:space="300"/>
        <w:col w:w="3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1:56:00Z</dcterms:created>
  <dc:creator>John T. Wurzer</dc:creator>
  <dc:description/>
  <dc:language>en-US</dc:language>
  <cp:lastModifiedBy>John T. Wurzer</cp:lastModifiedBy>
  <cp:lastPrinted>2006-11-21T21:33:00Z</cp:lastPrinted>
  <dcterms:modified xsi:type="dcterms:W3CDTF">2006-11-23T01:15:00Z</dcterms:modified>
  <cp:revision>7</cp:revision>
  <dc:subject/>
  <dc:title>Forced To Sing</dc:title>
</cp:coreProperties>
</file>