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Black" w:hAnsi="Arial Black" w:cs="Arial Black"/>
          <w:b w:val="false"/>
          <w:b w:val="false"/>
        </w:rPr>
      </w:pPr>
      <w:r>
        <w:rPr>
          <w:rFonts w:cs="Arial Black" w:ascii="Arial Black" w:hAnsi="Arial Black"/>
          <w:b w:val="false"/>
        </w:rPr>
        <w:t>Forced To Sing</w:t>
      </w:r>
    </w:p>
    <w:p>
      <w:pPr>
        <w:pStyle w:val="Heading1"/>
        <w:rPr>
          <w:rFonts w:ascii="Arial Black" w:hAnsi="Arial Black" w:cs="Arial Black"/>
          <w:b w:val="false"/>
          <w:b w:val="false"/>
        </w:rPr>
      </w:pPr>
      <w:r>
        <w:rPr>
          <w:rFonts w:cs="Arial Black" w:ascii="Arial Black" w:hAnsi="Arial Black"/>
          <w:b w:val="false"/>
        </w:rPr>
        <w:t>The Story Behind the Stor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arly in 2006 when spring was just an idea and summer was far over the horizon, Roger Fletcher (Vice President of Marketing and Customer Service at Diamond Comic Distributors) said to me over the phone, “You should sing a song at the Retailer Summit.  You should write one for it!”  </w:t>
      </w:r>
    </w:p>
    <w:p>
      <w:pPr>
        <w:pStyle w:val="Normal"/>
        <w:rPr>
          <w:rFonts w:ascii="Arial Narrow" w:hAnsi="Arial Narrow" w:cs="Arial Narrow"/>
          <w:sz w:val="20"/>
          <w:szCs w:val="20"/>
        </w:rPr>
      </w:pPr>
      <w:r>
        <w:rPr>
          <w:rFonts w:cs="Arial Narrow" w:ascii="Arial Narrow" w:hAnsi="Arial Narrow"/>
          <w:sz w:val="20"/>
          <w:szCs w:val="20"/>
        </w:rPr>
        <w:t>I answered, “Well, yes, I guess I could come up with something by then.” (Septemb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 wasn’t sure at the time whether or not he was serious.  Eventually, however, it became obvious that he really expected me to perform at the company’s Retailer Summit dinner.</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How hard can it be?”  I thought.</w:t>
      </w:r>
    </w:p>
    <w:p>
      <w:pPr>
        <w:pStyle w:val="Normal"/>
        <w:rPr/>
      </w:pPr>
      <w:r>
        <w:rPr>
          <w:rFonts w:cs="Arial Narrow" w:ascii="Arial Narrow" w:hAnsi="Arial Narrow"/>
          <w:sz w:val="20"/>
          <w:szCs w:val="20"/>
        </w:rPr>
        <w:t>“</w:t>
      </w:r>
      <w:r>
        <w:rPr>
          <w:rFonts w:cs="Arial Narrow" w:ascii="Arial Narrow" w:hAnsi="Arial Narrow"/>
          <w:sz w:val="20"/>
          <w:szCs w:val="20"/>
        </w:rPr>
        <w:t>I’ve written almost seven hundred songs over the last 30 years.  How hard can it be to throw something together about owning a Comic Book Stor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2006 became an eventful year full of travel and adventure.  From Ellicott City, to Las Vegas, Paris, Kansas, Connecticut, Massachusetts, Florida, Virginia Beach, Rochester, London, Warrington, and the recreated and subsequently preserved wilderness of Maryland’s State Parks; I carried my poetry notebook with me as I always do.  I wasn’t, however, able to pen a rhyme suitable for the impending occasion.  Songs would begin and then die in some pre-embryonic state of incompleteness.  I wrote several that had nothing to do with comic books or store owners or dreams of fame and entrepreneurial fortune.  Most of the songs started out empathizing with the retailers that I serve dutifully every day that I work at my job, however they inevitably morphed into something els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y biggest fear is that someday I won’t be able to write a song, or worse yet, I won’t see the point in writing a song.  Thus, I converse with my “muse” regularly; remembering fondly the days when songs flowed so profusely that I barely knew it was happening; cursing the relentless onslaught of time, maturity, respectability, my career, “the wisdom of age”; and how all of these have worked to separate me from my “muse”.  In 2006 I came to the realization that it has become a “chore” to write these songs.  It has become a chore for me to record them.  It has become a challenge to create music that I am proud of and really want others to hear.  What once flowed irresistibly and naturally from my soul now has to be scheduled, connived, and consciously creat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 few weeks before the big event in September I wrote a blues song called “The World’s Greatest Comic Book Entrepreneur” and after substantial editing all of us interested in only presenting the positive side of life to our customers, the song was approved. (Well, at least the lyrics were)  The song doesn’t appear on this CD, but will be added to the Diamond Basement Tapes, now scheduled for public release on 12/31/2019.  (That is on about the end of time in our antiquated data processing environment.)</w:t>
      </w:r>
    </w:p>
    <w:p>
      <w:pPr>
        <w:pStyle w:val="Normal"/>
        <w:rPr/>
      </w:pPr>
      <w:r>
        <w:rPr>
          <w:rFonts w:cs="Arial Narrow" w:ascii="Arial Narrow" w:hAnsi="Arial Narrow"/>
          <w:sz w:val="20"/>
          <w:szCs w:val="20"/>
        </w:rPr>
        <w:t xml:space="preserve">The performance was indelibly forgettable, although it served to make me realize that I was indeed considerably older than the last time I had performed in front of a live audience.(12 years ago.)  No one booed, (well, at least I didn’t hear anyone boo.) however, so I can’t really complain. </w:t>
      </w:r>
    </w:p>
    <w:p>
      <w:pPr>
        <w:pStyle w:val="Normal"/>
        <w:rPr>
          <w:rFonts w:ascii="Arial Narrow" w:hAnsi="Arial Narrow" w:cs="Arial Narrow"/>
          <w:sz w:val="20"/>
          <w:szCs w:val="20"/>
        </w:rPr>
      </w:pPr>
      <w:r>
        <w:rPr>
          <w:rFonts w:cs="Arial Narrow" w:ascii="Arial Narrow" w:hAnsi="Arial Narrow"/>
          <w:sz w:val="20"/>
          <w:szCs w:val="20"/>
        </w:rPr>
        <w:t xml:space="preserve">I “slipped out the service door” and drove home to my wife.  In retrospect, I’m glad I was forced into it.  It has opened my eyes to the realization that a certain part of my life really has passed.  No one will ever buy one of these songs.  They are merely a means of keeping myself sane, and if I feel less and less of an urge to write them, that can only be considered a good thing from a mental health perspective.  It’s as if I’m giving up the soft security blanket that I held so close to my cheek as a child. </w:t>
      </w:r>
    </w:p>
    <w:p>
      <w:pPr>
        <w:pStyle w:val="Normal"/>
        <w:rPr>
          <w:rFonts w:ascii="Arial Narrow" w:hAnsi="Arial Narrow" w:cs="Arial Narrow"/>
          <w:sz w:val="20"/>
          <w:szCs w:val="20"/>
        </w:rPr>
      </w:pPr>
      <w:r>
        <w:rPr>
          <w:rFonts w:cs="Arial Narrow" w:ascii="Arial Narrow" w:hAnsi="Arial Narrow"/>
          <w:sz w:val="20"/>
          <w:szCs w:val="20"/>
        </w:rPr>
        <w:t>It will be interesting to see where the music goes, now that I know thi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anks for sharing the rid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2:41:00Z</dcterms:created>
  <dc:creator>John T. Wurzer</dc:creator>
  <dc:description/>
  <dc:language>en-US</dc:language>
  <cp:lastModifiedBy>John T. Wurzer</cp:lastModifiedBy>
  <dcterms:modified xsi:type="dcterms:W3CDTF">2006-11-22T02:48:00Z</dcterms:modified>
  <cp:revision>5</cp:revision>
  <dc:subject/>
  <dc:title>Early in 2006 when spring was just an idea and summer was far over the horizon, Roger Fletcher (Vice President of Marketing an</dc:title>
</cp:coreProperties>
</file>