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elve Foot Ro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black hole in the middle of the angel’s stom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cking in everything she cannot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’s a white line following the angel’s teardr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ying in the afterglow of what might 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hear those voices of the wind at midnigh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hear the crickets dance around your tomb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ve been far away from where the sunrise l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ing a living in a twelve foot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where in the darkness there’s a candle bu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’t see it from my foxhole d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where in the shadows there’s a whispering 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spering that nobody gets out 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hear those voices in a twelve foot nightma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hear the closing of the prison do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’ve been far away from where sunset tremb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ing up the shipwrecks on this ocean fl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 can hear the pitter patter of the dollar bills that ma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 make my way and flatter everyone I m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ing out the window at the sunrise and the moon g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echo of a long ago feeling of feeling in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29:00Z</dcterms:created>
  <dc:creator>John T. Wurzer</dc:creator>
  <dc:description/>
  <dc:language>en-US</dc:language>
  <cp:lastModifiedBy>wurzite</cp:lastModifiedBy>
  <cp:lastPrinted>2001-08-21T23:25:00Z</cp:lastPrinted>
  <dcterms:modified xsi:type="dcterms:W3CDTF">2004-02-06T00:29:00Z</dcterms:modified>
  <cp:revision>2</cp:revision>
  <dc:subject/>
  <dc:title>Office</dc:title>
</cp:coreProperties>
</file>