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Aftermath Lyric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By John T. Wurz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Company Ma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 a kid he was a little wil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could tell he was a middle chil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is parents would mutter “potential” as he passed by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chose not to go to Notre Da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said, “We always thought he might be insane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 they let him move to Texas on the sly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iberal philosophy, communist blasphemy, socialist hypocrisy, they said, “God does he have to be so cavalier and indifferent, can’t he even try?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in’t it funny how things change as the years pass by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how he became a company ma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can’t tell right from wr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rue love slips through his hand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traded in his sanity for the perfect financial pla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how he became a company man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 adolescent with a wedding ba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lmost unconscious, trying to make a sta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lying so high that no one could ever bring him dow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is wife was sleeping in another b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is eyes were a permanent shade of r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would stay up all night just trying to find that sou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ob Dylan tragedies, Leonard Cohen comedies, John Prine melodi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thought that there had to be something questionable, and a sign that he hadn’t fou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in’t it funny how things change as the years wind dow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how he became a company ma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can’t tell right from wr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rue love slips through his hand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traded in his sanity for the perfect financial pla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how he became a company man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met him just yesterd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didn’t have a word to s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ll of the poems that once were stolen had gone dr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 xml:space="preserve">like a piece of fresh home grown fruit 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was wearing a business sui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dding points to his margin, downsizing and looking to bu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remembered the years and the half frozen beers, the vagabond tears, and sneers of his peers when they told him that someday he’d figure out wh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in’t it funny how things change as the years run dry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Twelve Foot Room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re’s a black hole in the middle of the angel’s stomac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ucking in everything she cannot se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re’s a white line following the angel’s teardrop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rying in the afterglow of what might b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an you hear those voices of the wind at midnight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an you hear the crickets dance around your tomb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ve been far away from where the sunrise linge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Making a living in a twelve foot room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where in the darkness there’s a candle burn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can’t see it from my foxhole di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where in the shadows there’s a whispering promis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ispering that nobody gets out ali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an you hear those voices in a twelve foot nightmare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an you hear the closing of the prison door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ve been far away from where sunset trembl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ighting up the shipwrecks on this ocean fl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can hear the pitter patter of the dollar bills that matt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 I make my way and flatter everyone I mee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taring out the window at the sunrise and the moon glo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echo of a long ago feeling of feeling incomplet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From The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’s hard to remember yesterday, it’s even harder to unwi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oh so many games to play and no chains upon my mi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w I’m living in the aftermath of the man I’ve come to b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ve acquired wealth and mental health, but somehow I’m not fre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re was salvation in the music back when I was twenty-thre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I’m still writing from the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ough none of those songs ever lasted long or broke the record char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still spitting out my sou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or princes and kings with their diamond rings who can’t find a worthy goa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rather be clever, trite, and sm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I’m still writing from the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scattered love like ashes upon an ocean at high tid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t sunset with an angel sitting closely by my sid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re’s a warm and willing whisper in the weeds out in the yar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aying, life is good, and you really should, ignore the man you a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if you’re getting frustrated, just buy yourself a ca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I’m still writing from the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ough none of those songs ever lasted long or broke the record char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still spitting out my sou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or princes and kings with their diamond rings who can’t find a worthy goa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rather be clever, trite, and sm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I’m still writing from the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tolen poems and faded memories wash out with an ounce of bleac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man I was is frozen in the ice and out of reac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is fingers feel like corncobs as he plucks on that guita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willow weeps in silence and I spot a falling sta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don’t know how I let my conscience run away so far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I’m still writing from the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ough none of those songs ever lasted long or broke the record char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still spitting out my sou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or princes and kings with their diamond rings who can’t find a worthy goa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rather be clever, trite, and sm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I’m still writing from the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Baby Step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sun sits low, late in Decemb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cold winds blow, dirt starts to freez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starts to snow, and I can’t help but rememb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so far to go, back when we were crawling on our kne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came to me, dressed like an ange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live and free, like a child with no regre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ound one like me, preparing for the spring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harmony, we were taking baby step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days were short, cold nights in Januar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moon and stars, acted as our guid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news reporters said we’d never marr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re are they now that we’ve begun to hit our stride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came to me, dressed like an ange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live and free, like a child with no regre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ound one like me, preparing for the spring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harmony, we were taking baby step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spring will rise, and I will be your lov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leansing rain will wash our salty cheek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ummer sun will help us both recov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I will love no other, and my conscience need not speak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came to me, dressed like an ange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live and free, like a child with no regre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ound one like me, preparing for the spring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harmony, we were taking baby step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orange leaves will smell like moistened memori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 autumn breathes upon the wildlife from our deck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yellow birds, inverted as they’re feast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an’t sing these words, but whistle, “What the heck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met one night, dressed up like angel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 Christmas lights, reflected feelings warm and deep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ound themselves, quite ready for the spring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eems they were born, to take a giant leap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Whatsamatt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your heart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id somebody blow apart what you were feeling inside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your soul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id your guardian angel run away and hide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your dreams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your mind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your face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re your memories going blind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an e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at hasn’t got the means to start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your heart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lking two by two through this human zoo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s anything the way that it seems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lking four by four through an open d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every side on separate team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till the money rolls in, like the wages of s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steals the moisture from your tea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your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ave the two of you been apart for too many yea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rains and snows, on the poems and pros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you don’t have the urge to empathiz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the half grow men and the women who be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don’t break when they look into your ey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Every evening is scented laught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Every night is a Broadway pl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your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as it finally started slipping away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see an evil man; he’s a one man ba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he doesn’t have a song to pl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’s excessively rich and his girlfriend’s a bitc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she won’t give you the time of d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is insides are slowly dying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nothing that he says rings tru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samatter with your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id it slip off the chart, were you afraid he was you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The Wrong Side of The S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re’s the answer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o asked the questi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s it someone who ignored another unsolicited suggesti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t the bar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’s gone too fa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’s been too l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ave you been living on the right side of the la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on the wrong side of the song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ut in the backwood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ear a wooden shack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re’s a woman who can’t recall your touch but wishes she could take you back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e strips her clothes off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Jumps in the stream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lets the rippling waters cool her lust and wash her conscience clea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times the truth hur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n it requir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Moving 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‘</w:t>
      </w:r>
      <w:r>
        <w:rPr>
          <w:rFonts w:cs="Arial" w:ascii="Arial Narrow" w:hAnsi="Arial Narrow"/>
          <w:sz w:val="12"/>
          <w:szCs w:val="12"/>
        </w:rPr>
        <w:t>Cause you’ve been living on the right side of the la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on the wrong side of the s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 wandering poe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Packs up his sho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is feet hurt when he’s walk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standing still he gets the blu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sits by the river and pens another poem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ries his eyes out when he reads i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or too long he’s been alo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floods the wate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silent fea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tches the stream become a violent river cleansing bitter yea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critic snee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how his tea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ere cried all wr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ile he was living on the right side of the la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on the wrong side of the s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woman drown the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out her cloth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s she drinking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 was she thinking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seems that no one cares or know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clown rehears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broken vers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can’t go 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iving on the right side of the la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on the wrong side of the s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o asked the questi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o built the dream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s there anybody left who can divide the in-betweens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lthough it’s not fai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going nowhe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ll you come along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r are we living on the right side of the la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on the wrong side of the song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seems upside down and inside ou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times destiny is riddled with doub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wo people come togeth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syncopated hear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tch their lives escap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ile their minds go off the char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’s hard to belie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at it could tak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uch a long, long 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iving on the right side of the la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on the wrong side of the rhym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re’s the answer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o asked the questi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s it someone who ignored another unsolicited suggesti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t the bar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’s gone too fa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’s been too l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ave you been living on the right side of the la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alking out the wrong side of your ja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iving on the right side of the la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on the wrong side of the song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Fade Into The N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wasn’t so very long ago I wonder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re will this crooked highway take my eyes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asn’t so very long ago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somehow I just had to go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wipe those subtle teardrops from your thigh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absence of a cold and clammy basemen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built myself a factory full of dream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watched it spewing smoke ring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 the others had their heart string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roken like the tired October leav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re are you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re am I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ll we have time to say good-bye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 was right, ain’t never wr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an’t find the words to write another s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 I just fade into the n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s there patience in the dry midwestern sunset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s there solitude in sunrise on the bay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ile the tourists come to breath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air that others long to lea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in’t it amazing all these games that people play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can see my world invisibly escap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ile the sewers fill with lifeless threads of dream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strings on these guita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an’t take me to the sta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only prove that nothing is quite the way it seem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rossroads twist and wi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 treasure there to fi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 ice upon your breat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still no need to get undress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ove songs with no na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abel me insa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ile I’m running down the roa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ough the constant driving r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revelation only two miles out of s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just fade into the n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Be My Gir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going crazy in my own little worl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knock on my d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be my gir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going crazy in my own little worl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knock at my d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be my gir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g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remember a time when life was black, red and whit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My heart was on fire, and you lit up the n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winter wind would blow its spikes through the ai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my soul was ablaze and I had so much to sha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transferred me from that place and that 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o write a whole other song, to carve a chillier rhy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 the base of a tree that we keep trying to gro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times life is too hard, and the time gets too slo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My frie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now I’m going crazy in my own little worl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knock on my d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be my gir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going crazy in my own little worl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knock at my d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be my gir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g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remember a time when life was fluorescent gree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vows that I made and the people I’d see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ancing like shadows on a forbidden wal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oping someone would breathe, hoping someone would cal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Until I packed up my dreams and drove up north through the n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issolving the past, with my chest feeling t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Until you rescued my heart, put a light in my smil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as praying that you’d stay around for awhil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you did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going crazy in my own little worl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knock on my d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be my gir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going crazy in my own little worl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knock at my d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ish you’d be my gir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g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Fat Assed Woma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at assed woman in a black neglige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urns my w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Runs her fingers through her long black hai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reaks the silence with a shrill, “Hello, What do you know?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a softer whisper of intenti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oo strange to mention but obviously the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 many frequently repeated vulgarisms are utter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My conscience never knows that it stutter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re’s a chastity belt wrapped around my walle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o which I can never find the ke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e waits there for twenty-seven seconds and then leaves m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at assed woman in a black neglige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lks aw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e’ll never know just what she’s miss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Everyone within a twelve foot radius is smitten with the possibilities</w:t>
      </w:r>
    </w:p>
    <w:p>
      <w:pPr>
        <w:pStyle w:val="Normal"/>
        <w:tabs>
          <w:tab w:val="clear" w:pos="720"/>
          <w:tab w:val="left" w:pos="0" w:leader="none"/>
          <w:tab w:val="left" w:pos="132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 a man emerges with a small child in his arms, from where he’s been working in the kitchen</w:t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rapped up in a life so full of potentia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cheeseburgers catch fire on the gril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Man leaves with his child on his shoulde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ads off to visit his wife in a mental institution where the air is cold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re she’s thinking about all the things they could have done togeth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 the night nurse bring her a pil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e waits for twenty-seven seconds, and swallows it, and knows they never wil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at assed woman in a black neglige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ad nothing to s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a picture is worth a thousand word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destitute sailor can’t find the blond woman in the taver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e escaped with a midget from Istanbul, a vulture, a raven, and a thousand other bird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rained earlier tod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Perhaps the air was temporarily warm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sailor drinks several pints of dark ale and writes poems about a dead bartender whose eyes used to sting like a thor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 woman he used to date during the ticking of the clock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n his mind was not quite so sealed in a box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at assed woman in a black negligee taps him on the should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marries her in a hurry, No time to waste!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oth of them finally had to face the fact they were getting older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It Was Lo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came down from the heaven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rose up through the eart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summoned appraise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o find out what it was wort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gathered their sampl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ealed them up in their ves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ent them off to the lab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put them through test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seeped through the topsoi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rained down from abo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when it had dried up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realized it was lo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 mystery solved too late to enjoy what it had to gi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 unused plate at the table, a life they forgot to li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litude dances alone, unwilling to take a chanc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 xml:space="preserve">A destitute hound dog digs up a bone, 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 xml:space="preserve">But he’ll never find romance in the dirt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never released him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never gave him a tria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put him in pris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the ultimate smil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ent him to breakfa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walks in the yar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said you’re too v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o be insa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life just isn’t that har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seeped through the topsoi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rained down from abo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when it had dried up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realized it was lo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 mystery solved too late to enjoy what it had to gi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 unused plate at the table, a life they forgot to li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litude dances alone, unwilling to take a chanc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 xml:space="preserve">A destitute hound dog digs up a bone, 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 xml:space="preserve">But he’ll never find romance in the dirt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e climbed up a mount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blood on her hand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rank from a fount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ile poets and one man band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tched her undress the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fall to her kne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 goddess repenting with no one to pleas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Look Directly Into the Su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Everyone here is very proud of themselv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has little to do with achievemen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urvival mechanisms wrapped up in fea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ost opportunities and bereavemen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walk into the place with a tight borrowed fac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 if they’ve never had any fu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lives that they’ve made and the dues that they’ve pai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ooking directly into the su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a world full of sin with no place to beg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no place to start all ov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Most absent desire gets drown out by the choi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ooking over a four leaf clov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’s a filthy rich town with no time to slow dow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re they’re constantly on the ru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ough the frozen remains of their losses and gain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Looking directly into the su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 many balls in the air, that it doesn’t seem fai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notebooks can’t even list them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 much on the plate that in a world full of hat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e keep defying the solar system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ings stop spinning around as someone hits the grou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ot to death by a legalized gu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barb on the wire, it seems the world is on fir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aded directly into the sun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eardrops drip from the wall, flood the ants in the hal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orming waterfalls on the stai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clock strikes again, someone raises a pe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 the poetry strains and tea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other line from the verse, another life from the curs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other attitude lying undo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rying too many tears, living too many year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ooking directly into the su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f you start acting today, your face could freeze that w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ile your mind loses touch with the grou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ever taking a chance, living a borrowed romanc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your footsteps unsure of their sou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original sin wears a satisfied gr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Knowing the losers have already w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iving life in a trance, never stopping to danc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ooking directly into the sun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What Mor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 does it mean to be a mor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was asked to write a vers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y read me an example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figured I couldn’t do much wors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ve seen idiots and imbecil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imwits, drunks and fool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what does it mean to be a mor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not sure I know the rule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 does it mean to be a mor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on’t ask me, I don’t know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s it someone who always moves too fast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at the same time thinks too slow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s it a dullard walking ignoran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umbfounded and inane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 does it mean to be a mor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pretty sure I can’t expl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 does it mean to be a mor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one yelled, “Look in the mirror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asked them to repeat themselv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aid, “You’re directions are unclear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esides all I see reflected is a handsome man of wealth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if I knew I was a moron, I’d be brighter than myself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 does it mean to be a mor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can’t seem to pen the lin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 xml:space="preserve">No metaphors, no similes, 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 clever witty rhym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 does it mean to be a mor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doesn’t mean a thing to me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y must they ask such questions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an’t they just sit and watch T.V.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 does it mean to be a moron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one yelled, “Look in the mirror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asked them to repeat themselv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aid, “You’re directions are unclear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esides all I see reflected is a handsome man of wealth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if I knew I was a moron, I’d be brighter than myself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One More and Throw Me Ou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One more and throw me out”, he sai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I’m not ready for the d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ve still got that white-hot feeling, and my feet can’t touch the floo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still flirting with the napkin girl and trying to get her na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re’s nothing left at home, but memories running down the dr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just as long as there’s a chanc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r some remaining sense of doub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on’t cut me off quite ye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ring me one more and throw me out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One more and throw me out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said while falling from his chai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was having conversations with a girl who wasn’t the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gling the waitress and slurring as he spok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onvincing the invisible that life was just a jok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n the bouncer came and grabbed his arm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ike a boxer in a bout, he said, “Before you count to ten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Give me one more and throw me out!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One more and throw me out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e whispered soft under her breat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The thought of being home alone just scares me half to death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e was hitting on a businessman who wore a wedding r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Explaining how ones piece of mind doesn’t mean a th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he undid another button on her sequined satin blous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Put her hand upon his thigh and purr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One more and throw me out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One more and throw me out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ix words he’d heard on one fine d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when the night was over, he asked her if she would sta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w she’s asking him for money; lying on the couch, watching T.V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how he can’t remember when she used to kiss him on the kne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work her way up to his inner thig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ook up at him and pou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We’re halfway there.  I’ve got time to spar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and throw me out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One more and throw me out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says for the second time ton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“</w:t>
      </w:r>
      <w:r>
        <w:rPr>
          <w:rFonts w:cs="Arial" w:ascii="Arial Narrow" w:hAnsi="Arial Narrow"/>
          <w:sz w:val="12"/>
          <w:szCs w:val="12"/>
        </w:rPr>
        <w:t>I’ve got to lubricate my conscience before I lose my sigh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still flirting with the napkin girl; trying to get her numb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pretty sure there is no cure for this spell that I am under.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they find each other later in the parking lot withou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urge to leave or breathe the word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and throw me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One More Beer Part Two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beer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song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cigarette to help me along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anthem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poem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house that won’t become a home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diamond in the rough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line slips off the cuff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chance to call my bluff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dream that’s not enough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Do you get tired of all this stuff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n the easy life gets toug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chance to make sense of my destin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efore fate finally blows it ap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beer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song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 more art!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wo more pattern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 the wall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symmetric as they call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wo more memori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rom the dirt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s there lipstick on your shirt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wo more candles burning br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ow a hurricane of l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Upon a terrifying n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re the focus lost its sigh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s it a plague or just a plight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can’t decide, both seem alright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wo more chances to make sense of my destin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efore fate finally blows it ap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beer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song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 more art!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thought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thumb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hoodlums with three more gun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room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road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scientists can’t break these cod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maps that suck you in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heads begin to spin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balls up in the air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jugglers stop and stare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footprints in the snow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guess the fourth one didn’t show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ree more chances to make sense of my destin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efore fate finally blows it ap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beer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song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 more art!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oo many numbers on the wall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is sacred bingo hall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oo many lives are now at risk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not trying to make sense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f these human accident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missing link is there clenching a fist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just trying to def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 xml:space="preserve">Piece of mind before it 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Finally slips off the char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be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ne more so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Can you find a way to help me along?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’s breaking ap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 more hear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 more art!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On and 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never finish doing the laundr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never finish mowing the law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never finish washing those dish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 things go on and 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’re admiring the perfect wax job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 proud of the man you a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t a spot or a stain but look it’s starting to r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h no, you never finish washing your car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never finish doing the laundr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never finish mowing the law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never finish washing those dish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 things go on and 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’re looking at your life-long partn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 kind of angel from abo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 thought starts to stir and you’re finally sur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at you’ll never finish falling in lo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never finish doing the laundr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never finish mowing the law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never finish washing those dish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ome things go on and o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Bottom L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aby, stash a little of our money away before I see the bottom l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f I didn’t know we were rich I’d probably get the itch to stop drinking all the 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have no nightmares about paying tax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be dreaming about that railroad l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f you’d just stash a little bit of our money away before I see the bottom lin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n you and I first met we were both in debt up to our foreheads and sinking fa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nd one of my friends who drove a Mercedes Benz asked, “Do you really think your love will last?”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it’s been eight long years and twenty thousand beers since I met you in the Texas dus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a wink and a flash, we acquired so much cash, that now the creditors are begging u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aby, stash a little of our money away before I see the bottom l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f I didn’t know we were rich I’d probably get the itch to stop drinking all the 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have no nightmares about paying tax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be dreaming about that railroad l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f you’d just stash a little bit of our money away before I see the bottom lin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n I was young and free, I was a sight to see, I worked for bong hits, drinks, and tip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A real good day was when I didn’t have to pay the rent, and got a kiss on the lip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ut now our bank account reads an absurd amount and I keep logging on to verify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at what I see is real, not some crooked deal, and that I don’t have a tear in my ey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aby, stash a little of that money away before I see the bottom l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f I didn’t know we were rich I’d probably get the itch to stop drinking all the 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have no nightmares about paying tax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be dreaming about that railroad l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f you’d just stash a little bit of our money away before I see the bottom lin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n I’m old and gray, I’ll remember this day, when I sat here watering the law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Giving back to the earth, what I thought it was worth, and waiting for the break of daw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rying to be sure with all my thoughts in a blur, that I’m the man I’m supposed to b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 should probably trust, my feelings, I must be the luckiest S.O.B. that ever lived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Baby, stash a little of our money away before I see the bottom l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f I didn’t know we were rich I’d probably get the itch to stop drinking all the 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have no nightmares about paying taxes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d be dreaming about that railroad l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f you’d just stash a little bit of our money away before I see the bottom lin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  <w:t>Aftermat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aftermath of what might be,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stole it once and then you set it fre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brought my crooked heart to 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ike a puzzle still unsolv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stolen wheel that we knew as t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pressed your body into m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More like a blessing than a cr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t made your mind revol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aftermath of might have been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You stole my favorite writing pe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ile I swore not to go back ag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to scenes that don’t resol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w we’re standing on a ledge of crim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at’s yours is yours, what’s mine is dy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re’s never been a reason for crying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Or watching tears dissolv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is must be the way that love evolve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br/>
        <w:t>With an ounce of pain and a pint of tru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sure it’s gonna rain, but if we must, we mu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leaves of spring know that somehow they’ll be turning colors in the fal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aftermath love conquers all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aftermath of a life long searc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Sitting there up upon my perc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Like a virgin nun in a catholic church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atching the hands of God entwin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stains of life that stick to my sk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He washes them out, I put them back aga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hen you reach the end you have to begin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o continue to unwin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aftermath of what we lo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 time to figure out what it co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o cross the rivers that we have cross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no urge to get involved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Now we’re standing on a ledge of hop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ondering how the others cop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lies hung from a fraying rope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at stings like cold wet towels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is must be the way that love evolve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With an ounce of pain and a pint of tru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’m sure it’s gonna rain, but if we must, we must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The leaves of spring know that somehow they’ll be turning colors in the fall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  <w:t>In the aftermath love conquers all.</w:t>
      </w:r>
    </w:p>
    <w:p>
      <w:pPr>
        <w:pStyle w:val="Normal"/>
        <w:tabs>
          <w:tab w:val="clear" w:pos="720"/>
          <w:tab w:val="left" w:pos="0" w:leader="none"/>
        </w:tabs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sectPr>
      <w:type w:val="nextPage"/>
      <w:pgSz w:w="12240" w:h="15840"/>
      <w:pgMar w:left="360" w:right="360" w:gutter="0" w:header="0" w:top="720" w:footer="0" w:bottom="720"/>
      <w:pgNumType w:fmt="decimal"/>
      <w:cols w:num="4" w:equalWidth="false" w:sep="false">
        <w:col w:w="2880" w:space="180"/>
        <w:col w:w="2520" w:space="180"/>
        <w:col w:w="2700" w:space="180"/>
        <w:col w:w="2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3:54:00Z</dcterms:created>
  <dc:creator>wurzite</dc:creator>
  <dc:description/>
  <dc:language>en-US</dc:language>
  <cp:lastModifiedBy>wurzite</cp:lastModifiedBy>
  <cp:lastPrinted>2004-02-08T19:49:00Z</cp:lastPrinted>
  <dcterms:modified xsi:type="dcterms:W3CDTF">2004-02-09T01:11:00Z</dcterms:modified>
  <cp:revision>4</cp:revision>
  <dc:subject/>
  <dc:title>Company Man</dc:title>
</cp:coreProperties>
</file>