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Happening Again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By John T. Wurz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tly it echoes and scratches the w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e in a teacup as love comes to c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x cars and spray paint, graffiti that s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rossword, a lost word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eadow is wet with the fresh morning m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hunter and the black knight draw swords with their fi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hadow of death speaks as if to expl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y’re killing themselves, yes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eardrops dried up, the parade passed on throu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tter soaked sidewalks met the cold evening d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the street sweeper danced with his broom in the 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olka, a damp waltz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te knights are riding through forests of bl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 promised a lifetime and she can’t take it b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elf on a moonbeam slides down with the fl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light pause, a lost cause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king’s bounty hunter is mounting his ste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rides past the princess, his heart starts to ble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 writes from the tower, until dawn dries her p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lank verse, a dry curse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eardrops dried up, the parade passed on throu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tter soaked sidewalks met the cold evening d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the street sweeper danced with his broom in the 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olka, a damp waltz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y black skies and a glimpse of the p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y seal up their hearts in a white plaster c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ak the mold and admit that they lose what they 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ired phrase, a strange maze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isture and moonbeams escape when they’re d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hole in his soul and the loss in her e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willow weeps silent for what might have b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a place called tomorrow, it’s happening a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eardrops flow fresh on the faces of clow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loons and fresh flowers still parade through the tow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le all of these lovers fall asleep in the g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o late to awake, they’ve let it happen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45:00Z</dcterms:created>
  <dc:creator>John Wurzer</dc:creator>
  <dc:description/>
  <dc:language>en-US</dc:language>
  <cp:lastModifiedBy>wurzite</cp:lastModifiedBy>
  <cp:lastPrinted>2004-02-27T19:38:00Z</cp:lastPrinted>
  <dcterms:modified xsi:type="dcterms:W3CDTF">2004-02-28T00:38:00Z</dcterms:modified>
  <cp:revision>3</cp:revision>
  <dc:subject/>
  <dc:title>Softly it echoes and scratches the wall</dc:title>
</cp:coreProperties>
</file>