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eon Lights</w:t>
      </w:r>
    </w:p>
    <w:p>
      <w:pPr>
        <w:pStyle w:val="Heading3"/>
        <w:rPr/>
      </w:pPr>
      <w:r>
        <w:rPr/>
        <w:t>By John T. Wurzer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Lying in bed on a Friday night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My breath got short and my chest got tight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My arm went numb and I broke out in a sweat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My pulse like a drumbeat that I couldn’t forget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A shadow on the wall called out my nam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n deep dark voice, it asked, “Are you insane?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said, “Hey God!  Are you talking to me?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t said, “I ain’t no savior, now you’re coming with me.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t said, “I ain’t no savior, you’re coming with me.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And I said… “Gee.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Are there neon lights on the road to hell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Will I meet that barmaid that I knew so well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f we have to travel down that long dark road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an I stop in for a cold one before I go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an I grab myself a cold one before I go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t stood there in its robe with its sickle and cup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t said, “I’ve got to take you ‘fore the sun comes up.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“</w:t>
      </w:r>
      <w:r>
        <w:rPr>
          <w:rFonts w:cs="Arial Rounded MT Bold" w:ascii="Arial Rounded MT Bold" w:hAnsi="Arial Rounded MT Bold"/>
          <w:sz w:val="20"/>
        </w:rPr>
        <w:t>Did you really think all of those things that you said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ould hide the evil thoughts crawling around in your head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argued like a trader in the market squar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Saying, “Life is hard!  Life ain’t fair!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t said, “Death is harder, and soon you’ll se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That life ain’t hard, because life is fre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You’re gonna pay for something when I take you with me.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And I said… “Gee.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Are there neon lights on the road to hell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Will I meet that barmaid that I knew so well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f we have to travel down that long dark road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an I stop in for a cold one before I go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an I grab myself a cold one before I go?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did a lot of drinking in my younger days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never found time for to change my ways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smoked a bale of cigarettes and other stuff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gnoring every sign that said, “Enough is enough”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Now I’m sitting here plucking out this ancient tun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n a patio bar beneath a full blown moon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Singing to the living and their half-dead eyes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guess it wasn’t really such a big surpris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guess it wasn’t really such a big surprise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That there were neon lights on the road to hell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ran into that barmaid that I knew so well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was forced to travel down that long dark road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stopped in for a cold one, and one last show.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 stopped in for a cold one and now I kn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35:00Z</dcterms:created>
  <dc:creator>John T. Wurzer</dc:creator>
  <dc:description/>
  <dc:language>en-US</dc:language>
  <cp:lastModifiedBy>John T. Wurzer</cp:lastModifiedBy>
  <cp:lastPrinted>2002-07-26T21:32:00Z</cp:lastPrinted>
  <dcterms:modified xsi:type="dcterms:W3CDTF">2003-02-09T20:35:00Z</dcterms:modified>
  <cp:revision>2</cp:revision>
  <dc:subject/>
  <dc:title>Are there neon lights on the road to hell</dc:title>
</cp:coreProperties>
</file>