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Are You Healed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By John T. Wurzer</w:t>
      </w:r>
    </w:p>
    <w:p>
      <w:pPr>
        <w:pStyle w:val="Heading1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Heading1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 you ever see the footsteps on your ceil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nd wonder who’s been walking upside down?</w:t>
      </w:r>
    </w:p>
    <w:p>
      <w:pPr>
        <w:pStyle w:val="Heading1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es it bother you that someone might be stealing what you’re feel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uble dealing while you’re stranded on the groun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 you ever hear the echo of a teardrop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s the politician takes his solemn oath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es irk you that he’s climbing up the ladder, getting fatt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es it matter that he somehow got your vote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ometimes broken limbs cannot be mende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ometimes shattered hearts cannot be seale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ometimes broken minds lock their doors and close the blind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Until they find the lines that nursery rhymes conceale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re you healed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ave you been to the mountain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re you healed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ave you been to the bottom of the deepest sea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re you healed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id you jump in the fountain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ere you counting on a savior who was mounting one last meal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Is this for real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 you ever see the lipstick on your ashtray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nd wonder who’s been smoking in your hous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es it bother you that tears seep through the years of melted fear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nd leave you sniffing at the garbage like a mouse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 you ever hear the hoot owl at your window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nd want to answer, “Hell yes!  I’m the one!”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re the bridges that you’re crossing, burning slowly with the toss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Of the river as it dances in the sun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ometimes broken limbs cannot be mende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ometimes in the same place where you kneele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ometimes worker ants build a wall of circumstanc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at doesn’t chance to change the order of the deal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re you healed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ave you been to the mountain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re you healed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ave you been to the bottom of the deepest sea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re you healed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id you jump in the fountain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ere you counting on a savior who was mounting one last meal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Is this for real?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55:00Z</dcterms:created>
  <dc:creator>John T. Wurzer</dc:creator>
  <dc:description/>
  <dc:language>en-US</dc:language>
  <cp:lastModifiedBy>wurzite</cp:lastModifiedBy>
  <cp:lastPrinted>2004-02-27T19:37:00Z</cp:lastPrinted>
  <dcterms:modified xsi:type="dcterms:W3CDTF">2004-02-28T00:37:00Z</dcterms:modified>
  <cp:revision>3</cp:revision>
  <dc:subject/>
  <dc:title>Do you ever see the footsteps on your ceiling</dc:title>
</cp:coreProperties>
</file>