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Rhythm and Rhym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arren trees, dried blowing leaves, municipal fees, choppy sea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knees scraped up from crawling out the doo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inancial tools, broken rules, vocational schools, obnoxious fools,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barstools buying shots for the local whor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erpetual motion, blurry commotion, a scented potion, crosses an ocean,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 a misguided notion and a list of perfect crime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ark afternoons, Bob Dylan tunes, December moons, clocks and spoons,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platoons in their sharp pressed uniforms back me into rhythm and rhym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’d better watch ou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feels like I’m coming ho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out a doub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ve lost the urge to get lost, ramble, and roa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feel the passionate heat of love inside my lung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I’m breathing in and out in fractured lin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at cr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ke a midnight sn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m b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to rhythm and rhyme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xcessive waste, home-made paste, questionable taste, around a wais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at faced the concrete wall and turned to ston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aded jeans, slot machines, melted scenes, tomorrow’s dream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raying seams and fabrics freshly sew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ccasional insight, restless at midnight, fighting the good fight, following white ligh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spite of the plight and the sight of these troubled tim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overed with ashes and poisonous gasses, the moment just passes into hot and cold flash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ystem crashes and backs me into rhythm and rhyme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Standing St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bCs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tanding st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the top of the h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oison though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lessons untau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lpless Popes saying, “He never learne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et too close to the fire and you’ll never reti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t you’re bound to get shattered and burne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rozen the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the outskirts of cri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out map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out reason or rhy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the road to a far better ti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the back room with familiar refrain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think about those who once touched 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t I can’t even remember their nam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and I drifting in and out of what we once we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reaking new ground without making a sou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 the moment turns into a blu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 day is a journey towards laught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a means to an end to these chain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’re dining with lawyers and CEO’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t we can’t even remember their nam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hotograph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orce you to laug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make you cr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kiss you good-by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ractured ti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ays, “She’ll never return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’s too close to the end to harbor a frie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retend, or even unlear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ucked awa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a stack of old needl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strand of ha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song by the Beatl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ry to step in and you’re attacked by boll weevil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a hayloft playing those childhood gam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think about those who once loved you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t you can’t even remember their nam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Transfer T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bCs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get on boa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get on boa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get on board that transfer t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Ride from here to there before you go insa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y a one way ticket through the driving 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get on boa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ut on your traveling sho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ut on your traveling sho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tie those laces on your traveling sho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you wait to long you’ll acquire the blu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Ride from here to there until there’s nothing to lo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get on boa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rhythm of the rail is fre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rhythm of the rail is fre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play the hand bone on your favorite kne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rhythm of the rail is alive and fre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body knows what they’ll end up to b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get on boar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’ll sing this little transfer s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’ll sing this little transfer s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rough the boxcar door of this transfer t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ut to a world full of ignorance, fury, and p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we don’t change it now, it’s gonna stay the sam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body get on board.</w:t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br w:type="column"/>
      </w:r>
      <w:r>
        <w:rPr>
          <w:rFonts w:cs="Arial Narrow" w:ascii="Arial Narrow" w:hAnsi="Arial Narrow"/>
          <w:b/>
          <w:bCs/>
          <w:sz w:val="12"/>
        </w:rPr>
        <w:t>Syncopated Rhy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a syncopated rhy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miss your lover’s touc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says she’s feeling fi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ays she misses you so muc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throw your shadow to the breez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hear the freight train whistle mo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drop down to your kne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wonder, will it take you hom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a syncopated rhy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ull of laughter and disea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touch of salt and li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lp the memories to freez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’t find the rhyth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’t find the bea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ld all your passio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 the man down the stree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estiny led you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wards this chance to compet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oles in your pocke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lastic bags on your fee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a syncopated rhy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words are only sound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pay a nickel for a di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you think you’re gaining grou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 see the peasants at the sto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ulling coupons from their jean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 your conscience starts to sno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you wonder what it mean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a syncopated rhy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eating on the ocean floo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ke it’s been there for all ti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ke a heart that’s feeling so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’t find the rhyth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’t find the bea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ld all your passio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 the man down the stree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estiny led you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owards this chance to compet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oles in your pocke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lastic bags on your fee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Tell 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bCs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ell me wh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the world step 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ell me wh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it say goodby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ell me wha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the point in thou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the point in p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the point in 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it drive you ma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it make you sa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it leave you v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looked outside my windo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looked inside my roo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tried to disguise the man insid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Until he stepped on an upturned broo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vanished without warn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nobody seemed to ca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 ounce of relief soaks up a ton of grief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doesn’t matter if it was fai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Up on a mount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aking up song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atching the sunri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ondering if I was wro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ell me wha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the point in thou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the point in dream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the point in scen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it ever see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ke it drove you ma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it leave you v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ut in the moonligh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feel a glo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ar the crickets laugh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 if they know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ell me wha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the point in thi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the point in pea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n I make you a lis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it ever see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ke it came unglue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es it leave you v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Limbo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like I’ve been lying in the sun too long and my skin is peeling off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can’t feel my swollen ankles and I’m much too weak to coug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this dead deserted island where no one listens close enoug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scream, “I took a wrong turn on this highway and I can’t get off!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Limbo.  Let the Limbo roll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paradise.  Where is my soul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the aftermath.  What came before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can’t even remember the time and place when I passed through Satan’s doo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br w:type="column"/>
      </w:r>
      <w:r>
        <w:rPr>
          <w:rFonts w:cs="Arial Narrow" w:ascii="Arial Narrow" w:hAnsi="Arial Narrow"/>
          <w:sz w:val="12"/>
        </w:rPr>
        <w:t>If this is Limbo, let it ro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like I’ve been living in a Laundromat but I never get quite clea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lost my reservation.  I’ve got no hotel, flight, or drea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one talked me off the ledge.  They said, “We’ve seen everything that you’ve seen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n locked me in a room with padded walls, hobo calls, and kerosene.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Limbo.  Let the Limbo roll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paradise.  Where is my soul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the aftermath.  What came before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can’t even remember the time and place when I passed through Satan’s doo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Limbo, let it ro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like I’ve been digging a hole in my bedroom floor too deep to crawl back out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pending a night with a fresh green whore, jealousy and doubt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gnoring the signs while a one-track mind drives face first into the w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I weren’t here sipping on a beer, I’d probably be nowhere at all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Limbo.  Let the Limbo roll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paradise.  Where is my soul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the aftermath.  What came before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can’t even remember the time and place when I passed through Satan’s doo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his is Limbo, let it ro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Midnight Trai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will you be if tomorrow never com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you be standing by my sid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aiting for a rid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a midnight t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will you be if yesterday gets los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you rest your weary limb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my arms ag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it feel the s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only have a moment have you got some time to spa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ime is money, then it ain’t so funny that all my pockets are ba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we had all the time in the world, my honey, would you still be sitting the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your favorite chai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lling out my n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tomorrow ain’t coming and yesterday’s gone I’ll love you just the s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will you be if the world comes to a stop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you be wrapped up in my sk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eeling me with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a midnight t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will you be if the universe should freez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you touch me through the i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it still feel just as ni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it feel the s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will you be if we lose our house and ho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you be walking down the roa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 the things we haven’t sol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aiting for a t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will you be when I’m mopping up the floor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ocking up the b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I ever go that f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ll you feel the s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Mirror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go to church on Sunda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a chapel on the h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go to work on Monda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at’s how they pay the bill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where between the spac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find their piece of m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reflection of lost plac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Just a mirror growing bl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champion all the caus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at keep them barely sa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avalanche, it paus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this trite suburban la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where between the spac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find what they can f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the strange familiar fac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the mirror growing bl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that you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that me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this what we’re supposed to b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blank, is it null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beating on your skull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s it strange the way this ball of yarn unwinds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the mirror of our mind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id they ask you to leave last Thursday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id they pack up all your things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a cardboard box with your antique clock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three sets of wedding ring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where between the spac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re’s a contract we once signe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at time somehow eras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rom a mirror growing bl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unsets on the floodpl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wildlife gnaw their k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f I wasn’t insa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d be sure that I was I’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where between the spac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 the crossroads twist and w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see a shadow that displac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other mirror growing bl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Saturate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  <w:bCs/>
          <w:sz w:val="12"/>
        </w:rPr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ve got a bottle of memories and a one way ticket and paint on my new blue jean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keep watching the house of cards try to fall into a valley of melted dream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personal savior, that’s what I want, I try to download her profi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says, “You’re not my man, you’re just something to haunt.” But she stays for a little whil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ve got to take my song to the riv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ak it in a muddy tu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ve got to beat the chords against boulder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y God!  I’ve got to get there soo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ot Molly broke the bathroom window with a towel wrapped around her fis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rawled out into the April night saying, “I’ve had enough of this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itched a ride with a tattooed trucker, trying to go the extra mil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“</w:t>
      </w:r>
      <w:r>
        <w:rPr>
          <w:rFonts w:cs="Arial Narrow" w:ascii="Arial Narrow" w:hAnsi="Arial Narrow"/>
          <w:sz w:val="12"/>
        </w:rPr>
        <w:t>Only a matter of time,” She said, “Before they put my soul on trial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had to take her song to the riv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ak it in the muddy tu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eat the words into gold-dus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y God!  She died too soo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 empty wallet and a bottle of rum bought the house just down the stree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swollen finger and a broken thumb always jealous of their fee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ut themselves on a two week diet for a couple of years in styl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ked the banker for a line of credit and then learned the art of denia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 had to take their song to the riv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ak it in a muddy tu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eat the melody softly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lways awed by the frozen moo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lastic Jack packed a pile of groceries in a pickup truck at daw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eft Liza in the hallway crying with her negligee still o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ound his conscience in the glove compartment underneath some greasy rag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nded up in an institution breathing into paper bag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 had to take his song to the riv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ak it in a muddy tu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eat the bass-line to death wit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other gunfighter at high noo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’s quite a woman, in her high-heel shoes, but I miss that silent c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she’s holding me in her arms and wearing nothing at a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Right now I feel like a big game hunter, but their ain’t no game to kill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get the feeling that I always knew her, but then again I never wi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’ve got to take our song to the riv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ak it in a muddy tun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ind each other to cling to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 we’re sipping from the silver spoo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It Must Be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floodgates op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water flow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wn by the riv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unset glow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r hand in my ha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inger and glov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floodgates op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must be lov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must be love de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feels so strang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is swollen riv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lls out your n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it starts raining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skies turn bl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hop a freight trai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make it back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to your arms de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to your roo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re silence trembl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passion loom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must be love de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feels so strang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is swollen riv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alls out your nam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’ll get much old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e’ll fight the year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ll watch your footstep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ak up my tear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ough friends may vanish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to the dus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Your hand in my ha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must be lov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Everybody’s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iano man keeps spitting in his be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iano man keeps spitting in his be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body hears the music, Nobody sheds a te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iano man keeps spitting in his be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reacher finds the peasants at the we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reacher finds the peasants at the wel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 asks them, “Are you lost?”  They ask what heaven cost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one shouts, “For free, you can go to hell!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doctor sees his patients in the b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doctor sees his patients in the b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 asks them, “Are you ill?”  They say, “Hell no, we just got your bill!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n run outside and drive off in his c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lawyer buys the broker shots of rum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lawyer buys the broker shots of rum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asks him for a tip.  He bites her on the lip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n locks him up for chewing on his gum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jazzman bites the head off of the que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jazzman bites the head off of the queen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body calls the cops.  The bass line never stop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vibrates through the remnants of this dream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oet meets his maker at the zoo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poet meets his maker at the zoo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rns him with his lighter.  Mistakes him for a spid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n finds him stuck to the bottom of his sho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seems like everybody here has got the blue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seems like everybody here has got the blue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y’re all looking for an answer to a question they refus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seems like everybody here has got the blue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In and Ou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going on?  Who’s looking in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 kind of person have you been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id you free the world from sin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complicate its mind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tired souls knock at your doo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king you for a little mo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o you show them to your floor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ask them to unwind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 kind of silent praye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Fills the smoke filled room with ai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almost like there’s someone ther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nd you were never left behin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tired curtains start to dan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ke a child who has found roman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till young enough to take a chan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till thinking love is mostly blind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utside, the drizzling rain relen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unbeams filter through the ven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ght the drapes like accidental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ewdrops clinging to a vine as day begin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going on?  Who’s looking in?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going on?  I’m looking ou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yes filled with mystery and doub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re ain’t no one abou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must have been the breez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see a fox.  I see a de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see a rabbit creeping ne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groundhog whispers in my ear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“</w:t>
      </w:r>
      <w:r>
        <w:rPr>
          <w:rFonts w:cs="Arial Narrow" w:ascii="Arial Narrow" w:hAnsi="Arial Narrow"/>
          <w:sz w:val="12"/>
        </w:rPr>
        <w:t>It wasn’t me.  I never sneeze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 kind of empty phra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urns off the morning haz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alls dissolve within the maz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y heart is warming by degre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ummer sun gives birth to plan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earthworms swallow up the ant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efore they’re eaten up by chanc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By birds descending from the leav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grass blades turn up towards the ski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Like a child with open eyes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rowing swiftly, growing wise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Crawling on its hands and knees it wants to shout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at’s going on?  I’m looking out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2"/>
        </w:rPr>
      </w:pPr>
      <w:r>
        <w:rPr>
          <w:rFonts w:cs="Arial Narrow" w:ascii="Arial Narrow" w:hAnsi="Arial Narrow"/>
          <w:b/>
          <w:bCs/>
          <w:sz w:val="12"/>
        </w:rPr>
        <w:t>Notes:  An insatiable urge to explain myself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doesn’t seem like it was so very long ago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rudging through the snow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Delivering newspaper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errified by the bark of a familiar sheepdog while apprehensively delivering calendars and collecting payments from stranger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how I managed to save three hundred and sixty two dollars to buy a guit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asn’t as nice as the guitars that my relatives owne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asn’t named Marti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asn’t even Guilde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till, it was the first thing of value that I ever bought for myself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ll I really wanted was an instrument that didn’t embarrass me when I walked into the music store to take my lesson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The twenty-dollar guitar that my parents had bought me was comical at best. 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Now, I would learn to play guitar!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can’t remember how many lessons I took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think that it was less than a doze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most important thing that I learned was the pentatonic scal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remember my teacher telling me that my fingering sucked, but that he liked the melodies that I worked into my improvisatio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didn’t practice very much back the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seemed to learn more during weekends at the lake playing folk songs with my cousin Paul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hen we played, the rest of the world seemed to disappe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a feeling that I’ll never forget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a feeling that I’ve been lucky enough not to los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received a scholarship to Texas Christian University to study accounting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anted to be a professional golf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as obsessed with trying to write song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ccasionally, people even liked the song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 couple of Catholic girls from New York asked me if my guitar had a nam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’d never thought of giving it a name, however, I remembered a Dire Straights song and told them that his name was Guitar George.  (He knows all the chords.)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ntually he came to be named Georgi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envisioned Paul and I getting back together and becoming famous songwriter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my fantasy, he named his guitar Ringo, and we became John, Paul, George, and Ringo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eorgie and I became special friends while I was working very hard at flunking out of school during my freshman ye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rote about forty songs and lost my scholarship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wrote my father a letter letting him know that I’d flunked out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told him that I wanted to move back home and study guit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an unprecedented act of cowardice, I left him this letter and went to New York City with my best friend Andy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Dad, of course, didn’t understand. 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spent that summer pretending to take guitar lessons that I usually skipped, working for a roofing company, and playing guitar in a blue-collar bar called The Answ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eorgie was developing charact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ongs were getting bett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ometimes Paul would join me at the end of the bar in front of the jukebox where they let me play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ongs were getting bett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One night, however, someone walked up while I was playing, walked behind me while I was playing one of my own songs, and loaded the jukebox with five dollars worth of quarters. 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decided to go back to colleg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eorgie followe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t the inaugural cheap wine and cheese party while Cathy Ward was holding Georgie in her arms, someone threw a corkscrew across the room and it poked a hole in his fac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’s a scar that he still shows today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attended college for another ten years or so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married one of the Catholic girls who had forced me to name Georgie in the first plac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was a talented poet when I met h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She was a struggling alcoholic when I left h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Georgie suffered more than I. 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On the way to enlighten a group of “gifted children” about the roots of blues music, I tripped over a trashcan, slipped in a puddle of water and landed on him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Georgie was all busted up. 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is tuning pegs were broken off and I thought I would never play him agai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borrowed a guitar from an ex-girlfriend down the street and we played the blues for the gifted children while I had blood dripping from my knees where they’d scraped the pavement when I landed.The songs, however, seemed to get bett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My Uncle Bernard, who had taught me to fingerpick years earlier, lent me his Martin until I could find a guitar to play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found five tuning pegs at a garage sale and fixed up Georgie to the point that he was playabl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didn’t have any money back then, but then again, I didn’t car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had my guitar back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became a bartender and lost my voice shouting at customers after moving into a cheap apartment with the Catholic girl and a cat named Dyla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eorgie pulled me through by learning an incredible instrumental version of “Is Your Love In Vain”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a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ntually I left the Catholic girl and decided once again that I’d become a famous songwrite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first time that I played in front of an audience, a salesman walked up to me and told me that I needed a new guit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promptly went out and bought one with my ex-wife’s credit car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Georgie took a back seat. 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e songs, however, seemed to become more calculate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With Georgie on the sidelines I worked my way up through a comic book distributing company, married a fabulous woman named Diane, bought a ridiculously expensive house, became the Executive Director of purchasing, and looked at Georgie one night with empty eye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picked him up and wrote two songs to which the strings buzzed, hummed, and twange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was time to give something back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n a place called the Appalachian Bluegrass Shop I asked the owner what I could do for this guitar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Every suggestion that he offered was answered with, “Let’s do it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 commented, “You’re spending a whole lot of money on an old Takemine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 xml:space="preserve">I said, “There were a whole lot of years when I had nothing but this guitar to get me through the day.  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gave everything to m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is isn’t about money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is is about giving something back.”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fter undergoing considerable reconstruction, I held Georgie in my arms and he started to spew out song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had promised myself after the last CD that I wouldn’t be spending time orchestrating and recording music for a while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fter all, I had more important things to do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Georgie, however, had other idea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He asked me if we could just play them, like in the old day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Perhaps people would listen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 agreed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This is from me and Georgie to anyone who listens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As they say in the Purchasing department at Diamond Comic Distributors, Inc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>IT IS WHAT IT IS!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eastAsia="Arial Narrow" w:cs="Arial Narrow" w:ascii="Arial Narrow" w:hAnsi="Arial Narrow"/>
          <w:sz w:val="12"/>
        </w:rPr>
        <w:t xml:space="preserve"> </w:t>
      </w:r>
      <w:r>
        <w:rPr>
          <w:rFonts w:cs="Arial Narrow" w:ascii="Arial Narrow" w:hAnsi="Arial Narrow"/>
          <w:sz w:val="12"/>
        </w:rPr>
        <w:t>Enjoy….Lots of Love.…John</w:t>
      </w:r>
    </w:p>
    <w:sectPr>
      <w:type w:val="nextPage"/>
      <w:pgSz w:w="12240" w:h="15840"/>
      <w:pgMar w:left="360" w:right="360" w:gutter="0" w:header="0" w:top="720" w:footer="0" w:bottom="662"/>
      <w:pgNumType w:fmt="decimal"/>
      <w:cols w:num="3" w:space="2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2:10:00Z</dcterms:created>
  <dc:creator>John T. Wurzer</dc:creator>
  <dc:description/>
  <dc:language>en-US</dc:language>
  <cp:lastModifiedBy>John T. Wurzer</cp:lastModifiedBy>
  <cp:lastPrinted>2002-04-09T22:54:00Z</cp:lastPrinted>
  <dcterms:modified xsi:type="dcterms:W3CDTF">2002-04-10T03:02:00Z</dcterms:modified>
  <cp:revision>2</cp:revision>
  <dc:subject/>
  <dc:title>Rhythm and Rhymes</dc:title>
</cp:coreProperties>
</file>