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really doesn’t need any explan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really that complica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culmination of a lifetime of deep existential thou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logical conclusion arrived at after years of emotional strugg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window into the deep dark conflicts that tear at the solidarity of a middle aged sou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unwrapping of an anesthetized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untold story behind the first year of a second marri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profession of undying l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ponge that soaked up the fluid that seeped from cynical fissures in a once fractured bitter psych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tapest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quil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canva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t isn’t an un-carved block of ston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prophe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cre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ympho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n uncut piece of wo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teardro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cre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cry for hel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monument, masterpiece, legacy, benchmark, signpost, tattoo, apex, pinnacle, or crescend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voice of rea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wisdom of 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ignorance of yout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virgin perspecti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journal of experi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map towards the fut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reconciliation of the pa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atirical descriptive commentary on socie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desire, sobriety, piety, anxiety, frustration, or stolen scenes from someone’s di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justification, interpretation, observation, desecration, humiliation, or some new sen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final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clos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real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salv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fatal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dr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c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relig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at p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rriv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good-by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surviv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at sh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discove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tat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rel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at blat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something that I’ve been waiting for years to produ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fountain of youth or a magical conco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what the world has been waiting f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residue of an apocalyptic reve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e wolf at the piglet’s do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peace of mind, piece of mind, something that clear or something that bli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exactly what I expec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what I was destine to 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star on the horiz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something I never thought I’d share with you</w:t>
      </w:r>
    </w:p>
    <w:p>
      <w:pPr>
        <w:pStyle w:val="Normal"/>
        <w:rPr/>
      </w:pPr>
      <w:r>
        <w:rPr>
          <w:rFonts w:cs="Tahoma" w:ascii="Tahoma" w:hAnsi="Tahoma"/>
        </w:rPr>
        <w:t>It isn’t a potion, some toxic elixir, or the witch’s excuse for a br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message that spilled from this bottle, a flash in the pan or a f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a priceless procession of song, but with all that it isn’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isn’t that bad…………and I’m glad…..that I shared it with y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’s more like a sunris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360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0000"/>
        <w:sz w:val="96"/>
      </w:rPr>
    </w:pPr>
    <w:r>
      <w:rPr>
        <w:rFonts w:cs="Tahoma" w:ascii="Tahoma" w:hAnsi="Tahoma"/>
        <w:color w:val="000000"/>
        <w:sz w:val="96"/>
      </w:rPr>
      <w:t>Is It a Sunrise?</w:t>
    </w:r>
  </w:p>
  <w:p>
    <w:pPr>
      <w:pStyle w:val="Header"/>
      <w:jc w:val="center"/>
      <w:rPr>
        <w:rFonts w:ascii="Tahoma" w:hAnsi="Tahoma" w:cs="Tahoma"/>
        <w:sz w:val="48"/>
      </w:rPr>
    </w:pPr>
    <w:r>
      <w:rPr>
        <w:rFonts w:cs="Tahoma" w:ascii="Tahoma" w:hAnsi="Tahoma"/>
        <w:sz w:val="48"/>
      </w:rPr>
      <w:t>By John T. Wurz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3:08:00Z</dcterms:created>
  <dc:creator>John</dc:creator>
  <dc:description/>
  <cp:keywords/>
  <dc:language>en-US</dc:language>
  <cp:lastModifiedBy>John T Wurzer</cp:lastModifiedBy>
  <dcterms:modified xsi:type="dcterms:W3CDTF">2009-09-26T15:51:00Z</dcterms:modified>
  <cp:revision>3</cp:revision>
  <dc:subject/>
  <dc:title>It really doesn’t need any explanation</dc:title>
</cp:coreProperties>
</file>