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yphone Saga</w:t>
      </w:r>
    </w:p>
    <w:p>
      <w:pPr>
        <w:pStyle w:val="Heading2"/>
        <w:jc w:val="center"/>
        <w:rPr/>
      </w:pPr>
      <w:r>
        <w:rPr/>
        <w:t>By John T. Wurz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man, a payphone, and twenty years of frustr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ying to order Pizza down the bloc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eeling tight, with no imagin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ost a dollar bill, went into shoc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man, a payphone, and twenty years of frustr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ying to impress a comely las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 missed the train, he’s stranded at the st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rinking Zinfandel and acting like the perfect as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wo men, an ashtray, and twenty years of frustr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ying to escape the perfect lif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gift of holy reminiscent convers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very Budweiser and Busch acts like a knif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wo men, an ashtray, and twenty years of frustr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ying to justify the pa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 missed the train, they’re stranded at the st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rinking beer and fading, fading awfully fas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yself, an inkpen, and twenty years of frustr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ying hard to write another poe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ousting with the muse of inspir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ripping, slipping, sipping, coming ho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yself, an inkpen, and twenty years of frustr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ying to envision my next so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caught the train and watched the aging st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etting smaller as the engine rolled alo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1:58:00Z</dcterms:created>
  <dc:creator>John</dc:creator>
  <dc:description/>
  <dc:language>en-US</dc:language>
  <cp:lastModifiedBy>John</cp:lastModifiedBy>
  <cp:lastPrinted>1999-07-29T17:51:00Z</cp:lastPrinted>
  <dcterms:modified xsi:type="dcterms:W3CDTF">1999-07-29T22:51:00Z</dcterms:modified>
  <cp:revision>3</cp:revision>
  <dc:subject/>
  <dc:title>Payphone Saga</dc:title>
</cp:coreProperties>
</file>