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>
          <w:sz w:val="24"/>
        </w:rPr>
      </w:pPr>
      <w:r>
        <w:rPr>
          <w:sz w:val="24"/>
        </w:rPr>
        <w:t>What I’m Thinking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By John T. Wurzer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ere will come a time when I can’t remember feelings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at I had when I was holding cards born of shady dealings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And there will come a day when I am paddling down the river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With no venom in this pen, or on my tongue and I forgive her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ere will come a year, I’ll name the year of resurrection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When the thoughts inside my head can finally pass your tight inspection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Shadows cross the cornfields, the humidity is rising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 can feel it coming on, just like a storm on the horizon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’m no longer digging up the ghosts of lovers that I buried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’ve decided it’s enough to love the lover that I married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Nobody knows what’s swimming around in your head as it hits the pillow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You might be dancing on a brightly lit Broadway stage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 might be carving out a weeping willow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You might be flirting with Pierre in a French café and ignoring the wine that you’re drinking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 might be imagining you in your lingerie while you’re worried about what I’m thinking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ere will be a place where you lose your will to worry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About how my mind can wander when I’m not in such a hurry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ere will be a house that holds no frozen others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Nothing in the attic or the basement to uncover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There will be a world where there’s no point in blind suspicion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Where you’re comfortable with love, and not searching for division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I can feel it coming on, around the corner, down the line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When you no longer question, if you are really mine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You’re not boiling up with dread you’re over come with warmth and hope</w:t>
      </w:r>
    </w:p>
    <w:p>
      <w:pPr>
        <w:pStyle w:val="Normal"/>
        <w:ind w:right="-450" w:hanging="0"/>
        <w:rPr>
          <w:sz w:val="24"/>
        </w:rPr>
      </w:pPr>
      <w:r>
        <w:rPr>
          <w:sz w:val="24"/>
        </w:rPr>
        <w:t>You’ll stop digging up the dead, and put away your microsco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44:00Z</dcterms:created>
  <dc:creator>John</dc:creator>
  <dc:description/>
  <dc:language>en-US</dc:language>
  <cp:lastModifiedBy>John</cp:lastModifiedBy>
  <cp:lastPrinted>1999-06-04T09:28:00Z</cp:lastPrinted>
  <dcterms:modified xsi:type="dcterms:W3CDTF">1999-06-04T14:28:00Z</dcterms:modified>
  <cp:revision>2</cp:revision>
  <dc:subject/>
  <dc:title>What I’m Thinking</dc:title>
</cp:coreProperties>
</file>