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omething on My Insides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was something in the air today, forcing me to sneez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beggar on a doorstep, too particular to ple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reflection in the mirror, a wild flower neath the tr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le the ants crawl all around it, trying to square dance with the fle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my insides, was begging to get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call it strange frustration, some call it senseless doub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sunshine, like an ice cold sultry who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the air today, that said there must be mo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was something in your eyes today, hollow and remo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dying cancer patient, whose wounds are finally sooth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the warmth of revelation, and theories never pro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le the nurses chart the progress, and the doctors get slow tooth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your insides, that screamed, “I’ve got to go!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raid to let the chips fall where they may, they fall so s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ison in the punchbowl, the party’s getting wei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your eyes today, something that I fear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the smokey road to yesterday with a Jews harp and gui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ound another parking space and walked into a b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emptied out my pockets, put my feelings in a j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staggered home alone, too drunk to wish upon a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on my insides, kept calling out your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 aging dog, who can’t learn tricks, I only play one g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sunshine and a pillow soaked with t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hing in the air today, that’s been hanging there for year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34:00Z</dcterms:created>
  <dc:creator>John</dc:creator>
  <dc:description/>
  <dc:language>en-US</dc:language>
  <cp:lastModifiedBy>John</cp:lastModifiedBy>
  <cp:lastPrinted>1999-07-29T17:45:00Z</cp:lastPrinted>
  <dcterms:modified xsi:type="dcterms:W3CDTF">1999-07-29T22:45:00Z</dcterms:modified>
  <cp:revision>3</cp:revision>
  <dc:subject/>
  <dc:title>Something on My Insides</dc:title>
</cp:coreProperties>
</file>