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Fairy Ta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riday night at reflections of the past toda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mmy in the pool room, running the tabl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therine, sipping straight Vodka, muttering “yesterday”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writing a song about a childhood fabl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peasant girl rode the pumpkin up to the Christmas bal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prince was reviewing his dance card on the NE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sisters of suspicion gossiped down the hal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ile the widows whispered stories of regre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therine asked the bartender to change a bil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couldn’t quite see her from my chair at the end of the ba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mmy paused, sank the eight, and polished his cu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oked at Catherine, said, “How do you like it so far?”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prince danced an Italian waltz with countess Mari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peasant girl scooped ice from the crystal bow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bsorbing the room with her innocent eyes, relentlessl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ile the prince took another partner, another sou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mmy watched as Catherine set the rack on fir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ith her soft, thin, gentle fingers and her ey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e launched the cue ball through the air, trying to break those ball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ecause he caught a glimpse of Catherine’s slender thigh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prince finally spied the ankles of the peasant gir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nt an envoy to bring her to his sid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he curtseyed with her head bowed as she gave her nam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n fell into his arms to dance and glid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he was the prettiest girl in Mascouta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e was the smartest man in the room</w:t>
      </w:r>
    </w:p>
    <w:p>
      <w:pPr>
        <w:pStyle w:val="Heading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t was the warmest night in Decembe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y were the liveliest pair in the tomb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 the rainiest day in the deser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ike two virgins about to give birt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he was the prettiest girl in Mascouta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e was the luckiest man on the earth</w:t>
      </w:r>
    </w:p>
    <w:p>
      <w:pPr>
        <w:pStyle w:val="Normal"/>
        <w:rPr>
          <w:rFonts w:ascii="Arial Narrow" w:hAnsi="Arial Narrow" w:cs="Arial Narrow"/>
          <w:sz w:val="24"/>
        </w:rPr>
      </w:pPr>
      <w:r>
        <w:br w:type="column"/>
      </w:r>
      <w:r>
        <w:rPr>
          <w:rFonts w:cs="Arial Narrow" w:ascii="Arial Narrow" w:hAnsi="Arial Narrow"/>
          <w:sz w:val="24"/>
        </w:rPr>
        <w:t>Catherine lined the eight up off the cross bank rai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mmy ordered two more Vodka’s on the rock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ball rolled to the point where you say, “I tried and failed”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alancing on the edge of forget me not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prince could feel her warm breath on his stiffening neck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is emotions putting his lineage on tria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clock was striking one of twelve strokes at the midnight hou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peasant girl kept dancing in denia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barroom air was thick with smoke and jukebox song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ar-time hitting twelve plus something mor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mmy went to play his favorite Beatles so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incess Catherine slipped discretely out the doo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ballroom filled with whispers, stares, and jealous ey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s the orchestra went silent for a breat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prince had finished clapping and was stunned to fin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at his priceless, peasant, partner had just lef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t the crossroads where the rich and poor collide and get back up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ere tomorrow’s dreams, and yesterday’s meet spi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aristocrat and the pool shark shared the same café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tting there trading stories and telling li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ach spoke of a woman who had reached insid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touched a place that doesn’t have to si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prince pulled out a slipper that fit Tommy’s wif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ile Tommy held up a royal wedding ring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he was the prettiest girl in Mascouta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e was the smartest man in the room</w:t>
      </w:r>
    </w:p>
    <w:p>
      <w:pPr>
        <w:pStyle w:val="Heading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t was the warmest night in Decembe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y were the liveliest pair in the tomb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t was the party to end all parti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mance and magic at birt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he was the prettiest girl in Mascouta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e was the luckiest man on the earth</w:t>
      </w:r>
    </w:p>
    <w:p>
      <w:pPr>
        <w:sectPr>
          <w:type w:val="nextPage"/>
          <w:pgSz w:w="12240" w:h="15840"/>
          <w:pgMar w:left="720" w:right="720" w:gutter="0" w:header="0" w:top="720" w:footer="0" w:bottom="662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ush Script MT" w:hAnsi="Brush Script MT" w:cs="Brush Script MT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3:59:00Z</dcterms:created>
  <dc:creator>John Wurzer</dc:creator>
  <dc:description/>
  <dc:language>en-US</dc:language>
  <cp:lastModifiedBy>John</cp:lastModifiedBy>
  <cp:lastPrinted>1999-07-29T17:35:00Z</cp:lastPrinted>
  <dcterms:modified xsi:type="dcterms:W3CDTF">1999-07-29T22:35:00Z</dcterms:modified>
  <cp:revision>3</cp:revision>
  <dc:subject/>
  <dc:title>She was the prettiest girl in Mascoutah</dc:title>
</cp:coreProperties>
</file>