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New Book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By John T. Wurz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et’s live for the moment, live for the da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past is the past, it can’t touch us the wa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it did when it hurt, or it did when it smil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’s a book we’ve both read, that best remains fil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a box in the attic, where nature steps i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dries up the pages of paper and si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ur love’s not a product of what others ha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’ll forget all the good times, you forget all the ba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n we move, we won’t touch it, won’t take one last loo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’ll leave that box in the attic and start a new book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et’s live for each other, and leave it at tha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row young together and get us a ca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ake up stark naked, no rules and no fe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rapped in each other, all day and all ye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ou’ll know that I love you, I’ll know it will la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’ll drink to the future and the spell it will ca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ur love is a mansion with front and back yard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eant to weather the storm, It’s not a house made of card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’s light and romantic, scented with laught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n’t set down this book, let’s write the next chapt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et’s live for tomorrow, it’s ours for to sha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eet there at midnight and promise to ca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ick a star in the sky and name it for u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’ll call it Babette Toasty Gelid Miss Tru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s it hangs in the heavens, and time disappear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ringing us comfort through laughter and tear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ur love is a life source and just like that st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’s been there a long time, and it lives where we a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 gives warmth to cold strangers and life to all thing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It can’t be defined by cheap trinkets and ring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2:51:00Z</dcterms:created>
  <dc:creator>John</dc:creator>
  <dc:description/>
  <dc:language>en-US</dc:language>
  <cp:lastModifiedBy>John</cp:lastModifiedBy>
  <cp:lastPrinted>1999-07-29T17:54:00Z</cp:lastPrinted>
  <dcterms:modified xsi:type="dcterms:W3CDTF">1999-07-29T22:54:00Z</dcterms:modified>
  <cp:revision>3</cp:revision>
  <dc:subject/>
  <dc:title>New Book</dc:title>
</cp:coreProperties>
</file>