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wo of  a Kind</w:t>
      </w:r>
    </w:p>
    <w:p>
      <w:pPr>
        <w:pStyle w:val="Heading2"/>
        <w:jc w:val="center"/>
        <w:rPr/>
      </w:pPr>
      <w:r>
        <w:rPr/>
        <w:t>By John T. Wurz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singing a so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been gone too lo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t me a ticket, no destin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on a short vac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two of your boy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gonna make some noi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’s been a long time, since the road was war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waiting out the stor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times the least song, can teach the mo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and the ultimate ho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throw a party, we’ll meet you the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without a ca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alone in a crow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gonna get so lou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ght tender moments, don’t last for lon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singing a so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urn on the porch light, ice down the be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use me and Georgie, are gonna bend your e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’ll sing the high notes, he’ll play so l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‘till we gotta 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ile a family of German shepherds crosses Mud Creek Ro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ight puppy dogs following mama, naked and col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ile a pickup truck trying to make it to work on ti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lams on it’s breaks and then runs from the scene of the cri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f that’s the hardest thing you’re forced to look at tod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you’ll probably make it home with little else to s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it on the patio, staring at the summer mo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stening to me and Georgie, Georgie and 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sewing a tu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blowing a ki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hanging out like th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many places, no place to wh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running out of tim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03:00Z</dcterms:created>
  <dc:creator>John</dc:creator>
  <dc:description/>
  <dc:language>en-US</dc:language>
  <cp:lastModifiedBy>John</cp:lastModifiedBy>
  <cp:lastPrinted>1999-07-29T17:24:00Z</cp:lastPrinted>
  <dcterms:modified xsi:type="dcterms:W3CDTF">1999-07-29T22:24:00Z</dcterms:modified>
  <cp:revision>3</cp:revision>
  <dc:subject/>
  <dc:title>Two of  a Kind</dc:title>
</cp:coreProperties>
</file>