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really doesn’t need any explan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ally that complicat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culmination of a lifetime of deep existential though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logical conclusion arrived at after years of emotional struggl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window into the deep dark conflicts that tear at the solidarity of a middle aged sou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unwrapping of an anesthetized hear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untold story behind the first year of a second marriag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ofession of undying love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ponge that soaked up the fluid that seeped from cynical fissures in a once fractured bitter psyche.</w:t>
      </w:r>
      <w:r>
        <w:br w:type="page"/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tapest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quil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anvass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 xml:space="preserve">It isn’t an un-carved block of stone 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ophes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re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ymphon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n uncut piece of woo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teardrop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cream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ry for help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onument, masterpiece, legacy, benchmark, signpost, tattoo, apex, pinnacle, or crescendo.</w:t>
      </w:r>
      <w:r>
        <w:br w:type="page"/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voice of reas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wisdom of ag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ignorance of youth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virgin perspectiv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journal of experienc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ap towards the fut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reconciliation of the pas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atirical descriptive commentary on socie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desire, sobriety, piety, anxiety, frustration, or stolen scenes from someone’s dia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justification, interpretation, observation, desecration, humiliation, or some new sensation</w:t>
      </w:r>
      <w:r>
        <w:br w:type="page"/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fin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clos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alv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fatalit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drug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c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relig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pur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rriva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good-by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urvival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sh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discovery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tatemen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relic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blatant</w:t>
      </w:r>
      <w:r>
        <w:br w:type="page"/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omething that I’ve been waiting for years to produce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fountain of youth or a magical concoc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what the world has been waiting for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residue of an apocalyptic revelati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e wolf at the piglet’s door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peace of mind, piece of mind, something that clear or something that blin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exactly what I expecte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what I was destine to do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star on the horizon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something I never thought I’d share with you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 potion, some toxic elixir, or the witch’s excuse for a brew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message that spilled from this bottle, a flash in the pan or a fad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a priceless procession of song, but with all that it isn’t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 isn’t that bad…………and I’m glad…..that I shared it with you.</w:t>
      </w:r>
    </w:p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It’s more like a sunrise.</w:t>
      </w:r>
    </w:p>
    <w:sectPr>
      <w:headerReference w:type="default" r:id="rId2"/>
      <w:type w:val="nextPage"/>
      <w:pgSz w:w="12240" w:h="15840"/>
      <w:pgMar w:left="1800" w:right="1800" w:gutter="0" w:header="720" w:top="360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0000"/>
        <w:sz w:val="96"/>
      </w:rPr>
    </w:pPr>
    <w:r>
      <w:rPr>
        <w:rFonts w:cs="Tahoma" w:ascii="Tahoma" w:hAnsi="Tahoma"/>
        <w:color w:val="000000"/>
        <w:sz w:val="96"/>
      </w:rPr>
      <w:t>Is It a Sunrise?</w:t>
    </w:r>
  </w:p>
  <w:p>
    <w:pPr>
      <w:pStyle w:val="Header"/>
      <w:jc w:val="center"/>
      <w:rPr>
        <w:rFonts w:ascii="Tahoma" w:hAnsi="Tahoma" w:cs="Tahoma"/>
        <w:sz w:val="48"/>
      </w:rPr>
    </w:pPr>
    <w:r>
      <w:rPr>
        <w:rFonts w:cs="Tahoma" w:ascii="Tahoma" w:hAnsi="Tahoma"/>
        <w:sz w:val="48"/>
      </w:rPr>
      <w:t>By John T. Wurz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4:50:00Z</dcterms:created>
  <dc:creator>John</dc:creator>
  <dc:description/>
  <dc:language>en-US</dc:language>
  <cp:lastModifiedBy>John</cp:lastModifiedBy>
  <dcterms:modified xsi:type="dcterms:W3CDTF">1999-07-13T04:50:00Z</dcterms:modified>
  <cp:revision>2</cp:revision>
  <dc:subject/>
  <dc:title>It really doesn’t need any explanation</dc:title>
</cp:coreProperties>
</file>