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ootlight MT Light" w:hAnsi="Footlight MT Light" w:eastAsia="Footlight MT Light" w:cs="Footlight MT Light"/>
          <w:b/>
          <w:b/>
          <w:bCs/>
          <w:sz w:val="44"/>
          <w:szCs w:val="44"/>
        </w:rPr>
      </w:pPr>
      <w:r>
        <w:rPr>
          <w:rFonts w:eastAsia="Footlight MT Light" w:cs="Footlight MT Light" w:ascii="Footlight MT Light" w:hAnsi="Footlight MT Light"/>
          <w:b/>
          <w:bCs/>
          <w:sz w:val="44"/>
          <w:szCs w:val="44"/>
        </w:rPr>
        <w:t>It’s a Long Hard Roa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rFonts w:eastAsia="Footlight MT Light" w:cs="Footlight MT Light" w:ascii="Footlight MT Light" w:hAnsi="Footlight MT Light"/>
          <w:b/>
          <w:bCs/>
          <w:sz w:val="44"/>
          <w:szCs w:val="44"/>
        </w:rPr>
        <w:t>By John T. Wurzer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t was three in the morning at Tammy’s all night caf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was working a crossword, without a crossword to sa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waitress named Lyla dropped a tray full of shots on the flo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game was on cable, but nobody knew the sco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re were simple white angels dancing on the corner sta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so I ordered a beer and started feeling twice my a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as the pulse of the night grew thick and started slow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he tapped me on the shoulder and asked me how it was go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said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t’s been a long hard, dusty, dirty, ain’t been right since I was thirt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inding, blinding, bumping and grinding, journey through the arctic cold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t’s been a black track, straight and narrow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rinking with Jesus Christ and Clyde Barrow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reaming and scheming with a mind stuck in overload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It’s been a long hard roa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t was two in the morning at Sammy Rays Bar and Gril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fter last call, that was all, not a chance for a thril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tropical night on the Bayou, scratching a po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ven hours had passed since I told her that I’d be right ho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re were simple white angels floating around in the smo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ula Anne was telling her favorite ethnic jo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ke a fisherman losing his touch, I started row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en someone tapped me on the shoulder and asked me how it was go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said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FRAI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t was one in the morning at the three million dollar salo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y voice was too weak to speak or carry a tu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ver in the corner lady Jessica was answering a pray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le she looked at the man underneath as if he wasn’t th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re were simple white angels selling shots from a plastic tu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le the answers to life were trapped in a rubix cu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y’ve been stuck there since the wind gave up on blow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someone tapped me on the shoulder and asked me how it was go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said: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REFRA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t was midnight mass and my rosary beads were sweat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was praying for things that I’d finally given up on forgett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priest was burning incense and drinking sacramental w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 I added up what I already knew was and wasn’t m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simple white angels were smoking outside in the yar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plaining to each other why flight school gets so har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p a creek with a paddle in the water that had given up flow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pping God on the shoulder and asking him how it was go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 said: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REFRA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02:41:00Z</dcterms:created>
  <dc:creator>John Wurzer</dc:creator>
  <dc:description/>
  <dc:language>en-US</dc:language>
  <cp:lastModifiedBy>John Wurzer</cp:lastModifiedBy>
  <cp:lastPrinted>1998-06-01T21:39:00Z</cp:lastPrinted>
  <dcterms:modified xsi:type="dcterms:W3CDTF">1998-06-02T02:41:00Z</dcterms:modified>
  <cp:revision>2</cp:revision>
  <dc:subject/>
  <dc:title>It’s a Long Hard Road</dc:title>
</cp:coreProperties>
</file>