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rtan O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isplac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d Willing and the Creek Don’t Ri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ndi-Mart Promi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m Th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You’ll Never Break 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ven For the Blu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reaking the Camel’s Ba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t Takes a Lot of Ra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Borderline Ton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hattered and Burn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Girl Named Rach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Skinny Little Woman Like Y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Day Late and a Dollar Sh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oft and Nak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agg-Gon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5:36:00Z</dcterms:created>
  <dc:creator>John T. Wurzer (Toasty Man)</dc:creator>
  <dc:description/>
  <dc:language>en-US</dc:language>
  <cp:lastModifiedBy>John T. Wurzer (Toasty Man)</cp:lastModifiedBy>
  <dcterms:modified xsi:type="dcterms:W3CDTF">1997-04-13T05:36:00Z</dcterms:modified>
  <cp:revision>1</cp:revision>
  <dc:subject/>
  <dc:title>Spartan Orgy</dc:title>
</cp:coreProperties>
</file>