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ld Gets Pretty Weird Without Beer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========================================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John T. Wurzer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=================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remember getting home last Tuesday evening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find somebody'd stolen all my things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computer and my stereo were missing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d taken all my jewlry and my rings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anicked when I couldn't find my microwave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tumbled toward the icebox full of fear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d run off with the steaks and all my orange juice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left me with a half a case of beer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hard at work again on Wednesday morning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n't find my password on the screen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filing cabinets wer locked and chained up tightly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paper in my dusty fax machine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essenger arrived just after lunch hour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and envelope that somehow missed the mail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ink slip and a guide to unemployment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a coupon for a half a pint of ale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got trapped inside a damp and dreary basement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a scientist hell bent on stealing thoughts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an iron chair with seventeen electrodes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ped to twenty four forget me nots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madman threw the switch at half past midnight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mind went blank, I couldn't even think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aded for a light through all the darkness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nd a bar and bought another drink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do without your precious love forever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live without the way you lick my ear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put up with the lack of sex and TV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world gets pretty weird without beer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41:00Z</dcterms:created>
  <dc:creator>John T. Wurzer</dc:creator>
  <dc:description/>
  <dc:language>en-US</dc:language>
  <cp:lastModifiedBy>wurzite</cp:lastModifiedBy>
  <cp:lastPrinted>2004-09-10T22:15:00Z</cp:lastPrinted>
  <dcterms:modified xsi:type="dcterms:W3CDTF">2004-09-11T02:15:00Z</dcterms:modified>
  <cp:revision>3</cp:revision>
  <dc:subject/>
  <dc:title>The World Gets Pretty Weird Without Beer</dc:title>
</cp:coreProperties>
</file>