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nocking At the Doo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side of the factory of dream worlds you'll find all the men who don't slee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se without pieces of puzzles and those without questions that cree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iniature glance at their windows finds you a broken des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iggle, a trace of disaster, and a chance to be touched by the fi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bring on that feel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es it feel to be fre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es it feel to be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sitting there talking to 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do you dance on the ceil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everything drips to the flo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ask for the answer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ow do I knock on the do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side of this magical bubble you'll find all the peasants and thie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se without stars on their foreheads, and those without one who belie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iniature glance through their windows finds you alone on the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lackbird, a dust storm at sunset, and a chance to be touched by the fi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asked you the best of my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gnored every bump that you gr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ask me for twenty suggestion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let me inside of your min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you cut me a piece of our memori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op it with cherries and crea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it take very lo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uld we live on a so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remain here asleep in this drea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just ask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Lov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8:00Z</dcterms:created>
  <dc:creator>John Wurzer</dc:creator>
  <dc:description/>
  <dc:language>en-US</dc:language>
  <cp:lastModifiedBy>John T. Wurzer</cp:lastModifiedBy>
  <dcterms:modified xsi:type="dcterms:W3CDTF">2001-01-21T22:44:00Z</dcterms:modified>
  <cp:revision>3</cp:revision>
  <dc:subject/>
  <dc:title>Knocking At The Door</dc:title>
</cp:coreProperties>
</file>