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ange Conversation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alked to an ang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id I was bl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alked to a blind m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aid I could f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ove that was sinc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closing of the y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ooked, but it wasn't 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st of my days are spent just looking into my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itude pays the rent, my mind spinning out of contro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is what love has come to 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ove never comes to one like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alked to an ang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is the devil talking to 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alked to the po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dared me to rhy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alked to the con m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aid it's a cr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love a love so tr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love just makes you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love someone like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alked to the art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tarted to droo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alked to the geni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poke like a foo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love that conquers fa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id, "I fear you speak too late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a love that loves's to h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43:00Z</dcterms:created>
  <dc:creator>John Wurzer</dc:creator>
  <dc:description/>
  <dc:language>en-US</dc:language>
  <cp:lastModifiedBy>John T. Wurzer</cp:lastModifiedBy>
  <dcterms:modified xsi:type="dcterms:W3CDTF">2001-01-21T23:11:00Z</dcterms:modified>
  <cp:revision>3</cp:revision>
  <dc:subject/>
  <dc:title>Strange Conversations</dc:title>
</cp:coreProperties>
</file>