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hn T Wurzer John T Wurzer(All Files (*.*)MSW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