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ig Ugly Men</w:t>
      </w:r>
    </w:p>
    <w:p>
      <w:pPr>
        <w:pStyle w:val="Heading1"/>
        <w:rPr/>
      </w:pPr>
      <w:r>
        <w:rPr/>
        <w:t>(And young skinny women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sitting alone at the end of the bar with my mind in a trance, putting bills in a ja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moking the last of my first cigarette and trying to drown things I'll never forg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glanced towards the dance floor and my head started spinning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men, dance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hing is worse than the feeling inside when you're dreaming of love with your eyes open wid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across the dark room as your blood starts to thinn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see big ugly men,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standing in line at the movies today with my head in the stars and my mind in Bomb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ending the last of my last two weeks pay and wishing that wishing would just go awa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paid for my popcorn and as the lights started dimm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men, dating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died in a crossfire of pleasure and pain, poisoned and lifeless, but no longer insa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looked at St. Peter and I gave him my ticket, he opened the gates and then went off to play cricke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I ventured through paradise amused but not grinn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w big ugly angels, with young skinny wom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2:00Z</dcterms:created>
  <dc:creator>John Wurzer</dc:creator>
  <dc:description/>
  <dc:language>en-US</dc:language>
  <cp:lastModifiedBy>John T. Wurzer</cp:lastModifiedBy>
  <dcterms:modified xsi:type="dcterms:W3CDTF">2001-01-21T22:52:00Z</dcterms:modified>
  <cp:revision>3</cp:revision>
  <dc:subject/>
  <dc:title>Big Ugly Men</dc:title>
</cp:coreProperties>
</file>