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anding at the Wishing Well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ound a penny, I picked it up and I tucked it into my s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issors cuts the paper and the paper covers r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way home I was all alone and I finally started to st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m standing at the wishing well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the time there's a nursery rhyme that keeps peeking into my b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 of my soul wants to make you whole while the other part's going ins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eleaguered crew in a wooden shoe is sailing off in the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'm standing at the wishing well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pent a year in a mineshaft looking for a match to light a cand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pent a year in a prison cell awe hell it was all I could hand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pent a year on crowded street where the lights were always 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now I'm running the yellow lights and her memory is almost d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breaking camp, as I rub the lamp, and a genie sits on my h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'm standing at the wishing well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ound a penny when I got undressed and I thought I'd seen it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n't much to look at as it lay there on my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pper face that I can't erase, but I try hard to ign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'm standing at the wishing well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of the night I can feel alright when I'm feeling nothing at 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 of my heart wants to keep us apart and part of my heart wants to c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of the king's horses and things can't put me back up on that w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I'm standing at the wishing well ag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41:00Z</dcterms:created>
  <dc:creator>John Wurzer</dc:creator>
  <dc:description/>
  <dc:language>en-US</dc:language>
  <cp:lastModifiedBy>John T. Wurzer</cp:lastModifiedBy>
  <dcterms:modified xsi:type="dcterms:W3CDTF">2001-01-21T22:37:00Z</dcterms:modified>
  <cp:revision>3</cp:revision>
  <dc:subject/>
  <dc:title>Standing At The Wishing Well</dc:title>
</cp:coreProperties>
</file>