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other Month of Monday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other month of Mon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ust be Frida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black has turned to viol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past to neon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ney washed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a rich and flowing st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's nothing left to sp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's nothing to be s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other month of Mon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no writing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's no one left to read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's no one left to c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n is lost in Pers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moon has gone to sl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ner and the po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led the keeper of the sh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other month of Mon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calendar is w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an't be Sunday m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 never touched the da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an't be Wednesday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song is out of tu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r is out of petr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magic died too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other month of Mon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been that way all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mold upon my bedpo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's blood inside my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there's never been a mo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felt so damn upt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other month of Mon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y, you're looking out of s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4:00Z</dcterms:created>
  <dc:creator>John Wurzer</dc:creator>
  <dc:description/>
  <dc:language>en-US</dc:language>
  <cp:lastModifiedBy>John T. Wurzer</cp:lastModifiedBy>
  <dcterms:modified xsi:type="dcterms:W3CDTF">2001-01-21T22:33:00Z</dcterms:modified>
  <cp:revision>3</cp:revision>
  <dc:subject/>
  <dc:title>Another Month of Mondays</dc:title>
</cp:coreProperties>
</file>