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Little Too Litt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 "Oh, baby that's a little too littl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nd even if it was enough, it's a little too lat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ver since breakfast I've been looking for some sausage to fry up upon my skittl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But that's a little to little, anyway, you're a little to lat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s talking to my lawyer, getting the new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aring up the alley with these worn out shoe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several records while singing the blues, and learning how to inline sk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s thinking about a woman, who called me ho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ile I was out making maps of the twilight zon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eaming ain't the same when you do it alone, and I started to hesit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 I looked up her address, I hopped in my ca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nt over to her place and closed down the ba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must have thought I was going too far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id, "Who the hell do you think you are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ould've joined me for dinner, but there's nothing left here on the plate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a little too little and honey you're a little too lat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ent to a bar where the music was lou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ping to get lost in the midnight crow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ing out where I once was proud, and leaving it all up to f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 in the corner was a girl named Flo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asked me to stay, I said I wanted to go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looked into my eyes and said, "You really don't know!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question ain't up for debat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asked for a ride, took hold of my 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oked in my eyes and set off an al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t on my couch like a swan at a f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touched the back of her neck; she let go of her charm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said, "Honey, when I first saw you it would've been gre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's a little too little, and it's a little too late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 "Oh, baby that's a little too littl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nd even if it was enough, it's a little too late!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Ever since breakfast I've been looking for some sausage to fry up upon my skittl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But that's a little to little, anyway, you're a little too late!"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2:32:00Z</dcterms:created>
  <dc:creator>John Wurzer</dc:creator>
  <dc:description/>
  <dc:language>en-US</dc:language>
  <cp:lastModifiedBy>John T. Wurzer</cp:lastModifiedBy>
  <dcterms:modified xsi:type="dcterms:W3CDTF">2001-01-21T22:32:00Z</dcterms:modified>
  <cp:revision>2</cp:revision>
  <dc:subject/>
  <dc:title>A Little Too Little</dc:title>
</cp:coreProperties>
</file>