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ack on My Feet Agai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 hard road, hard and getting harde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acking up with the fisherman's daugh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night I've been counting sheep from one to 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e bait, tapping at my feeli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ating through my floorboards and caving in my ceili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t's alright; I'm back on my feet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left town with a window and a lad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ing lots of weight while her face was getting fa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it really doesn't matter; I haven't seen her that much since t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a hard road, but I feel it getting sof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st a lot of women since the moment that I lost 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's alright; I'm back on my feet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standing on my hands at a truck stop in Atlan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tching elves and reindeer getting laid of by Santa Cla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lright; I'm back on my feet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back on my feet again.  Watching the cash flow rolling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back on my feet again.  Wondering where all the money has b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piss it away, but it comes back one 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w it dripping from my ball point p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lright, let's call it a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back on my heels, making love, making de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till don't know how love feels but I'm back on my feet aga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brain waves are calling all the surf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ick saves, HEY!  There is one too many Wurz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take away my name but you can never get to where I've b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nocked down, lying in the alle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a bottle of gin and a game of chess with Sal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was long ago, and now I'm back on my feet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 long trip, honey, how're you gonna take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you gonna find your love and how you gonna make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material goods that you find inside your other m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 nightmare that we always called each ot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lways called you sister and you always called me brot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was never any other, SHIT; I'm back on my feet aga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lying on my side when I passed out in Las Veg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eaming of your touch and the woman that it made us 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lright; I'm back on my feet again.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04:26:00Z</dcterms:created>
  <dc:creator>John Wurzer</dc:creator>
  <dc:description/>
  <dc:language>en-US</dc:language>
  <cp:lastModifiedBy>John T. Wurzer</cp:lastModifiedBy>
  <cp:lastPrinted>2001-01-05T19:54:00Z</cp:lastPrinted>
  <dcterms:modified xsi:type="dcterms:W3CDTF">2001-01-21T22:55:00Z</dcterms:modified>
  <cp:revision>3</cp:revision>
  <dc:subject/>
  <dc:title>Back on My Feet Again</dc:title>
</cp:coreProperties>
</file>