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at the Hell are you doing here?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th took a taxica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fe took a t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atose engine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t alone in the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thing dried and sa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my gaze to the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ey just robbed the ba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t's asking for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cohol spilled its dri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it ordered a b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you don't love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are you 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ook off your satin blou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ook off your ski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ook off the wonder b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you took off my shi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led me to parad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led me astr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aid we can't do this tw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en again we just m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broke all my favorite ru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made them all disapp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you don't love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are you 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one for the money, gir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two for the qu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three for the precious pear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no love has ever s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for your relentless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ve times as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x shooter at my s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ing the shr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ven times seven ti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ied an eight sided t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you don't love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are you he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42:00Z</dcterms:created>
  <dc:creator>John Wurzer</dc:creator>
  <dc:description/>
  <dc:language>en-US</dc:language>
  <cp:lastModifiedBy>John T. Wurzer</cp:lastModifiedBy>
  <dcterms:modified xsi:type="dcterms:W3CDTF">2001-01-21T23:07:00Z</dcterms:modified>
  <cp:revision>3</cp:revision>
  <dc:subject/>
  <dc:title>What the Hell are You Doing Here</dc:title>
</cp:coreProperties>
</file>