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re You Ticklis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ticklish lo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did I hit a funny b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ticklish lo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we really all al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like me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am I hoping for too m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like me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do you like to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hear there's another side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nother side to me t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's get over to the other 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hear there's an underneath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n underneath to me t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's get down undern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lonesome lo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everybody's lones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t's safe to assume you're lones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re you ticklish lo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2:26:00Z</dcterms:created>
  <dc:creator>John Wurzer</dc:creator>
  <dc:description/>
  <dc:language>en-US</dc:language>
  <cp:lastModifiedBy>John T. Wurzer</cp:lastModifiedBy>
  <dcterms:modified xsi:type="dcterms:W3CDTF">2001-01-21T22:26:00Z</dcterms:modified>
  <cp:revision>2</cp:revision>
  <dc:subject/>
  <dc:title>Are You Ticklish</dc:title>
</cp:coreProperties>
</file>