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s it Even Worth Thinking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world set in lim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mind set in h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giggle of the bimb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tolling of the b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creeps through my ank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steers towards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it takes a right ang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splits u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worth even think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what might have b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weren't home drin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d lost my p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both were mista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e threw it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the love we were m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n't so far away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cold empty pri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our love went to r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pool of indeci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five dollar c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stared at the ce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ing time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heart that was healing</w:t>
      </w:r>
    </w:p>
    <w:p>
      <w:pPr>
        <w:pStyle w:val="Heading2"/>
        <w:rPr>
          <w:sz w:val="28"/>
        </w:rPr>
      </w:pPr>
      <w:r>
        <w:rPr>
          <w:sz w:val="28"/>
        </w:rPr>
        <w:t>Heading straight for a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d ask you to hol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your arms aren't that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lies that you told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it hard to be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duck in a ri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swans go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'll never forgive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t happened that 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3:00Z</dcterms:created>
  <dc:creator>John Wurzer</dc:creator>
  <dc:description/>
  <dc:language>en-US</dc:language>
  <cp:lastModifiedBy>John T. Wurzer</cp:lastModifiedBy>
  <dcterms:modified xsi:type="dcterms:W3CDTF">2001-01-21T22:46:00Z</dcterms:modified>
  <cp:revision>3</cp:revision>
  <dc:subject/>
  <dc:title>Is it Even Worth Thinking</dc:title>
</cp:coreProperties>
</file>