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iary from A House of Mirrors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as raised in a devilish basemen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neath a bleached white house full of mirro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was trained in the art of illus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learned why true love disappea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infinite halls of reflect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howing multiple views of my m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red neon lights on the ceil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nowhere for dreams to unw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panicked the first time I wandere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rom room to strange windowless room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mind in a circle of madnes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heart like a corpse in a tomb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 thirty-three years I was hang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rom the attic by sanity's threa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ntil on my thirty-fourth birthda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stranger drilled into my hea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swore that I found just one wind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a view of the red morning su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ith a shadow, green grass, and a sparr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lue skies and a promise of fu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stranger was scented with pois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oison was ancient perfum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he was here for awhile, with her "draw you in" smile</w:t>
      </w:r>
    </w:p>
    <w:p>
      <w:pPr>
        <w:pStyle w:val="Heading2"/>
        <w:rPr/>
      </w:pPr>
      <w:r>
        <w:rPr/>
        <w:t>Till she left with the man in the mo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br w:type="column"/>
      </w:r>
      <w:r>
        <w:rPr>
          <w:rFonts w:cs="Arial Narrow" w:ascii="Arial Narrow" w:hAnsi="Arial Narrow"/>
          <w:sz w:val="28"/>
        </w:rPr>
        <w:t>While what I mistook for a windo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a mirror at the back of a shelf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what I mistook for a visio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a fantasy trapped in myself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one I mistook for a strange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s someone that I always knew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ho happened to touch something insid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omething too black to be blu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took myself back to the basemen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lace where this madness bega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ncelled my thoughts for the even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started to work on my ta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read in the holiest book onc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 it's blessed to be meek and mil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 eye for an eye, one more piece of pi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fore you go search for the chil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f God makes you climb up a mount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fore he creates rules for tear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certainly I’m halfway out of my min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ying stunned in this house full of mirrors.</w:t>
      </w:r>
    </w:p>
    <w:sectPr>
      <w:type w:val="nextPage"/>
      <w:pgSz w:w="12240" w:h="15840"/>
      <w:pgMar w:left="1800" w:right="720" w:gutter="0" w:header="0" w:top="1440" w:footer="0" w:bottom="1440"/>
      <w:pgNumType w:fmt="decimal"/>
      <w:cols w:num="2" w:equalWidth="false" w:sep="false">
        <w:col w:w="396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4:00Z</dcterms:created>
  <dc:creator>John Wurzer</dc:creator>
  <dc:description/>
  <dc:language>en-US</dc:language>
  <cp:lastModifiedBy>John T. Wurzer</cp:lastModifiedBy>
  <dcterms:modified xsi:type="dcterms:W3CDTF">2001-01-21T22:50:00Z</dcterms:modified>
  <cp:revision>3</cp:revision>
  <dc:subject/>
  <dc:title>Diary From A House of Mirrors</dc:title>
</cp:coreProperties>
</file>