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 Breath of Fresh Air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a breath of fresh air, a potion from heav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fty three minutes past a quarter past sev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wenty-six moments from the minute I met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 straining my thoughts, they dry out and forget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a breath of fresh air and a permanent fixtu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blended with silence and poisoned the mixtu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bining the best and the worst that you gave me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fistful of ten-dollar bills couldn't save m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a breath of fresh air, a silent illus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ighty-one seconds from baited confus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rty two pieces of pie from the ceil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bell in the churchyard and a heart that was healing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a breath of fresh air, a constant remind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how we got lazy when true love grew blind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ploring the borders of where we exist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manding, expanding, tight lipped, and tight fist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a breath fresh air, but no one was breath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ney it's funny when two fools are leav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both hearts are beating the walls with a chai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a tough pill to swallow, but a breath of fresh ai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6T23:46:00Z</dcterms:created>
  <dc:creator>John Wurzer</dc:creator>
  <dc:description/>
  <dc:language>en-US</dc:language>
  <cp:lastModifiedBy>John T. Wurzer</cp:lastModifiedBy>
  <dcterms:modified xsi:type="dcterms:W3CDTF">2001-01-21T23:13:00Z</dcterms:modified>
  <cp:revision>3</cp:revision>
  <dc:subject/>
  <dc:title>A Breath of Fresh Air</dc:title>
</cp:coreProperties>
</file>