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epping Inside Your Dream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t to build a bridge from where you're standing to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every time I'm halfway there the river splits a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eaves me five more miles to go before I reach the ba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begged the Lord for mercy, but he said I'd you to tha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ank-yous are for strangers who have yet to reach extre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l I want to do tonight is step inside your drea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ried to let you touch me with your hands and satin glo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ll that ever touched me was a heart that never lo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ried to let your feelings trace a picture on my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ll you ever painted was my bedroom with your 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ve been saying it forever that we play on separate tea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l I want to do tonight is step inside your drea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oss your ankles on the sidewalk as you turn to watch me pa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star that burned out years ago, and turned itself to gla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ging in the heavens like an ornament se f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signifies how love just dies when it comes to you and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other man might tremble when he saw you play these scen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ll I want to do tonight is step inside your drea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 - C - D - E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47:00Z</dcterms:created>
  <dc:creator>John Wurzer</dc:creator>
  <dc:description/>
  <dc:language>en-US</dc:language>
  <cp:lastModifiedBy>John T. Wurzer</cp:lastModifiedBy>
  <dcterms:modified xsi:type="dcterms:W3CDTF">2001-01-21T23:04:00Z</dcterms:modified>
  <cp:revision>3</cp:revision>
  <dc:subject/>
  <dc:title>Ams - C - D - E7</dc:title>
</cp:coreProperties>
</file>