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psti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was clear, and there was nothing here, except an ice-cold beer and your lipstick on my m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seventh sense came at great expense, I was feeling tense, and wondering when I might unw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half a chance upon a circumstance, hey do you want to dance, you know I love that bump and gr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of the scars are healing; the poet is glued to the ceiling, unwrapping a gift that the world will never f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don me lady, are you really that shad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or do you want a Merce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love you in heaven or hate you in Ha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Mississippi River to the Tigress Euphra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eography of what you mean to me is drowning in a sea of tides that realig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was clear, and there was nothing here, except an ice-cold beer and your lipstick on my m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was cold and I was feeling old because I finally sold the moldy love that we left beh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perfect mate, at the river gate, was three days late until she saw that she'd gone bli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do, when I'm feeling blue, except turn the screw and hope that I am lin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piece of the ancient wonder, to counter the spell that I'm under, and wash all the stains of your lipstick from my m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5:00Z</dcterms:created>
  <dc:creator>John Wurzer</dc:creator>
  <dc:description/>
  <dc:language>en-US</dc:language>
  <cp:lastModifiedBy>John T. Wurzer</cp:lastModifiedBy>
  <dcterms:modified xsi:type="dcterms:W3CDTF">2001-01-21T22:40:00Z</dcterms:modified>
  <cp:revision>3</cp:revision>
  <dc:subject/>
  <dc:title>Lipstick</dc:title>
</cp:coreProperties>
</file>