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 You Think You’ve been Betrayed?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e potion that you're drinking send your mind to ancient tim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last thing you were thinking tore the spirit from my rhy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the song escape the pirate as he slit your southern dr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you asking for an answer that no one else could gu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the Christians hanging Christ up on a hillside where you played?</w:t>
      </w:r>
    </w:p>
    <w:p>
      <w:pPr>
        <w:pStyle w:val="TextBody"/>
        <w:rPr/>
      </w:pPr>
      <w:r>
        <w:rPr/>
        <w:t>Do you feel at all uncomfortable?  Do you think you've been betray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the reasons that you're living soon collide with how you thin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it make you want to punch a wall or buy another dri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you take your mind for granted, dark and dusty on the sh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 gave you half a chance to make failure of your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the echoes of the silence disguise the promises you mad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feel at all uncomfortable?  Do you think you've been betray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looking for excuses for your anger and your f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empty romance where the reasons are uncl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re trapped inside the motion of fixed unwilling tr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tip a naked stranger, and then ask him for a dan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rince becomes a bullfrog and dragon has been slay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feel at all uncomfortable?  Do you think you've been betrayed?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2:00Z</dcterms:created>
  <dc:creator>John T. Wurzer</dc:creator>
  <dc:description/>
  <dc:language>en-US</dc:language>
  <cp:lastModifiedBy>John T. Wurzer</cp:lastModifiedBy>
  <dcterms:modified xsi:type="dcterms:W3CDTF">2001-01-20T21:07:00Z</dcterms:modified>
  <cp:revision>1</cp:revision>
  <dc:subject/>
  <dc:title>Do You Think You’ve been Betrayed</dc:title>
</cp:coreProperties>
</file>