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Day My Night Flew B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orgot to have an idea on the day my night flew 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challenging a blind man, just to look me in th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corner of the circle where they ask the same old answ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lept right through the nightmare, and I drown the dead romanc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pt tunneling for darkness but I couldn't find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just hurt too much to love you on the day my night flew b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membered to forget you when the sun came up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thinking about nothing, and looking out of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up in silence, cause I had far too much to s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iceless worthless poet, dressed in naked linger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cked inside a universe where rules do not app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just like I remembered it on the day my night flew 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, my night, kept whispering another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say, what's right, can't play another lover's g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uth, was lost, the future put her hand in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youth, got tossed, into a twenty dollar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on learning from these lessons, but I often wonder wh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uldn't listen to confessions, on the day my night flew b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lmost an illusion that was truer than the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ried in confusion and lower now that we are hig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ouldn't see the vision that evaporates to ro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gulfed by indecision and the ticking of a clo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ouldn't feel this feeling, couldn't find the tears to c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we lay there on your ceiling on the day my night flew b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, my night, kept whispering another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say, what's right, can't play another lover's g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uth, was lost, the future put her hand in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youth, got tossed, into a twenty dollar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on learning from these lessons, but I often wonder wh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uldn't listen to confessions, on the day my night flew b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1:00Z</dcterms:created>
  <dc:creator>John T. Wurzer</dc:creator>
  <dc:description/>
  <dc:language>en-US</dc:language>
  <cp:lastModifiedBy>John T. Wurzer</cp:lastModifiedBy>
  <dcterms:modified xsi:type="dcterms:W3CDTF">2001-01-20T21:14:00Z</dcterms:modified>
  <cp:revision>1</cp:revision>
  <dc:subject/>
  <dc:title>The Day My Night Flew By</dc:title>
</cp:coreProperties>
</file>