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ventually the Clock Winds Down To You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tually the clock winds down to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increments of time are rare and f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ost of doing business with your sou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turn the frozen night into a ho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time does not exist or tick a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eaker minds aren't tempted to conv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eelings that we shared that never gr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tually the clock winds down to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tually the clock stops on your tea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lace where tender fantasy appea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hausting every pulse inside your wri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re it has a chance to know it's miss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ime becomes a picture or a sig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lecting from a blushing glass of w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heart is deep red painted black and bl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tually the clock winds down to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tually the clock gets hands of le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once moved on eternal now is de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tears the naked laughter from our li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tains my cold and callused finger ti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isdom that ran strangled and confus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oughout the strange devices that we us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nothing left to question or work throug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tually the clock winds down to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now that we are parted like the biblical Red Se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eel oka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await the da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eventually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lock winds down to 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0:36:00Z</dcterms:created>
  <dc:creator>John T. Wurzer</dc:creator>
  <dc:description/>
  <dc:language>en-US</dc:language>
  <cp:lastModifiedBy>John T. Wurzer</cp:lastModifiedBy>
  <dcterms:modified xsi:type="dcterms:W3CDTF">2001-01-20T20:38:00Z</dcterms:modified>
  <cp:revision>1</cp:revision>
  <dc:subject/>
  <dc:title>Eventually the Clock Winds Down To You</dc:title>
</cp:coreProperties>
</file>