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enty Thousand Miles On Down the Ro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tch my eye again like it happened once befo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pture my attention as you walk on out the doo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scatter at my feet the moistened fantasies we s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we start to chart the galaxy in search of something new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I drift into a hypnotized haze of powder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the heat of Christmas passion freeze your heart and make it 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rve my heart to pieces with a sword of might have bee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 rummage through my dresser for my seven favorite pe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leave without a whisper; a phone call, nothing t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ould probably end up the same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4:00Z</dcterms:created>
  <dc:creator>John T. Wurzer</dc:creator>
  <dc:description/>
  <dc:language>en-US</dc:language>
  <cp:lastModifiedBy>John T. Wurzer</cp:lastModifiedBy>
  <dcterms:modified xsi:type="dcterms:W3CDTF">2001-01-20T20:43:00Z</dcterms:modified>
  <cp:revision>1</cp:revision>
  <dc:subject/>
  <dc:title>Twenty Thousand Miles On Down the Road</dc:title>
</cp:coreProperties>
</file>