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 Basket of Fruit and a Bottle of Win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cuse me for asking, but is that really you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 I buy you a drink and a distillery too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 you bear all my children and sit by the fi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an ice covered night wrapped in Christmas desir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cuse me for asking is this how you ar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 I buy you a drink or a small foreign ca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 I use you at night when my fantasies drea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out a valley that's fed by a fresh mountain stre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we lay on a blanket as the planets alig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basket of fruit and a bottle of win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cuse me for saying, whatever I sa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aven't seen beauty like yours 'till toda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morrow is meaningless now that you're her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ave what I've waited for year after yea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cuse me for saying that I can't find the word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ask for your heart while I break mine in third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part for the past where it froze in its plac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part for the magic that glows on your f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part for a future with your hand in m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 basket of fruit and a bottle of w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cuse me for asking, but am I aliv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feels like nirvana inside of this di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the light from your eyes burning inside my che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would have thought it?  Who would've guess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cuse me for saying that we don't need to spea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memories that challenge and feelings that lea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over the floors and the windows we sh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on't know the answers.  The questions aren't fai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me break through your halo, my goddess div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ve a basket of fruit and a bottle of w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20:34:00Z</dcterms:created>
  <dc:creator>John T. Wurzer</dc:creator>
  <dc:description/>
  <dc:language>en-US</dc:language>
  <cp:lastModifiedBy>John T. Wurzer</cp:lastModifiedBy>
  <dcterms:modified xsi:type="dcterms:W3CDTF">2001-01-20T20:45:00Z</dcterms:modified>
  <cp:revision>1</cp:revision>
  <dc:subject/>
  <dc:title>A Basket of Fruit and a Bottle of Wine</dc:title>
</cp:coreProperties>
</file>