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'd Ask You To Dance...Bu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 don't know your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south coast of France, when we're one and the s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time we get close, we end up a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ve closed all the highways that lead to you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'm not very go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et caught in a trance; I can't do what I shou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ever my heart, gets close to th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op what I start, and I shut out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 don't know the ste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kind of tired of romance; I'm kind of tired of regre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ooking for love, without closing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t wouldn't be wi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the question is w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nothing left to enhance, except the end of the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bloody retreat, from the valley of d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ce on my feet, and fire on your br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, I'd ask you to dance, but I never learned h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up on the stage, and you were taking a b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ave up looking for love, and still I can't find my ke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d ask you to dance, but the words always free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 don't know the ste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kind of tired of romance; I'm kind of tired of regre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keep on looking for love, without closing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ask you to dance, but it wouldn't be wi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2:00Z</dcterms:created>
  <dc:creator>John T. Wurzer</dc:creator>
  <dc:description/>
  <dc:language>en-US</dc:language>
  <cp:lastModifiedBy>John T. Wurzer</cp:lastModifiedBy>
  <dcterms:modified xsi:type="dcterms:W3CDTF">2001-01-20T21:04:00Z</dcterms:modified>
  <cp:revision>1</cp:revision>
  <dc:subject/>
  <dc:title>I'd Ask You To Dance</dc:title>
</cp:coreProperties>
</file>