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oking For Satan in the Promised La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t e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that it star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one lonely candle and an ocean that par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ight in the desert with no one to wa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ce in my heart that weathered the sto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limb up the mountain where something's on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new list of laws to temper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dge of a cliff with a pen in my h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Satan, in the Promised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t is 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like it beg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wink of an eye like a flash in the p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brink of disaster, in line with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lind man on crutches who's losing his s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alley of death with a bottle of r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soggy newspaper and yesterday's g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ood mixed with sweat as it dries on my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ollen blue eyes that once tasted her h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dge of a puddle of ashes and s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Satan, in the Promised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o it's complet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like it was christen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melody aching when nobody listen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ong in the night and nobody sin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urch is on fire, but the bells are still rin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ermon is over.  The message has di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ded in silence, the truth even li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prince and his dog, buying time from a fo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princess gave up and broke every ru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edge of a nightmare, unborn and unmann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Satan, in the Promised 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4:00Z</dcterms:created>
  <dc:creator>John T. Wurzer</dc:creator>
  <dc:description/>
  <dc:language>en-US</dc:language>
  <cp:lastModifiedBy>John T. Wurzer</cp:lastModifiedBy>
  <dcterms:modified xsi:type="dcterms:W3CDTF">2001-01-20T20:47:00Z</dcterms:modified>
  <cp:revision>1</cp:revision>
  <dc:subject/>
  <dc:title>Looking For Satan in the Promised Land</dc:title>
</cp:coreProperties>
</file>