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n-between Our Last Hello and Our First Goodby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the sunset on our morning without warn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breakfast, lunch, and dinner burned to as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burst the red balloon of all our wish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a sword of checkbooks, credit cards, and cas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looked inside your soul of tortured reas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found the strength to build another smi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looked inside my soul of lust and ang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found the strength to live another tri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remember screaming loudly at the ceil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you froze another beer and touched the sk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-between our very last, "Hello dear.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 chill that laced our very first, "Goodbye.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we finished off the last thing that we start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y the edge of an unending piece of p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laughter turned the tears into a riv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was swelling from a cold October 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tried to tell me twice how I still loved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refused to listen to your empty pra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came and went by accident on purpo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consequently went our separate way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was just like breaking up a perfect patter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cutting out the retina from my ey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-between our very last, "Hello dear.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 chill that laced our very first, "Goodbye.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talked to you about the lack of sile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r arms embraced the tension in my limb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never found the common ground or freedo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it takes to make a symphony of hym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tried to save the melting icy sculpt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was once our perfect romance; but you drow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fire kept on welding us togeth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together we lay useless on the gro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remember moving furniture and love song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om our house of broken dreams that went awr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-between our very last, "Hello dear.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 chill that laced our very first, "Goodbye.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-between our last hello and our first goodby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20:33:00Z</dcterms:created>
  <dc:creator>John T. Wurzer</dc:creator>
  <dc:description/>
  <dc:language>en-US</dc:language>
  <cp:lastModifiedBy>John T. Wurzer</cp:lastModifiedBy>
  <dcterms:modified xsi:type="dcterms:W3CDTF">2001-01-20T20:54:00Z</dcterms:modified>
  <cp:revision>1</cp:revision>
  <dc:subject/>
  <dc:title>In-between Our Last Hello and Our First Goodbye</dc:title>
</cp:coreProperties>
</file>