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 Dozen Reasons Not to be Alone</w:t>
      </w:r>
    </w:p>
    <w:p>
      <w:pPr>
        <w:pStyle w:val="Heading1"/>
        <w:jc w:val="center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ne more time I'll stroke the stolen even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escape the frozen pulse of lo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junkie as he's staring at the need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 a pilot who keeps falling from abo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seep slow like conjured pois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rom a ten-cent pen that holds a cu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living with myself is angry tortu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wo more times I'll smile through foggy teardrop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tending that the smoke just hit my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happy clown who's crying at the bucke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earing clothes that measure twice his siz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stranded checkers on the patchwor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f a song that keeps on begging for a 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en living with myself is strained indiffere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ree more times I'll dip into the nightma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watch its liquid fantasy dissol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valet just outside the nightclub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 he watches lesser creatures hearts revolv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bits of corn chips beneath the sof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alking to the loose change from the pu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becomes a challeng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ur more times I disagree with feelin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come and go like motion in the breez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dreams I treasured young and restless roma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efore my perfect lover took my kne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br w:type="column"/>
      </w:r>
      <w:r>
        <w:rPr>
          <w:rFonts w:cs="Arial Narrow" w:ascii="Arial Narrow" w:hAnsi="Arial Narrow"/>
          <w:sz w:val="18"/>
        </w:rPr>
        <w:t>The words are eating holes inside the fabric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f a scene that I can not re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is still a struggl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ve more times I drained her lonely kiss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ntil they whispered, "Hey, there's nothing here."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a muse who flees alone without the poe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 a time of constant flux and measured fea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molding breadcrumbs on the sidewal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cross the road to justify the hea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is still amus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rPr/>
      </w:pPr>
      <w:r>
        <w:rPr/>
        <w:t>Six more times I washed the nonsense from 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rain that melted twice before it breathe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a dirty piece of laundry in the close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 the empty drop of vengeance as it seethe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get tired and empty after mid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olling from my tongue in senseless 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is breathing sulfu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ven is a solemn sacred number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ithout form or function in my heated vei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moisture on your lips at first belong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Or the liquor as it hits the rusty drain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 buried treasure to the denti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 he goes looking for a tooth that he'll imm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with myself is anesthesi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br w:type="column"/>
      </w:r>
      <w:r>
        <w:rPr>
          <w:rFonts w:cs="Arial Narrow" w:ascii="Arial Narrow" w:hAnsi="Arial Narrow"/>
          <w:sz w:val="18"/>
        </w:rPr>
        <w:t>Eight times I existed on the left side of your mind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ke the wind that blows a romance out of reac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arching for an altar after midnigh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unning towards a place that I can't reac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fternoons are drifting into mornin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mornings bring a light and gentle cu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with myself is little sol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ine more shifted eyes control the even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goddess takes her footsteps from my f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gnoring the arriving and the leav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he says she's got to find another pl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breaking up like ancient sculptur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 a room where every artist starts to thir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f living with myself is an illus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n 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en times I woke up and found the morning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cing like a shadow on your chee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Giving me the future in a heartbea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nd tempting you to feel instead of speak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like electric drops of pass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nt down my throat until my insides burst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living with myself becomes religio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 is even wo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even burning embers held the firepla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In a place where other men had held your ey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xhausting all the threats and poison memori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lit up as she bared her tender thigh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words are only ice and fading love song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e answer is the question getting t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 living with myself is putting up with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all alone, it's even wors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welve times and we crate an even doze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ll it to the traders and the thiev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in the bold and evil ove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eeking out a heart that still believ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hat the words are treasured pieces of my insides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While I'm hiding love that's awkward and divers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iving with myself, a convicts sentenc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ut living all alone is even worse.</w:t>
      </w:r>
    </w:p>
    <w:sectPr>
      <w:type w:val="nextPage"/>
      <w:pgSz w:w="12240" w:h="15840"/>
      <w:pgMar w:left="1440" w:right="720" w:gutter="0" w:header="0" w:top="1440" w:footer="0" w:bottom="1440"/>
      <w:pgNumType w:fmt="decimal"/>
      <w:cols w:num="3" w:equalWidth="false" w:sep="false">
        <w:col w:w="2640" w:space="720"/>
        <w:col w:w="2640" w:space="720"/>
        <w:col w:w="3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3:00Z</dcterms:created>
  <dc:creator>John T. Wurzer</dc:creator>
  <dc:description/>
  <dc:language>en-US</dc:language>
  <cp:lastModifiedBy>John T. Wurzer</cp:lastModifiedBy>
  <dcterms:modified xsi:type="dcterms:W3CDTF">2001-01-20T21:01:00Z</dcterms:modified>
  <cp:revision>1</cp:revision>
  <dc:subject/>
  <dc:title>A Dozen Reasons Not to be Alone</dc:title>
</cp:coreProperties>
</file>