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</w:rPr>
      </w:pPr>
      <w:r>
        <w:rPr>
          <w:b/>
          <w:color w:val="000000"/>
        </w:rPr>
        <w:t>CD Title</w:t>
      </w:r>
      <w:r>
        <w:rPr>
          <w:rFonts w:cs="MS Sans Serif" w:ascii="MS Sans Serif" w:hAnsi="MS Sans Serif"/>
          <w:sz w:val="24"/>
        </w:rPr>
        <w:tab/>
      </w:r>
      <w:r>
        <w:rPr>
          <w:b/>
          <w:color w:val="000000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When The Wine Was Better Than Ever Agai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The Day My Night Flew B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Do Not Like Green Eggs and Ham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Do You Think You've Been Betraye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I'd Ask You To Dance but....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A Dozen Reasons Not To Be Alon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In-between Our Last Hello and Our First Goodby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A Tale of One Bad Ra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Looking For Satan In The Promised Lan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A Basket of Fruit and A Bottle of Win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Twenty Thousand Miles On Down The Roa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The Way She Takes The Lonely From The Evening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A Straight and Crooked Song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38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</w:rPr>
      </w:pPr>
      <w:r>
        <w:rPr>
          <w:rFonts w:cs="MS Sans Serif" w:ascii="MS Sans Serif" w:hAnsi="MS Sans Serif"/>
          <w:sz w:val="24"/>
        </w:rPr>
        <w:tab/>
      </w:r>
      <w:r>
        <w:rPr>
          <w:color w:val="000000"/>
          <w:sz w:val="16"/>
        </w:rPr>
        <w:t>Eventually The Clock Winds Down To Yo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The Day My Night Flew By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orgot to have an idea on the day my night flew b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s challenging a blind man, just to look me in th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corner of the circle where they ask the same old answ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lept right through the nightmare, and I drown the dead romanc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kept tunneling for darkness but I couldn't find the sk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just hurt too much to love you on the day my night flew b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remembered to forget you when the sun came up to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s thinking about nothing, and looking out of s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aking up in silence, cause I had far too much to s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riceless worthless poet, dressed in naked linger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cked inside a universe where rules do not appl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just like I remembered it on the day my night flew b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ay, my night, kept whispering another n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say, what's right, can't play another lover's g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ruth, was lost, the future put her hand in 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youth, got tossed, into a twenty dollar bottle of w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keep on learning from these lessons, but I often wonder wh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ouldn't listen to confessions, on the day my night flew b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almost an illusion that was truer than the f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ried in confusion and lower now that we are high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ouldn't see the vision that evaporates to ro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gulfed by indecision and the ticking of a clo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ouldn't feel this feeling, couldn't find the tears to c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we lay there on your ceiling on the day my night flew b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ay, my night, kept whispering another n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say, what's right, can't play another lover's g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ruth, was lost, the future put her hand in 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youth, got tossed, into a twenty dollar bottle of w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keep on learning from these lessons, but I often wonder why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ouldn't listen to confessions, on the day my night flew by.</w:t>
      </w:r>
    </w:p>
    <w:p>
      <w:pPr>
        <w:pStyle w:val="Heading1"/>
        <w:rPr/>
      </w:pPr>
      <w:r>
        <w:rPr/>
        <w:t>I Do Not Like Green Eggs and Ham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remember I was heading for a Seven Eleven, a Stop n Go, or Mr. M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You were home drinking, and I was out thinking, It's probably either us or them</w:t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tried to hail a taxi, but he shouted, you should fax, he screamed, You'd better get some R.E.M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leep!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re ain't no use in waking, I ate up all the bacon, and I do not like green eggs and ham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t the counter stood an Arab who was waiting on Cherub buying condoms and a can of Spa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e didn't play the lottery; just then it occurred to me, a lottery is what I a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stood in line for hours with a six-pack and five dollars, like a mark awaits a two-bit sca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elt like a creep!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game that you've been playing, can't be won without me saying that I do not like green eggs and ha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just as I was leaving, a lady of the evening, grabbed my arm and gently took my han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he led me to a bedroom that had very little headroom, and she asked me if I had a ban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hispered to her slowly that I wasn't feeling holy, and she promised me a whole new land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place to keep!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said, listen to me honey, I don't really have the money, and I do not like green eggs and ha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finally made it back to where, you passed out in your favorite chair, cuddling with your tenth beer ca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carried you to bed where you kind of slipped into a nightmare, while I shook my head and whispered "Damn"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ying there beside you, and feeling so outside you, I was thinking it would be just gran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 get some sleep!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I still don't have an answer, but after all these years, I am sure, that I do not like green eggs and ha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ot in a house, not with a mouse, not in a car, not in a bar, I do not like green eggs and ham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ot on a boat, not with a goat, on a train, or in the rain, I do not like green eggs and ha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ould not eat them here or there, I wouldn't eat them anywhere, I do not like them Sam I Am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put up with a lot of things, I bought her cars and Diamond rings, but I do not like green eggs and ham.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 Narrow" w:ascii="Arial Narrow" w:hAnsi="Arial Narrow"/>
          <w:sz w:val="24"/>
        </w:rPr>
        <w:t>Sam I Am.</w:t>
      </w:r>
    </w:p>
    <w:p>
      <w:pPr>
        <w:pStyle w:val="Heading1"/>
        <w:rPr/>
      </w:pPr>
      <w:r>
        <w:rPr/>
        <w:t>Do You Think You’ve been Betrayed?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es the potion that you're drinking send your mind to ancient tim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last thing you were thinking tore the spirit from my rhym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the song escape the pirate as he slit your southern dres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you asking for an answer that no one else could gues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the Christians hanging Christ up on a hillside where you played?</w:t>
      </w:r>
    </w:p>
    <w:p>
      <w:pPr>
        <w:pStyle w:val="TextBody"/>
        <w:rPr/>
      </w:pPr>
      <w:r>
        <w:rPr/>
        <w:t>Do you feel at all uncomfortable?  Do you think you've been betray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the reasons that you're living soon collide with how you think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es it make you want to punch a wall or buy another drin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you take your mind for granted, dark and dusty on the shelf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y gave you half a chance to make failure of yoursel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the echoes of the silence disguise the promises you mad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you feel at all uncomfortable?  Do you think you've been betray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you looking for excuses for your anger and your fea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ide some empty romance where the reasons are unclea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're trapped inside the motion of fixed unwilling tra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you tip a naked stranger, and then ask him for a danc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prince becomes a bullfrog and dragon has been slayed</w:t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you feel at all uncomfortable?  Do you think you've been betrayed?</w:t>
      </w:r>
    </w:p>
    <w:p>
      <w:pPr>
        <w:pStyle w:val="Heading1"/>
        <w:rPr/>
      </w:pPr>
      <w:r>
        <w:rPr/>
        <w:t>I'd Ask You To Dance...Bu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ask you to dance, but I don't know your n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the south coast of France, when we're one and the s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time we get close, we end up ap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've closed all the highways that lead to your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ask you to dance, but I'm not very go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get caught in a trance; I can't do what I shou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ever my heart, gets close to the f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top what I start, and I shut out des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ask you to dance, but I don't know the ste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kind of tired of romance; I'm kind of tired of regre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keep on looking for love, without closing my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ask you to dance, but it wouldn't be wis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ask you to dance, but the question is wr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's nothing left to enhance, except the end of the s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bloody retreat, from the valley of dea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ice on my feet, and fire on your brea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ll, I'd ask you to dance, but I never learned h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s up on the stage, and you were taking a b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gave up looking for love, and still I can't find my key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d ask you to dance, but the words always free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ask you to dance, but I don't know the ste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kind of tired of romance; I'm kind of tired of regre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keep on looking for love, without closing my eyes</w:t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ask you to dance, but it wouldn't be wise.</w:t>
      </w:r>
    </w:p>
    <w:p>
      <w:pPr>
        <w:pStyle w:val="Heading1"/>
        <w:jc w:val="center"/>
        <w:rPr/>
      </w:pPr>
      <w:r>
        <w:rPr/>
        <w:t>A Dozen Reasons Not to be Alone</w:t>
      </w:r>
    </w:p>
    <w:p>
      <w:pPr>
        <w:pStyle w:val="Heading1"/>
        <w:jc w:val="center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One more time I'll stroke the stolen evening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escape the frozen pulse of lov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ke the junkie as he's staring at the needl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Or a pilot who keeps falling from abov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words seep slow like conjured poiso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rom a ten-cent pen that holds a cu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en living with myself is angry tortur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living all alone is even wo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wo more times I'll smile through foggy teardrop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retending that the smoke just hit my eye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ke the happy clown who's crying at the bucke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earing clothes that measure twice his siz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words are stranded checkers on the patchwork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Of a song that keeps on begging for a ve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en living with myself is strained indifferenc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living all alone is even wo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ree more times I'll dip into the nightmar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watch its liquid fantasy dissolv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ke the valet just outside the nightclub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s he watches lesser creatures hearts revolv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words are bits of corn chips beneath the sof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alking to the loose change from the pu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ile living with myself becomes a challeng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living all alone is even wo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our more times I disagree with feeling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at come and go like motion in the breez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ke dreams I treasured young and restless romanc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Before my perfect lover took my knee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br w:type="column"/>
      </w:r>
      <w:r>
        <w:rPr>
          <w:rFonts w:cs="Arial Narrow" w:ascii="Arial Narrow" w:hAnsi="Arial Narrow"/>
          <w:sz w:val="18"/>
        </w:rPr>
        <w:t>The words are eating holes inside the fabric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Of a scene that I can not reve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ile living with myself is still a struggl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ving all alone is even wo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ive more times I drained her lonely kisse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Until they whispered, "Hey, there's nothing here."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ke a muse who flees alone without the poe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n a time of constant flux and measured fear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words are molding breadcrumbs on the sidewalk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at cross the road to justify the hea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ile living with myself is still amusing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ving all alone is even wo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ix more times I washed the nonsense from 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Brain that melted twice before it breathe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ke a dirty piece of laundry in the close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Or the empty drop of vengeance as it seethe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words get tired and empty after midnigh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Rolling from my tongue in senseless ve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ile living with myself is breathing sulfur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ving all alone is even wo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even is a solemn sacred number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ithout form or function in my heated vein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ke the moisture on your lips at first belonging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Or the liquor as it hits the rusty drain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words a buried treasure to the dentis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s he goes looking for a tooth that he'll imme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ving with myself is anesthesi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living all alone is even wo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br w:type="column"/>
      </w:r>
      <w:r>
        <w:rPr>
          <w:rFonts w:cs="Arial Narrow" w:ascii="Arial Narrow" w:hAnsi="Arial Narrow"/>
          <w:sz w:val="18"/>
        </w:rPr>
        <w:t>Eight times I existed on the left side of your min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ke the wind that blows a romance out of reach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earching for an altar after midnigh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Running towards a place that I can't reach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fternoons are drifting into morning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ile mornings bring a light and gentle cu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ving with myself is little solac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living all alone is even wo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ine more shifted eyes control the evening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goddess takes her footsteps from my fac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gnoring the arriving and the leaving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he says she's got to find another plac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words are breaking up like ancient sculptur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n a room where every artist starts to thirs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f living with myself is an illusio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n living all alone is even wo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en times I woke up and found the morning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ancing like a shadow on your cheek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Giving me the future in a heartbea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tempting you to feel instead of speak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words are like electric drops of passio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ent down my throat until my insides burs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ile living with myself becomes religio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ving all alone is even wo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leven burning embers held the fireplac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n a place where other men had held your eye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xhausting all the threats and poison memorie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at lit up as she bared her tender thigh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words are only ice and fading love song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answer is the question getting te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s living with myself is putting up with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ving all alone, it's even worse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welve times and we crate an even doze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ell it to the traders and the thieve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ving in the bold and evil ove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eeking out a heart that still believe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at the words are treasured pieces of my inside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ile I'm hiding love that's awkward and dive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ving with myself, a convicts sentenc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But living all alone is even worse.</w:t>
      </w:r>
    </w:p>
    <w:p>
      <w:pPr>
        <w:sectPr>
          <w:footerReference w:type="default" r:id="rId8"/>
          <w:type w:val="nextPage"/>
          <w:pgSz w:w="12240" w:h="15840"/>
          <w:pgMar w:left="1440" w:right="720" w:gutter="0" w:header="0" w:top="1440" w:footer="720" w:bottom="1440"/>
          <w:pgNumType w:fmt="decimal"/>
          <w:cols w:num="3" w:equalWidth="false" w:sep="false">
            <w:col w:w="2640" w:space="720"/>
            <w:col w:w="2640" w:space="720"/>
            <w:col w:w="336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In-between Our Last Hello and Our First Goodby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sunset on our morning without war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reakfast, lunch, and dinner burned to a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burst the red balloon of all our wish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a sword of checkbooks, credit cards, and ca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looked inside your soul of tortured rea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found the strength to build another sm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ooked inside my soul of lust and ang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found the strength to live another tr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remember screaming loudly at the ceil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you froze another beer and touched the s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-between our very last, "Hello dear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chill that laced our very first, "Goodbye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we finished off the last thing that we star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 the edge of an unending piece of p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laughter turned the tears into a ri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was swelling from a cold October 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tried to tell me twice how I still loved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refused to listen to your empty pra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came and went by accident on purpo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consequently went our separate wa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 just like breaking up a perfect patte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cutting out the retina from my e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-between our very last, "Hello dear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chill that laced our very first, "Goodbye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alked to you about the lack of sil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arms embraced the tension in my limb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never found the common ground or freed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it takes to make a symphony of hym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tried to save the melting icy sculp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was once our perfect romance; but you dr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ire kept on welding us toget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ogether we lay useless on the gr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remember moving furniture and love so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 our house of broken dreams that went aw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-between our very last, "Hello dear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chill that laced our very first, "Goodbye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9"/>
          <w:type w:val="nextPage"/>
          <w:pgSz w:w="12240" w:h="15840"/>
          <w:pgMar w:left="144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-between our last hello and our first goodbye.</w:t>
      </w:r>
    </w:p>
    <w:p>
      <w:pPr>
        <w:pStyle w:val="Heading1"/>
        <w:rPr/>
      </w:pPr>
      <w:r>
        <w:rPr/>
        <w:t>One Bad Ra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the tale of one bad r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little feet to move his f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's gnawing at the lace edge of your sl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his bloody eyes and foam upon his l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the tale of one bad r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's midnight, Halloween, and he crawls upon the sce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his head jerks back and forth from side to s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s beady eyes are red, his conscience almost dea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t he creeps on through the alley full of p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s tail drags on behind him like a virgins wedding tr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s chubby sides vibrating like an awning in the r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'd better watch your step tonight, and hide your welcome m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don't want to make his acquaintance, because he's one bad r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woman stands by the dumpster dressed in leather silk and l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's been searching all her life for a simple man to tr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a needle in her forearm and a dagger in her he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eyes her tender ankle like a misdirected d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tip-toes up behind her and bites her on the cal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she screams and stumbles backwards he breathes an evil lau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she's writhing in the trash bin, covered up with grease and f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revels in the mayhem, because he's one bad r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0"/>
        </w:rPr>
      </w:pPr>
      <w:r>
        <w:rPr>
          <w:sz w:val="20"/>
        </w:rPr>
        <w:t>He scampers off towards Main Street where the dealers are wearing cha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they slide their bits of poison towards the lifeless morning ra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heater is letting out.  Society is w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's waddling up the gutter toward a painted virgine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's flagging down a yellow cab and he hops in through the d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crawls up on her thigh and she wails like someone's wh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 passes out; he snickers, as he's nibbling on her c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driver runs a red light, because he's one bad r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ps then pull the cabby to the side of Seventh 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're putting him in handcuffs saying, "What else do you have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virgin in your backseat, a kilo in the tr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's obvious you've had a few, It's obvious you're drunk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abby is laying face down and the cop screams, "Not a move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at crawls up the cabby’s arm and bites him very smoo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throws both arms up toward the sky and gets shot there lying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a princess on his floorboard, cursing one bad r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un is peeking out behind a fountain in the p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ng lovers sit and touch again pretending it's still d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irds are tuning up again for one more sympho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uses start to fuming while there's no more moon to s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's a half-bit piece of hot dog on the sidewalk like a ba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erging from the bushes for some breakfast, he can't wa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rash policeman sees him, getting careless getting fat</w:t>
      </w:r>
    </w:p>
    <w:p>
      <w:pPr>
        <w:sectPr>
          <w:footerReference w:type="default" r:id="rId10"/>
          <w:type w:val="nextPage"/>
          <w:pgSz w:w="12240" w:h="15840"/>
          <w:pgMar w:left="1440" w:right="7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</w:rPr>
        <w:t>And clubs him with a broomstick, enough of one bad rat.</w:t>
      </w:r>
    </w:p>
    <w:p>
      <w:pPr>
        <w:pStyle w:val="Heading1"/>
        <w:rPr/>
      </w:pPr>
      <w:r>
        <w:rPr/>
        <w:t>Looking For Satan in the Promised Lan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o it en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ay that it start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one lonely candle and an ocean that part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night in the desert with no one to war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lace in my heart that weathered the stor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limb up the mountain where something's on f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new list of laws to temper des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edge of a cliff with a pen in my h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ing for Satan, in the Promised L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o it is o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like it beg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wink of an eye like a flash in the p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brink of disaster, in line with the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blind man on crutches who's losing his s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alley of death with a bottle of ru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soggy newspaper and yesterday's gu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ood mixed with sweat as it dries on my li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ollen blue eyes that once tasted her hi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edge of a puddle of ashes and s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ing for Satan, in the Promised L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o it's complet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like it was christen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melody aching when nobody listen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song in the night and nobody sing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urch is on fire, but the bells are still ring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ermon is over.  The message has di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anded in silence, the truth even li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he prince and his dog, buying time from a foo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the princess gave up and broke every ru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edge of a nightmare, unborn and unmanned</w:t>
      </w:r>
    </w:p>
    <w:p>
      <w:pPr>
        <w:sectPr>
          <w:footerReference w:type="default" r:id="rId11"/>
          <w:type w:val="nextPage"/>
          <w:pgSz w:w="12240" w:h="15840"/>
          <w:pgMar w:left="1440" w:right="7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ing for Satan, in the Promised Land</w:t>
      </w:r>
    </w:p>
    <w:p>
      <w:pPr>
        <w:pStyle w:val="Heading1"/>
        <w:rPr/>
      </w:pPr>
      <w:r>
        <w:rPr/>
        <w:t>A Basket of Fruit and a Bottle of Win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cuse me for asking, but is that really you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I buy you a drink and a distillery too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you bear all my children and sit by the f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an ice covered night wrapped in Christmas desir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cuse me for asking is this how you ar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I buy you a drink or a small foreign ca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I use you at night when my fantasies drea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 a valley that's fed by a fresh mountain stre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we lay on a blanket as the planets alig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basket of fruit and a bottle of win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cuse me for saying, whatever I sa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aven't seen beauty like yours 'till toda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morrow is meaningless now that you're her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ave what I've waited for year after yea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cuse me for saying that I can't find the wor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ask for your heart while I break mine in third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part for the past where it froze in its plac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part for the magic that glows on your f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part for a future with your hand in 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 basket of fruit and a bottle of w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cuse me for asking, but am I aliv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feels like nirvana inside of this di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the light from your eyes burning inside my che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ould have thought it?  Who would've guess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cuse me for saying that we don't need to spea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memories that challenge and feelings that lea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over the floors and the windows we sh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on't know the answers.  The questions aren't fai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me break through your halo, my goddess divine</w:t>
      </w:r>
    </w:p>
    <w:p>
      <w:pPr>
        <w:sectPr>
          <w:footerReference w:type="default" r:id="rId12"/>
          <w:type w:val="nextPage"/>
          <w:pgSz w:w="12240" w:h="15840"/>
          <w:pgMar w:left="1440" w:right="7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a basket of fruit and a bottle of wine.</w:t>
      </w:r>
    </w:p>
    <w:p>
      <w:pPr>
        <w:pStyle w:val="Heading1"/>
        <w:rPr/>
      </w:pPr>
      <w:r>
        <w:rPr/>
        <w:t>Twenty Thousand Miles On Down the Roa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you catch my eye again like it happened once befor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you capture my attention as you walk on out the doo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you scatter at my feet the moistened fantasies we so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we ran into each other twenty thousand miles on down the roa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we start to chart the galaxy in search of something new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I drift into a hypnotized haze of powder bl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the heat of Christmas passion freeze your heart and make it co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we ran into each other twenty thousand miles on down the roa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you carve my heart to pieces with a sword of might have been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I rummage through my dresser for my seven favorite pe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uld you leave without a whisper; a phone call, nothing to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we ran into each other twenty thousand miles on down the roa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footerReference w:type="default" r:id="rId13"/>
          <w:type w:val="nextPage"/>
          <w:pgSz w:w="12240" w:h="15840"/>
          <w:pgMar w:left="1440" w:right="7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s, it would probably end up the same.</w:t>
      </w:r>
    </w:p>
    <w:p>
      <w:pPr>
        <w:pStyle w:val="Heading1"/>
        <w:rPr/>
      </w:pPr>
      <w:r>
        <w:rPr/>
        <w:t>The Way She Takes the Lonely from the Evening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't stop the flutter of her eyelas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it drifts into a psychedelic tra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ay she takes the lonely from the eve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 the way she makes me want to take a cha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ired eyes that strangle all my feeling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sore from looking backwards through the 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uddles stick like icebergs to my ankl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y drive the aging poet boy ins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love her is to crave an absent fee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know her is to know how heaven fee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portion of her magic strains my iglo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try to melt away what it concea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ight-necked tense and trembling hou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rn a scar upon the left side of my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ud that drips from four wheels on her picku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ly stains the walls that keep our hands ap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never find a way to kill her spir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runs thick through every nightmare that I see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ay she takes the lonely from the eve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way she tempts a tender thought to lea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't stop the flutter of her eyelas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it drifts into a psychedelic tra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ay she takes the lonely from the eve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 the way she makes me want to take a chance</w:t>
      </w:r>
    </w:p>
    <w:p>
      <w:pPr>
        <w:sectPr>
          <w:footerReference w:type="default" r:id="rId14"/>
          <w:type w:val="nextPage"/>
          <w:pgSz w:w="12240" w:h="15840"/>
          <w:pgMar w:left="1440" w:right="7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A Straight and Crooked Song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you trace the crooked path that led me to this crooked b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you sing a crooked song or wish upon a crooked st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you get a crooked feeling when you watch the crooked lin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nning backwards on your ceiling piercing through our crooked min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you feel the crooked heartache that we gave to one anoth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f the past were not so crooked, would you be my crooked lo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these straight and crooked memories cloud my insid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make it hard to mend this crooked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straight-laced style, my crooked innuen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till can't quite believe it fell apar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you straighten out the past with one quick eyelas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uttered straight towards all the wishes that we shar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your thoughts head straight into a nightm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've straighten out the vices we compar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ere nothing straighter than the farmer's daught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her sewing room hemming up her ski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mind goes straight from there into a daydre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your eyes still tunnel straight to where I hu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these straight and crooked memories cloud my insid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make it hard to mend this crooked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straight-laced style, my crooked innuendo</w:t>
      </w:r>
    </w:p>
    <w:p>
      <w:pPr>
        <w:sectPr>
          <w:footerReference w:type="default" r:id="rId15"/>
          <w:type w:val="nextPage"/>
          <w:pgSz w:w="12240" w:h="15840"/>
          <w:pgMar w:left="1440" w:right="7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till can't quite believe it fell apart.</w:t>
      </w:r>
    </w:p>
    <w:p>
      <w:pPr>
        <w:pStyle w:val="Heading1"/>
        <w:rPr/>
      </w:pPr>
      <w:r>
        <w:rPr/>
        <w:t>Eventually the Clock Winds Down To You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tually the clock winds down to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increments of time are rare and f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ost of doing business with your sou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turn the frozen night into a ho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time does not exist or tick a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eaker minds aren't tempted to conv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eelings that we shared that never gr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tually the clock winds down to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tually the clock stops on your tea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place where tender fantasy appea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hausting every pulse inside your wri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fore it has a chance to know it's miss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ime becomes a picture or a sig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lecting from a blushing glass of w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heart is deep red painted black and bl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tually the clock winds down to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tually the clock gets hands of le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once moved on eternal now is de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tears the naked laughter from our li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tains my cold and callused finger ti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isdom that ran strangled and confus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oughout the strange devices that we us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's nothing left to question or work throug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tually the clock winds down to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now that we are parted like the biblical Red Se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eel oka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await the da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eventually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lock winds down to 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16"/>
      <w:type w:val="nextPage"/>
      <w:pgSz w:w="12240" w:h="15840"/>
      <w:pgMar w:left="1440" w:right="7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2:54:00Z</dcterms:created>
  <dc:creator>John T. Wurzer</dc:creator>
  <dc:description/>
  <cp:keywords/>
  <dc:language>en-US</dc:language>
  <cp:lastModifiedBy>John T. Wurzer</cp:lastModifiedBy>
  <cp:lastPrinted>2001-03-18T16:37:00Z</cp:lastPrinted>
  <dcterms:modified xsi:type="dcterms:W3CDTF">2009-03-15T14:50:00Z</dcterms:modified>
  <cp:revision>4</cp:revision>
  <dc:subject/>
  <dc:title>CD Title</dc:title>
</cp:coreProperties>
</file>