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 Do Not Like Green Eggs and Ham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remember I was heading for a Seven Eleven, a Stop n Go, or Mr. M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You were home drinking, and I was out thinking, It's probably either us or them</w:t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tried to hail a taxi, but he shouted, you should fax, he screamed, You'd better get some R.E.M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leep!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re ain't no use in waking, I ate up all the bacon, and I do not like green eggs and ham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t the counter stood an Arab who was waiting on Cherub buying condoms and a can of Sp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e didn't play the lottery; just then it occurred to me, a lottery is what I 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stood in line for hours with a six-pack and five dollars, like a mark awaits a two-bit sc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elt like a creep!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e game that you've been playing, can't be won without me saying that I do not like green eggs and h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just as I was leaving, a lady of the evening, grabbed my arm and gently took my han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he led me to a bedroom that had very little headroom, and she asked me if I had a ban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hispered to her slowly that I wasn't feeling holy, and she promised me a whole new land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place to keep!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said, listen to me honey, I don't really have the money, and I do not like green eggs and h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finally made it back to where, you passed out in your favorite chair, cuddling with your tenth beer ca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carried you to bed where you kind of slipped into a nightmare, while I shook my head and whispered "Damn"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ying there beside you, and feeling so outside you, I was thinking it would be just gran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 get some sleep!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I still don't have an answer, but after all these years, I am sure, that I do not like green eggs and h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t in a house, not with a mouse, not in a car, not in a bar, I do not like green eggs and ham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t on a boat, not with a goat, on a train, or in the rain, I do not like green eggs and ham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ould not eat them here or there, I wouldn't eat them anywhere, I do not like them Sam I Am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put up with a lot of things, I bought her cars and Diamond rings, but I do not like green eggs and ham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am I Am.</w:t>
      </w:r>
    </w:p>
    <w:sectPr>
      <w:type w:val="nextPage"/>
      <w:pgSz w:w="12240" w:h="15840"/>
      <w:pgMar w:left="720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9:32:00Z</dcterms:created>
  <dc:creator>John T. Wurzer</dc:creator>
  <dc:description/>
  <dc:language>en-US</dc:language>
  <cp:lastModifiedBy>wurzite</cp:lastModifiedBy>
  <dcterms:modified xsi:type="dcterms:W3CDTF">2004-04-09T02:23:00Z</dcterms:modified>
  <cp:revision>2</cp:revision>
  <dc:subject/>
  <dc:title>I Do Not Like Green Eggs and Ham</dc:title>
</cp:coreProperties>
</file>