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Straight and Crooked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trace the crooked path that led me to this crooked b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sing a crooked song or wish upon a crooked s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 get a crooked feeling when you watch the crooked lin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 backwards on your ceiling piercing through our crooked mi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feel the crooked heartache that we gave to one anoth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the past were not so crooked, would you be my crooked l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se straight and crooked memories cloud my insi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make it hard to mend this crooked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straight-laced style, my crooked innuen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ill can't quite believe it fell apar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straighten out the past with one quick eyelas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uttered straight towards all the wishes that we sha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your thoughts head straight into a nightm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've straighten out the vices we compa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nothing straighter than the farmer's daught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er sewing room hemming up her ski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mind goes straight from there into a day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your eyes still tunnel straight to where I hu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se straight and crooked memories cloud my insi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make it hard to mend this crooked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straight-laced style, my crooked innuen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ill can't quite believe it fell apart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5:00Z</dcterms:created>
  <dc:creator>John T. Wurzer</dc:creator>
  <dc:description/>
  <dc:language>en-US</dc:language>
  <cp:lastModifiedBy>John T. Wurzer</cp:lastModifiedBy>
  <dcterms:modified xsi:type="dcterms:W3CDTF">2001-01-20T20:40:00Z</dcterms:modified>
  <cp:revision>1</cp:revision>
  <dc:subject/>
  <dc:title>A Straight and Crooked Song</dc:title>
</cp:coreProperties>
</file>