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One Bad Rat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is the tale of one bad r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th little feet to move his f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's gnawing at the lace edge of your sl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th his bloody eyes and foam upon his l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is the tale of one bad ra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's midnight, Halloween, and he crawls upon the sce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 his head jerks back and forth from side to si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s beady eyes are red, his conscience almost dead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et he creeps on through the alley full of pri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s tail drags on behind him like a virgins wedding tra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s chubby sides vibrating like an awning in the ra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'd better watch your step tonight, and hide your welcome m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don't want to make his acquaintance, because he's one bad ra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woman stands by the dumpster dressed in leather silk and lu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e's been searching all her life for a simple man to tru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th a needle in her forearm and a dagger in her hea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 eyes her tender ankle like a misdirected da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 tip-toes up behind her and bites her on the cal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 she screams and stumbles backwards he breathes an evil laug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 she's writhing in the trash bin, covered up with grease and f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 revels in the mayhem, because he's one bad r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z w:val="20"/>
        </w:rPr>
      </w:pPr>
      <w:r>
        <w:rPr>
          <w:sz w:val="20"/>
        </w:rPr>
        <w:t>He scampers off towards Main Street where the dealers are wearing chai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 they slide their bits of poison towards the lifeless morning rai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theater is letting out.  Society is w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's waddling up the gutter toward a painted virginet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e's flagging down a yellow cab and he hops in through the do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 crawls up on her thigh and she wails like someone's who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e passes out; he snickers, as he's nibbling on her c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driver runs a red light, because he's one bad r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cops then pull the cabby to the side of Seventh A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y're putting him in handcuffs saying, "What else do you have?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virgin in your backseat, a kilo in the tru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's obvious you've had a few, It's obvious you're drunk!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cabby is laying face down and the cop screams, "Not a move!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rat crawls up the cabby’s arm and bites him very smoo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 throws both arms up toward the sky and gets shot there lying fl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th a princess on his floorboard, cursing one bad r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sun is peeking out behind a fountain in the pa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ng lovers sit and touch again pretending it's still da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birds are tuning up again for one more sympho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buses start to fuming while there's no more moon to s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's a half-bit piece of hot dog on the sidewalk like a ba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erging from the bushes for some breakfast, he can't wa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trash policeman sees him, getting careless getting f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clubs him with a broomstick, enough of one bad rat.</w:t>
      </w:r>
    </w:p>
    <w:sectPr>
      <w:type w:val="nextPage"/>
      <w:pgSz w:w="12240" w:h="15840"/>
      <w:pgMar w:left="1800" w:right="1800" w:gutter="0" w:header="0" w:top="720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0T20:33:00Z</dcterms:created>
  <dc:creator>John T. Wurzer</dc:creator>
  <dc:description/>
  <dc:language>en-US</dc:language>
  <cp:lastModifiedBy>John T. Wurzer</cp:lastModifiedBy>
  <dcterms:modified xsi:type="dcterms:W3CDTF">2001-01-20T20:52:00Z</dcterms:modified>
  <cp:revision>1</cp:revision>
  <dc:subject/>
  <dc:title>One Bad Rat</dc:title>
</cp:coreProperties>
</file>