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Way She Takes the Lonely from the Even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top the flutter of her eye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drifts into a psychedelic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the way she makes me want to take a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red eyes that strangle all my feel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sore from looking backwards through the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uddles stick like icebergs to my ank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drive the aging poet boy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love her is to crave an absent fee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now her is to know how heaven fe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ortion of her magic strains my igl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ry to melt away what it concea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ght-necked tense and trembling hou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n a scar upon the left side of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ud that drips from four wheels on her pick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stains the walls that keep our hand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never find a way to kill her spir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runs thick through every nightmare that I s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ay she tempts a tender thought to lea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top the flutter of her eye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drifts into a psychedelic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the way she makes me want to take a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5:00Z</dcterms:created>
  <dc:creator>John T. Wurzer</dc:creator>
  <dc:description/>
  <dc:language>en-US</dc:language>
  <cp:lastModifiedBy>John T. Wurzer</cp:lastModifiedBy>
  <dcterms:modified xsi:type="dcterms:W3CDTF">2001-01-20T20:41:00Z</dcterms:modified>
  <cp:revision>1</cp:revision>
  <dc:subject/>
  <dc:title>The Way She Takes the Lonely from the Evening</dc:title>
</cp:coreProperties>
</file>