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Blues in a Good Big Way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do the blues in a big way before we head on down the roa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do the blues in a big way, it's time that we were ow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wrap each other in lies and fea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old each other close and say I love you dea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do the blues in a big way before we head on down the roa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break each other’s hearts before we head out toward the futu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ok to the surgeon, ask for the knife, get the scalpel and the sutch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ok out your window, don't see me, I'm go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l me that I've got to see you before too lo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do the blues in a good way, before we head out on the roa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do the blues in a good way, and tell ourselves it's laught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lk about the hear and now, but hope for here ever aft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ok in the cabinet and see what won't last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lk about the future, but live in the pa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do the blues in a good way, before we head on down the roa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do the blues in a hard way, before we make it an easy lif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eak each other’s hearts, make each other start to think of sorrow and strif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rap each other round each others fingers dear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old each other close until we get too nea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do the blues in a good way, before we head on down the roa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will always be emotionally yours in the afterno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e along sing me a good time song, and I'll sing you a good time tu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take it to town, shoot some pool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eak each other's hearts with the golden ru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do the blues in a good way, before we head on down the roa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hunt each other down, babe, before we tell each other NO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t on that sled; go down that hill, until we find that there ain't no sno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lk across the river, deep and wide; meet each other crying on the other sid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do the blues in a good way, before we head on down the roa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arts breaking, time making, it too hard to get pa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yes leaning towards what their cleaning until they tell you that love's gonna la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en you finally recover from a one time lover, you're gonna find your heart in a cast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do the blues in a good way, before we head on down the roa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mehow I knew that this wasn't finished, somehow I knew it would come back aroun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en I was lying at your feet with my heart so beat, staring at the cold cold groun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was looking through the earth towards the face of the sun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en, somebody said, "You've come undone."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 let's do the blues in a good way before we head on down the roa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do the blues in a good way, before we head on down the roa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lver turns to silver, rust turns to rust, sometimes gold never turns to gol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lk down that highway; look in the mirror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only thing you see is our time getting clearer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 let's do the blues in a good way before we head on down the roa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3:31:00Z</dcterms:created>
  <dc:creator>John Wurzer</dc:creator>
  <dc:description/>
  <dc:language>en-US</dc:language>
  <cp:lastModifiedBy>John T. Wurzer</cp:lastModifiedBy>
  <dcterms:modified xsi:type="dcterms:W3CDTF">2001-01-14T21:37:00Z</dcterms:modified>
  <cp:revision>3</cp:revision>
  <dc:subject/>
  <dc:title>The Blues in a Good Big Way</dc:title>
</cp:coreProperties>
</file>