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Would You Write?</w:t>
      </w:r>
    </w:p>
    <w:p>
      <w:pPr>
        <w:pStyle w:val="Heading1"/>
        <w:rPr/>
      </w:pPr>
      <w:r>
        <w:rPr/>
        <w:t>(If You Could Write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write if you could wri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could make the darkness turn into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ll your passions was coffee or t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stand naked lost in the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stay homeless, lost on the stre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ould you breathe fire at the edge of my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say if you could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e words that still scare you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f the verses trapped you in pai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ing the wizard cast spells toward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believe in the virtue of fa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flatten my heart with a song that says, "Wait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call if you could c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tion of the shadows down from the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dream of when prayers disapp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ll of life sits on the crest of a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aquamarine, sucking the su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call when your world comes undo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ould you spin if you could spi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n a vacuum, life with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ould the breeze strike you down with i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we once had what we almost had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be chained up, feeling so fre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ould you just give in, and finally love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write if you could wri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29:00Z</dcterms:created>
  <dc:creator>John Wurzer</dc:creator>
  <dc:description/>
  <dc:language>en-US</dc:language>
  <cp:lastModifiedBy>John T. Wurzer</cp:lastModifiedBy>
  <dcterms:modified xsi:type="dcterms:W3CDTF">2001-01-14T21:39:00Z</dcterms:modified>
  <cp:revision>3</cp:revision>
  <dc:subject/>
  <dc:title>What Would You Write</dc:title>
</cp:coreProperties>
</file>