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p Shoes in the Corn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p shoes sitting in the corner covered in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ife is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time is a willow that we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s on the poem before the song sle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romance on the wings of a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eyes retreating while love is on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demand what I cannot en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aded this black empty heart like a pri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yond what I live for, tapestry drif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that mansion up on the cliff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it all ends we soon will disc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ld is an atom, and I am your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in the swirl of history's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ling like I've got a place in the b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sting to empty rephrasing of f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ight be a long time, but it's never too 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ke down the pauper.  Take his last d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ness to Jesus, blind to a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in the moisture of yesterday's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twists an ankle and I make it h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 is a place that you make for 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in a canyon or up on a sh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ove is a mirror of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on the jukebox or telephone d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pull up a chair and I'll spin you a t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where we once wandered when I was in j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p shoes sitting in a corner covered with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ife is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time is a willow that we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s on the poem before the song slee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26:00Z</dcterms:created>
  <dc:creator>John Wurzer</dc:creator>
  <dc:description/>
  <dc:language>en-US</dc:language>
  <cp:lastModifiedBy>John T. Wurzer</cp:lastModifiedBy>
  <dcterms:modified xsi:type="dcterms:W3CDTF">2001-01-14T20:50:00Z</dcterms:modified>
  <cp:revision>3</cp:revision>
  <dc:subject/>
  <dc:title>Tap Shoes in the Corner</dc:title>
</cp:coreProperties>
</file>