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Last Pag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ast pa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arch of a sense of comple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stic keeps smiling.  You’re always begui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ources are craving deple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ace of a mount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arch of a place it might crumb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lovers at will on the top of the hi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arch of a place they might stumb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nal fronti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nobody knows what’s ah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est of the living forgi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giving it all up for d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nd of the tr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the weekend escapes from the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rift on the edge of the hammer and sled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rong things that always see 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ep that you took across the line between you and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horeline and the raf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alty summer se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ly time that we loved each other when wisdom had dissolv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what they can’t ponder and the puzzles we can’t sol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t call down the same old hall that we used to walk down with anticipation and fe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uess it’s better left unsaid.  The L-word sheds a t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ast pa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arch of a sense of comple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stic keeps smiling.  You’re always begui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ources are craving deple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3:58:00Z</dcterms:created>
  <dc:creator>John Wurzer</dc:creator>
  <dc:description/>
  <dc:language>en-US</dc:language>
  <cp:lastModifiedBy>John T. Wurzer</cp:lastModifiedBy>
  <dcterms:modified xsi:type="dcterms:W3CDTF">2001-01-18T23:58:00Z</dcterms:modified>
  <cp:revision>2</cp:revision>
  <dc:subject/>
  <dc:title>The last page</dc:title>
</cp:coreProperties>
</file>