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g Beg and Ru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ing to the moon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rawling up my le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when I se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just want to beg beg be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there on the waterfront, fishing for some pe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when I saw you, you said you were on your way to chu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iving up and down this same old mountain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mbling as my nerves went into overl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 to me tomorrow, don't talk to me to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, when I see you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got to run run run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 run a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1:11:00Z</dcterms:created>
  <dc:creator>John Wurzer</dc:creator>
  <dc:description/>
  <dc:language>en-US</dc:language>
  <cp:lastModifiedBy>John T. Wurzer</cp:lastModifiedBy>
  <dcterms:modified xsi:type="dcterms:W3CDTF">2001-01-14T21:11:00Z</dcterms:modified>
  <cp:revision>2</cp:revision>
  <dc:subject/>
  <dc:title>Beg Beg and Run</dc:title>
</cp:coreProperties>
</file>