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e Fie Do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garette burning in that lonely tr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Night, through the morning, till the break of 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garette burning inside of my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cotine, in-between, tears you ap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inds you of a time, and a flawless fo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ere asking for guidance, they said, "Dee Fie Doe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nswered the phone, said, "What does this mean?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cancelled the show and said, "You'd better come clean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brought you a child and you turned her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ing for something younger to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was nude in the driveway.  You were shoveling s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stbite, all night, Dee Fie Do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look in the mirror, don't turn yourself ar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go looking for heaven some place undergr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go looking for hell some place in the a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live in your dream world; I won't be t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water this plant, but you won't see it gr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belongs to the ministry of Dee Fie Do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 Fee Fi Foe F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mell the blood of a hot luscious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ding the future for an all night sh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ging words that don't make any sense like Dee Fie Do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ken Illusion, Circular rhy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f of the feeling, half of the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f of the teardrops, starting to f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f of my heart getting swept down the h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f of the dice, that I'll never thr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ried in lines like Dee Fie Do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e Fie Foe Fadd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y with your head and listen to it ratt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de all your treasures for what you can't k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ing Dee Dee Dee Fie Do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ught myself what I could not lea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 on fire what I could not bu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ned into ice, what I could not fe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t all the cards that I could not de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duced everyone to the seeds I can't s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ened the book, it said "Dee Fie Doe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e Fie Foe Frea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s like her love is getting to snea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s like I'm holding an infinite gl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don't you Go Go Go Dee Fie Doe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21:05:00Z</dcterms:created>
  <dc:creator>John Wurzer</dc:creator>
  <dc:description/>
  <dc:language>en-US</dc:language>
  <cp:lastModifiedBy>John T. Wurzer</cp:lastModifiedBy>
  <dcterms:modified xsi:type="dcterms:W3CDTF">2001-01-14T21:05:00Z</dcterms:modified>
  <cp:revision>2</cp:revision>
  <dc:subject/>
  <dc:title>Dee Fie Doe</dc:title>
</cp:coreProperties>
</file>