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e Wildernes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y out in the wilderness you were g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y out in the wilderness you were g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ve been feeling this way for so l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y out in the night you call my n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y out in the night you call my n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ping this time you don't drive this poor boy ins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ve been up on the ladder bab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ve been up on the shelf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thing I do exudes mental heal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ung ou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ung ou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in search of weal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t that's what you want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that wasn't what I had in mi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00:00:00Z</dcterms:created>
  <dc:creator>John Wurzer</dc:creator>
  <dc:description/>
  <dc:language>en-US</dc:language>
  <cp:lastModifiedBy>John T. Wurzer</cp:lastModifiedBy>
  <dcterms:modified xsi:type="dcterms:W3CDTF">2001-01-19T00:00:00Z</dcterms:modified>
  <cp:revision>2</cp:revision>
  <dc:subject/>
  <dc:title>The Wilderness</dc:title>
</cp:coreProperties>
</file>