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Makes You Thin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New Orlea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New Orlea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've got a hole in your pocket; you've got a hole in your jean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old St. Pau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old St. Pau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've been there once and now they don't want you there at all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they want you around this t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they want you around this t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d pretty good for all those days that you weren't arou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want you when you land in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want you when you land in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get outside and you find that it's cold as hel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might want you when you're dead and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might want you when you're dead and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in't missed you yet, ain't gonna miss you for very long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think of you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think of you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must be thinking that I'm not thinking r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and in your back y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and in your back y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t time I fell, I fell there pretty h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And I ain't going back no more!)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 you think I might see you in my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I look in the mirror and I get a big surpri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sinners are dumb, and I am deaf and wi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hear your voice, I can hear you smile,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see you baby when you're walking a mile away from 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the long light comes on d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I think when you're not arou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ook out my window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hink of the times that we spent in the candlel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ght up that heater, baby, I think that I'm about to writ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resist when you come walking across my path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resist when you come walking across my path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hough it ain't very funny, honey, I just got to laug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ve been writing inside of that hotel room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've been writing about all the pain and gloom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've been writing inside of those sleazy pub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was thinking I could use just a couple hu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that I would have you when you came bac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me say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me say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I must admit, those weary blues I ha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ut they were long short, tall and thi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y were knocking me out as I was going i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know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I must admit those weary blues I ha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had to admit I kinda liked those hollow n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had to admit I kinda liked those hollow n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ipping wine in poverty under the candle l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re is nothing to hope for but you upon my kne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re is nothing to hope for but you upon my kne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ot no place else to go, no place else to b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drink when you're at ho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drink when you're at ho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find you on the TV; I can't call you on the teleph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 write me a letter, don't you send it to me by m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 write me a letter, don't you send it to me by m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nd it in care of the Birmingham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m about to commit some long lost evil cri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m about to commit some long lost evil cri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have you for a nickel, baby, and I don't want to spend a dim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want you when you're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want you when you're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miss you, when you've already been gone so long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18:00Z</dcterms:created>
  <dc:creator>John Wurzer</dc:creator>
  <dc:description/>
  <dc:language>en-US</dc:language>
  <cp:lastModifiedBy>John T. Wurzer</cp:lastModifiedBy>
  <dcterms:modified xsi:type="dcterms:W3CDTF">2001-01-14T21:18:00Z</dcterms:modified>
  <cp:revision>2</cp:revision>
  <dc:subject/>
  <dc:title>What Makes You Think</dc:title>
</cp:coreProperties>
</file>