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Your Head Your Eyes and My Heart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crawled in right out of the woodwor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ke passion crawls into a drun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ke memories and fresh molded lette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at you find in a hope chest or trun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ile rummaging round in the attic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f what we once meant to each oth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n’t call me a friend upon whom you depe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use I’ll call you a once melted lov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heat gets me violent and whimsic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 break at the sound of your voi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turn to the wind and the places I’ve sinn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re destiny left me no choi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waded through lifetimes of magic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ust to touch you again on the w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doesn’t retreat.  The feelings I gre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you and I start to ret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re is the magic starvation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at littered our past with intrigu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look at it now with sweat on my bro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answer in love and fatigu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Christmas tree that we once treasur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 now biodegradable pi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 matter the place I look at your fa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 wonder could your face be mi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 take me toward all that you hope f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drown me in where we once l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other refrain starts to wash down the dra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’m too scared and too frozen to pl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 you crawled in right out of the woodwor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ke passion crawls in with a spar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is game one more time with you lips on the wi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r head and your eyes and my hear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23:55:00Z</dcterms:created>
  <dc:creator>John Wurzer</dc:creator>
  <dc:description/>
  <dc:language>en-US</dc:language>
  <cp:lastModifiedBy>John T. Wurzer</cp:lastModifiedBy>
  <dcterms:modified xsi:type="dcterms:W3CDTF">2001-01-18T23:55:00Z</dcterms:modified>
  <cp:revision>2</cp:revision>
  <dc:subject/>
  <dc:title>You crawled in right out of the woodwork</dc:title>
</cp:coreProperties>
</file>