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t's Hard to Believ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hard to belie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must be a house full of mirro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seeing your face once again in its pla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le my face is missing the tea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must be a drea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ages have melted to sli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looking at you like a child at the zo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nk I'm falling in love one more ti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FRAI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wenty-eight months is a long ti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'd have thought that the feeling would d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can it be, that you're looking at m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 melt with a wink of your ey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're like an apple that bob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a tub full of cider or w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opping into the drink, just when I thin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I'm halfway to making you m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FR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hould've been wi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I saw you arrive at my doo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uess the sorrow and pain finally washed down the dr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use I'm willing to risk taking mo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FR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hard to belie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must be a sorcerer's tric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're lying in bed, with my lips on your hea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you're not even making me sic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20:57:00Z</dcterms:created>
  <dc:creator>John Wurzer</dc:creator>
  <dc:description/>
  <dc:language>en-US</dc:language>
  <cp:lastModifiedBy>John T. Wurzer</cp:lastModifiedBy>
  <dcterms:modified xsi:type="dcterms:W3CDTF">2001-01-14T20:57:00Z</dcterms:modified>
  <cp:revision>2</cp:revision>
  <dc:subject/>
  <dc:title>It's Hard to Believe</dc:title>
</cp:coreProperties>
</file>