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vaporating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ong evaporated right before your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s of the world left you tender and too w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hings that you questioned were answers in themsel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n in the window, the stars upon the shel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ortion that scattered like weeds in the w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id and the butler, the lies you resc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ame old distraction might be taking its cour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melight is stolen, and I'm straight to the sour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you and I crumble like statues in the d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inter explodes with a deep hollow r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ill you find me, when the time is growing wil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edge of the bedroom that houses the chi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eeking the answer inside of a puzz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andas and kittens are too close to nuzz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can you find me? I'll never te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imes I'm in heaven when life is pure he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bastions of heartaches grow strange on the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stly I'm asking if you want to f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my arms one time for the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romise to love you, but it doesn't seem r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21:01:00Z</dcterms:created>
  <dc:creator>John Wurzer</dc:creator>
  <dc:description/>
  <dc:language>en-US</dc:language>
  <cp:lastModifiedBy>John T. Wurzer</cp:lastModifiedBy>
  <dcterms:modified xsi:type="dcterms:W3CDTF">2001-01-14T21:01:00Z</dcterms:modified>
  <cp:revision>2</cp:revision>
  <dc:subject/>
  <dc:title>Evaporating Blues</dc:title>
</cp:coreProperties>
</file>