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ilight Whisper</w:t>
      </w:r>
    </w:p>
    <w:p>
      <w:pPr>
        <w:pStyle w:val="Heading1"/>
        <w:rPr/>
      </w:pPr>
      <w:r>
        <w:rPr/>
        <w:t>(As The Pillow Breathes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hisper of the twilight, amidst the fallen le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magine that you and I embrace the pillow as it breat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isdom traces footsteps halfway up and down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urn to say, "It's time to play. I finally realize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got thick and crawling with the instincts of the pa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limpse of what our love was like when we thought that it would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ir was filled with warm and willing pieces of the wh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pin to rhyme of harder times, when both of us could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apes were dripping passion, drops of blood and inner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face was torn empty, flipped back, promises that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hisper of the twilight, amidst the fallen le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magine you and I embrace the pillow as it breat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8:00Z</dcterms:created>
  <dc:creator>John Wurzer</dc:creator>
  <dc:description/>
  <dc:language>en-US</dc:language>
  <cp:lastModifiedBy>John T. Wurzer</cp:lastModifiedBy>
  <dcterms:modified xsi:type="dcterms:W3CDTF">2001-01-18T23:48:00Z</dcterms:modified>
  <cp:revision>2</cp:revision>
  <dc:subject/>
  <dc:title>Twilight Whisper</dc:title>
</cp:coreProperties>
</file>