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ust Horsing Arou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t's Hard To Believ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 Became You And You Became 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ever Gonna Get Rid of Your Lov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at Made You Think?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Blues In A Good Wa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at Would You Write?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wilight Whisper (As The Pillow Breathes)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ap Shoes In The Corn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Evaporating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ust Like Seeing A Ghos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Last Pag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ay Out In The Wildernes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nother Man Done Go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"Beg, Beg, And Run"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"Dee, Fie, Doe"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lues About The Clock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33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"Your Head, Your Eyes, My Heart"</w:t>
      </w:r>
    </w:p>
    <w:p>
      <w:pPr>
        <w:pStyle w:val="Heading1"/>
        <w:rPr/>
      </w:pPr>
      <w:r>
        <w:rPr/>
        <w:t>It's Hard to Belie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bel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must be a house full of mirr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eeing your face once again in its p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my face is missing the t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must be a d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ges have melted to sl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ooking at you like a child at the z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 I'm falling in love one mor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-eight months is a long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d have thought that the feeling would d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an it be, that you're looking at 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melt with a wink of your ey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like an apple that bob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tub full of cider or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opping into the drink, just when I thi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I'm halfway to making you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hould've been w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saw you arrive at my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the sorrow and pain finally washed down the d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'm willing to risk taking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bel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must be a sorcerer's tri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're lying in bed, with my lips on your head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re not even making me sick</w:t>
      </w:r>
    </w:p>
    <w:p>
      <w:pPr>
        <w:pStyle w:val="Heading1"/>
        <w:rPr/>
      </w:pPr>
      <w:r>
        <w:rPr/>
        <w:t>I Became You, and You Became M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long time ago in the ice and the snow I was told that I shouldn't be wander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at I shouldn't be thinking bout serving the drinking, that there are wealthier things to be ponder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so into the night I escaped with a light and I set out for fortune and fea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 what's this I see, it seems you became me, and you're waiting to serve me a beer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became you with friends that aren't tru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t who always latch on for the ri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ith their status and dreams of black limousin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their trumped up illusions of prid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n did it change, the horizon is strang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at is, and what isn't, will b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t's strange but it's true, that I became y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n the meantime, you became 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used to be free, with a song on my knee, and an attitude based on redemptio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money I made kept the creditors paid, and little was marked for retentio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t the story reversed, when my cold lips were pursed, in spite and divisions of pai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nder what it all means, you wear t-shirts and jeans, and I wear dress pants and ties in the rai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used to remark, as we'd sit in the park that the world was your oyster to grab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'd reach for the ring while I'd bartend and sing of the knife and the wound and the scab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last time we met, you were full of regret, admitting that you'd been mislea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ems we're never in sync, come on, pour me a drink, and we'll toast to the living and dead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OKS LIKE I'M NEVER GONNA GET RID OF YOUR LOVE</w:t>
      </w:r>
    </w:p>
    <w:p>
      <w:pPr>
        <w:pStyle w:val="Heading1"/>
        <w:rPr/>
      </w:pPr>
      <w:r>
        <w:rPr/>
        <w:t>BY JOHN THOMAS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tanding in my bedroom sorting clothes out on the flo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ing to the mirror just like a thousand nights bef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inging Leonard Cohen, and the song was bleeding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listening to the rooftop and praying it would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d a beating on my front door, a push, and then a sh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never gonna get rid of your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ally sold the heartache &amp; I gave away the t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moked up all my cigarettes and drank up all my be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t the Salvation Army all my shirts and half my pa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nt my next two paychecks on a girl who flew to Fr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tanding there with nothing, Nothing I was thinking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never gonna get rid of your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calling up the papers and I'm placing two page a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ing to long-lost friends, their Aunts, their Uncles, and their D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ging old musicians to use it in their b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no matter whom I plead with, they won't take it off my h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sked a Texas farmhand if the soil could use some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now best known as fertiliz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never gonna get rid of your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ticks to me like peanut butter underneath my tong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popcorn in my teeth, two days after the movie's already d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rings inside my ears just like that noise inside the engine of my c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on't know where it comes from, and I don't know where you 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ll me you're the devil, disguised as another d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never gonna get rid of your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state of strange confusion, at the edge and on the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told me to be patient with the trappings of des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quarter past a nightmare, when the pillow sang it'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uff of smoke turned to a woman that I haven't seen in Oh so 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don't know what she's thinking, or what she's dreaming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my God! Is this the twilight zone?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never gonna get rid of your love.</w:t>
      </w:r>
    </w:p>
    <w:p>
      <w:pPr>
        <w:pStyle w:val="Heading1"/>
        <w:rPr/>
      </w:pPr>
      <w:r>
        <w:rPr/>
        <w:t>What Makes You Thin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'll take you back to New Orlean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'll take you back to New Orlean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You've got a hole in your pocket; you've got a hole in your jean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'll take you back to old St. Pau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'll take you back to old St. Pau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You've been there once and now they don't want you there at all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at they want you around this tow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at they want you around this tow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d pretty good for all those days that you weren't aroun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 want you when you land in jai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 want you when you land in jai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You get outside and you find that it's cold as hel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 might want you when you're dead and gon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ey might want you when you're dead and gon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in't missed you yet, ain't gonna miss you for very long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I might think of you at n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I might think of you at n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You must be thinking that I'm not thinking r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I might land in your back yar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I might land in your back yar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t time I fell, I fell there pretty har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And I ain't going back no more!)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 you think I might see you in my ey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en I look in the mirror and I get a big surpri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sinners are dumb, and I am deaf and wi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hear your voice, I can hear you smile,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see you baby when you're walking a mile away from 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en the long light comes on dow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that I think when you're not aroun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kes you think I might look out my window at n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think of the times that we spent in the candlel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ght up that heater, baby, I think that I'm about to writ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resist when you come walking across my path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resist when you come walking across my path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though it ain't very funny, honey, I just got to laugh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use I've been writing inside of that hotel room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've been writing about all the pain and gloom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've been writing inside of those sleazy pub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was thinking I could use just a couple hug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that I would have you when you came bac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ome say the blues ain't nothing but a good man feeling ba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ome say the blues ain't nothing but a good man feeling ba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I must admit, those weary blues I had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ut they were long short, tall and thi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y were knocking me out as I was going i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You know the blues ain't nothing but a good man feeling ba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I must admit those weary blues I had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had to admit I kinda liked those hollow night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had to admit I kinda liked those hollow night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ipping wine in poverty under the candle light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re is nothing to hope for but you upon my kne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re is nothing to hope for but you upon my kne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Got no place else to go, no place else to b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I might drink when you're at ho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I might drink when you're at ho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find you on the TV; I can't call you on the telephon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o write me a letter, don't you send it to me by mai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o write me a letter, don't you send it to me by mai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nd it in care of the Birmingham jail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use I'm about to commit some long lost evil cri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ause I'm about to commit some long lost evil crim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 can't have you for a nickel, baby, and I don't want to spend a dim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I might want you when you're gon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I might want you when you're gon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at made you think I might miss you, when you've already been gone so long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The Blues in a Good Big Wa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big way before we head on down the roa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big way, it's time that we were ow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wrap each other in lies and fea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ld each other close and say I love you dea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big way before we head on down the roa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break each other’s hearts before we head out toward the futu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 to the surgeon, ask for the knife, get the scalpel and the sutch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 out your window, don't see me, I'm go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l me that I've got to see you before too lo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ut o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and tell ourselves it's laugh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lk about the hear and now, but hope for here ever af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 in the cabinet and see what won't la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lk about the future, but live in the pa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hard way, before we make it an easy lif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eak each other’s hearts, make each other start to think of sorrow and strif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rap each other round each others fingers dear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ld each other close until we get too nea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ill always be emotionally yours in the afterno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e along sing me a good time song, and I'll sing you a good time tu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take it to town, shoot some pool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eak each other's hearts with the golden ru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hunt each other down, babe, before we tell each other NO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t on that sled; go down that hill, until we find that there ain't no sno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k across the river, deep and wide; meet each other crying on the other si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arts breaking, time making, it too hard to get pa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yes leaning towards what their cleaning until they tell you that love's gonna la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you finally recover from a one time lover, you're gonna find your heart in a ca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mehow I knew that this wasn't finished, somehow I knew it would come back arou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I was lying at your feet with my heart so beat, staring at the cold cold grou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as looking through the earth towards the face of the sun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, somebody said, "You've come undone."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let's do the blues in a good way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t's do the blues in a good way, before we head on down the ro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lver turns to silver, rust turns to rust, sometimes gold never turns to gol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k down that highway; look in the mirror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only thing you see is our time getting clearer,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let's do the blues in a good way before we head on down the road.</w:t>
      </w:r>
    </w:p>
    <w:p>
      <w:pPr>
        <w:pStyle w:val="Heading1"/>
        <w:rPr/>
      </w:pPr>
      <w:r>
        <w:rPr/>
        <w:t>What Would You Write?</w:t>
      </w:r>
    </w:p>
    <w:p>
      <w:pPr>
        <w:pStyle w:val="Heading1"/>
        <w:rPr/>
      </w:pPr>
      <w:r>
        <w:rPr/>
        <w:t>(If You Could Write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ould you write if you could wri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could make the darkness turn into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all your passions was coffee or t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stand naked lost in the s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stay homeless, lost on the stree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would you breathe fire at the edge of my f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ould you say if you could sa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of the words that still scare you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f the verses trapped you in pai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ching the wizard cast spells toward the d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believe in the virtue of fat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flatten my heart with a song that says, "Wait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would you call if you could cal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otion of the shadows down from the w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would you dream of when prayers disapp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ll of life sits on the crest of a t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the aquamarine, sucking the su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would you call when your world comes undon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would you spin if you could spi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in a vacuum, life with a gr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would the breeze strike you down with ic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we once had what we almost had tw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be chained up, feeling so fre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would you just give in, and finally love 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ould you write if you could write?</w:t>
      </w:r>
    </w:p>
    <w:p>
      <w:pPr>
        <w:pStyle w:val="Heading1"/>
        <w:rPr/>
      </w:pPr>
      <w:r>
        <w:rPr/>
        <w:t>Twilight Whisper</w:t>
      </w:r>
    </w:p>
    <w:p>
      <w:pPr>
        <w:pStyle w:val="Heading1"/>
        <w:rPr/>
      </w:pPr>
      <w:r>
        <w:rPr/>
        <w:t>(As The Pillow Breathes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whisper of the twilight, amidst the fallen lea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imagine that you and I embrace the pillow as it breath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wisdom traces footsteps halfway up and down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urn to say, "It's time to play. I finally realize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 got thick and crawling with the instincts of the pa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limpse of what our love was like when we thought that it would l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ir was filled with warm and willing pieces of the whe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spin to rhyme of harder times, when both of us could fe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rapes were dripping passion, drops of blood and inner pr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face was torn empty, flipped back, promises that di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whisper of the twilight, amidst the fallen leaves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imagine you and I embrace the pillow as it breathes</w:t>
      </w:r>
    </w:p>
    <w:p>
      <w:pPr>
        <w:pStyle w:val="Heading1"/>
        <w:rPr/>
      </w:pPr>
      <w:r>
        <w:rPr/>
        <w:t>Tap Shoes in the Corne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p shoes sitting in the corner covered in d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of my life is a garden of l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of my time is a willow that wee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rs on the poem before the song slee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 romance on the wings of a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red eyes retreating while love is on t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not demand what I cannot en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aded this black empty heart like a pri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yond what I live for, tapestry drif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like that mansion up on the cliff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it all ends we soon will disc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orld is an atom, and I am your l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 in the swirl of history's h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ling like I've got a place in the b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asting to empty rephrasing of f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might be a long time, but it's never too l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ke down the pauper.  Take his last d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ness to Jesus, blind to a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 in the moisture of yesterday's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twists an ankle and I make it h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me is a place that you make for your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t in a canyon or up on a sh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of my love is a mirror of t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 on the jukebox or telephone d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pull up a chair and I'll spin you a t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where we once wandered when I was in j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p shoes sitting in a corner covered with d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of my life is a garden of l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of my time is a willow that weeps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rs on the poem before the song sleeps.</w:t>
      </w:r>
    </w:p>
    <w:p>
      <w:pPr>
        <w:pStyle w:val="Heading1"/>
        <w:rPr/>
      </w:pPr>
      <w:r>
        <w:rPr/>
        <w:t>Evaporating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ong evaporated right before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s of the world left you tender and too w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hings that you questioned were answers in themsel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n in the window, the stars upon the sh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ortion that scattered like weeds in the w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id and the butler, the lies you resc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ame old distraction might be taking its cou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melight is stolen, and I'm straight to the sour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you and I crumble like statues in the d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nter explodes with a deep hollow r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ill you find me, when the time is growing wil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edge of the bedroom that houses the chi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eeking the answer inside of a puzz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andas and kittens are too close to nuzz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can you find me? I'll never te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imes I'm in heaven when life is pure he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bastions of heartaches grow strange on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stly I'm asking if you want to f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my arms one time for the night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romise to love you, but it doesn't seem right</w:t>
      </w:r>
    </w:p>
    <w:p>
      <w:pPr>
        <w:pStyle w:val="Heading1"/>
        <w:rPr/>
      </w:pPr>
      <w:r>
        <w:rPr/>
        <w:t>Just Like Seeing A Ghos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you finally showed up on my doorst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years of exploding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that’s just the way of the ev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 end twice before they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’ve been spending my life in a co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ecting the least from the m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, you finally arriv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 out I’d surviv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, it was just like seeing a gh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heart was adrift on the skyl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feelings were lost in a boo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d just given in to the feeling within</w:t>
        <w:br/>
        <w:t>that shouted, “You won’t get another look!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ndles were burning the incen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incense blew out toward the co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there in the da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lit one more spa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, it was just like seeing a gh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rting out damp dirty laund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back of a red Chevrol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that’s the way of disas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ork far too hard for to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walking a tightrope to now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you played the ultimate h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’ve taken my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lmost went blind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just like seeing a ghost</w:t>
      </w:r>
    </w:p>
    <w:p>
      <w:pPr>
        <w:pStyle w:val="Heading1"/>
        <w:rPr/>
      </w:pPr>
      <w:r>
        <w:rPr/>
        <w:t>The Last Pag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ast pa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a sense of comple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stic keeps smiling.  You’re always begui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ources are craving deple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ace of a mount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a place it might crumb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lovers at will on the top of the h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a place they might stumb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nal fronti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nobody knows what’s ah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est of the living forgi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giving it all up for d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nd of the t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the weekend escapes from the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rift on the edge of the hammer and sled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rong things that always see 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ep that you took across the line between you and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horeline and the raf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alty summer se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ly time that we loved each other when wisdom had dissolv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what they can’t ponder and the puzzles we can’t sol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t call down the same old hall that we used to walk down with anticipation and fe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it’s better left unsaid.  The L-word sheds a t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ast pa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a sense of comple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stic keeps smiling.  You’re always beguiling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ources are craving depletion</w:t>
      </w:r>
    </w:p>
    <w:p>
      <w:pPr>
        <w:pStyle w:val="Heading1"/>
        <w:rPr/>
      </w:pPr>
      <w:r>
        <w:rPr/>
        <w:t>The Wildernes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out in the wilderness you were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out in the wilderness you were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feeling this way for so 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out in the night you call my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out in the night you call my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ing this time you don't drive this poor boy ins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up on the ladder ba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up on the sh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thing I do exudes mental heal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ung 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ng 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in search of weal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that's what you wanted</w:t>
      </w:r>
    </w:p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at wasn't what I had in mind.</w:t>
      </w:r>
    </w:p>
    <w:p>
      <w:pPr>
        <w:pStyle w:val="Heading1"/>
        <w:jc w:val="center"/>
        <w:rPr/>
      </w:pPr>
      <w:r>
        <w:rPr/>
        <w:t>Nuther Man Done Gone</w:t>
      </w:r>
    </w:p>
    <w:p>
      <w:pPr>
        <w:pStyle w:val="Heading1"/>
        <w:jc w:val="center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don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is t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is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 on the lonely r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rching for a t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’s never been ow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, you know they done him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ain’t much of a tu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the light of the m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 and I to cr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day goes 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ts you in the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wonder w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shtray’s full of but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eer is full of munch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tzels chips and nu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highway’s full of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driving rain, makes a main 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  <w:t>And the blues ain’t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never treat you like they shou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blues ain’t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ved you once or tw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pretty n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 were cold as 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e, whatcha going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’m through with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’re feeling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the chips fall d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this one horse t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lling on the cl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cha going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our wedding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want to pl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Beg Beg and Ru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ing to the moon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rawling up my le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when I se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just want to beg beg be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there on the waterfront, fishing for some per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when I saw you, you said you were on your way to chur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iving up and down this same old mountain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mbling as my nerves went into overl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 to me tomorrow, don't talk to me to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when I see you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got to run run run away</w:t>
      </w:r>
    </w:p>
    <w:p>
      <w:pPr>
        <w:sectPr>
          <w:footerReference w:type="default" r:id="rId1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 run away</w:t>
      </w:r>
    </w:p>
    <w:p>
      <w:pPr>
        <w:pStyle w:val="Heading1"/>
        <w:rPr/>
      </w:pPr>
      <w:r>
        <w:rPr/>
        <w:t>Dee Fie Do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garette burning in that lonely t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Night, through the morning, till the break of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garette burning inside of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cotine, in-between, tears you a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inds you of a time, and a flawless f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asking for guidance, they said, "Dee Fie Doe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nswered the phone, said, "What does this mean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cancelled the show and said, "You'd better come clean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brought you a child and you turned her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for something younger to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nude in the driveway.  You were shoveling s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stbite, all night, Dee Fie D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look in the mirror, don't turn yourself a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go looking for heaven some place under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go looking for hell some place in the 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live in your dream world; I won't be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water this plant, but you won't see it g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elongs to the ministry of Dee Fie D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 Fee Fi Foe F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mell the blood of a hot luscious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ding the future for an all night sh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ing words that don't make any sense like Dee Fie D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 Illusion, Circular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feeling, half of th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teardrops, starting to f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my heart getting swept down the h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dice, that I'll never th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ied in lines like Dee Fie D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 Fie Foe Fadd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 with your head and listen to it rat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de all your treasures for what you can't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ing Dee Dee Dee Fie D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ught myself what I could not lea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 on fire what I could not b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ed into ice, what I could not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t all the cards that I could not de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ed everyone to the seeds I can't s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ned the book, it said "Dee Fie Doe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 Fie Foe Frea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her love is getting to snea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holding an infinite g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don't you Go Go Go Dee Fie Doe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Blues About the Cloc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t night I went a wandering down the alley just to see your loving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there; it was alright for awh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held me once in the eve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orning never c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ld me once in the nighttime mama, and we both prayed for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me an hour to l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's past is gr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's gonna be is gonna be the s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at the clock this mor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ouldn't tell me th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playing some kind of g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ughing at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ing like an impoverished m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nder where the night comes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at the clock yester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ld me it was tomorrow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at my wrist, clenched my f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it myself upside the head just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nocked on the floor with anger no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feeling that something ain't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at the clock last month,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ld me that it was last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in the refriger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for orange ju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all I could find was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know where it stops; don't know where it e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know that you've been dreaming 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in the closet Thurs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und Friday's suit of cl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ughing at the window like a man with nothing to do that nobody kno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at the clock this eve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ays, "Her love just grows and grows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n't got down with a blues man since 198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n't got down with a blues man, because I ain't that filled with h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oh, wonder when the morning comes a smi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wanted me to wa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ill wa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ted to look in your eyes, ba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ck wouldn't tell me you were al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all for the b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ould never be my gu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some other kind of funk and j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your live in the suburbs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Oh my God, I hope you're barely alive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Your Head Your Eyes and My Hear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rawled in right out of the woodwo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passion crawls into a dru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memories and fresh molded lett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you find in a hope chest or tru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rummaging round in the at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what we once meant to each o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’t call me a friend upon whom you dep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se I’ll call you a once melted l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heat gets me violent and whims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break at the sound of your vo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urn to the wind and the places I’ve sin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destiny left me no cho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ded through lifetimes of mag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to touch you again on the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doesn’t retreat.  The feelings I gr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and I start to ret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is the magic starva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littered our past with intrig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 at it now with sweat on my b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nswer in love and fatig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hristmas tree that we once treasu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now biodegradable p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atter the place I look at your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wonder could your face be 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take me toward all that you hope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rown me in where we once l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refrain starts to wash down the d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’m too scared and too frozen to pl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you crawled in right out of the woodwo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passion crawls in with a sp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game one more time with you lips on the w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head and your eyes and my hea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52:00Z</dcterms:created>
  <dc:creator>John T. Wurzer</dc:creator>
  <dc:description/>
  <dc:language>en-US</dc:language>
  <cp:lastModifiedBy>John T. Wurzer</cp:lastModifiedBy>
  <dcterms:modified xsi:type="dcterms:W3CDTF">2001-03-18T21:06:00Z</dcterms:modified>
  <cp:revision>2</cp:revision>
  <dc:subject/>
  <dc:title/>
</cp:coreProperties>
</file>