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Just Like Seeing A Ghost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you finally showed up on my doorste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years of exploding my he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guess that’s just the way of the even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ngs end twice before they st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’ve been spending my life in a com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pecting the least from the mo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es, you finally arriv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und out I’d surviv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es, it was just like seeing a gho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heart was adrift on the skyl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feelings were lost in a boo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’d just given in to the feeling within</w:t>
        <w:br/>
        <w:t>that shouted, “You won’t get another look!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andles were burning the incen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incense blew out toward the coa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t there in the dar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lit one more spar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es, it was just like seeing a gho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rting out damp dirty laund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back of a red Chevrolet</w:t>
      </w:r>
    </w:p>
    <w:p>
      <w:pPr>
        <w:pStyle w:val="Normal"/>
        <w:rPr/>
      </w:pPr>
      <w:r>
        <w:rPr>
          <w:rFonts w:cs="Arial" w:ascii="Arial" w:hAnsi="Arial"/>
          <w:sz w:val="28"/>
        </w:rPr>
        <w:t>I guess that’s the road to disast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work far too hard for to pl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as walking a tightrope to nowhe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le you played the ultimate ho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’ve taken my mi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almost went bli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just like seeing a gho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20:55:00Z</dcterms:created>
  <dc:creator>John Wurzer</dc:creator>
  <dc:description/>
  <cp:keywords/>
  <dc:language>en-US</dc:language>
  <cp:lastModifiedBy>John T. Wurzer</cp:lastModifiedBy>
  <cp:lastPrinted>2009-02-01T14:05:00Z</cp:lastPrinted>
  <dcterms:modified xsi:type="dcterms:W3CDTF">2009-02-01T19:05:00Z</dcterms:modified>
  <cp:revision>3</cp:revision>
  <dc:subject/>
  <dc:title>So you finally showed up on my doorstep</dc:title>
</cp:coreProperties>
</file>