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lues About the Clo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I went a wandering down the alley just to see your loving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there; it was alright for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eld me once in the eve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ning never c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d me once in the nighttime mama, and we both prayed for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me an hour to 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's past is gr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's gonna be is gonna be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this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ouldn't tell me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playing some kind of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ghing at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ng like an impoverished m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 where the night comes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ld me it was tomorrow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my wrist, clenched my f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it myself upside the head jus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cked on the floor with anger no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feeling that something ain'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last month,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ld me that it was last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in the refriger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for orange ju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all I could find was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know where it stops; don't know where it e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know that you've been dreaming 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in the closet Thurs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nd Friday's suit of cl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ghing at the window like a man with nothing to do that nobody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ed at the clock this eve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ays, "Her love just grows and grows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n't got down with a blues man since 198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n't got down with a blues man, because I ain't that filled with h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h, wonder when the morning comes a smi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wanted me to wa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wa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ted to look in your eyes,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ck wouldn't tell me you we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all for the b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ould never be my gu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ve got some other kind of funk and j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your live in the suburb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my God, I hope you're barely aliv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09:00Z</dcterms:created>
  <dc:creator>John Wurzer</dc:creator>
  <dc:description/>
  <dc:language>en-US</dc:language>
  <cp:lastModifiedBy>John T. Wurzer</cp:lastModifiedBy>
  <dcterms:modified xsi:type="dcterms:W3CDTF">2001-01-14T21:09:00Z</dcterms:modified>
  <cp:revision>2</cp:revision>
  <dc:subject/>
  <dc:title>Blues About the Clock</dc:title>
</cp:coreProperties>
</file>