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Became You, and You Became 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long time ago in the ice and the snow I was told that I shouldn't be wander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at I shouldn't be thinking bout serving the drinking, that there are wealthier things to be ponder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so into the night I escaped with a light and I set out for fortune and fea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 what's this I see, it seems you became me, and you're waiting to serve me a beer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became you with friends that aren't tru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t who always latch on for the r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ith their status and dreams of black limousin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their trumped up illusions of prid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n did it change, the horizon is strang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at is, and what isn't, will b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t's strange but it's true, that I became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n the meantime, you became m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used to be free, with a song on my knee, and an attitude based on redemptio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money I made kept the creditors paid, and little was marked for retentio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t the story reversed, when my cold lips were pursed, in spite and divisions of pa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nder what it all means, you wear t-shirts and jeans, and I wear dress pants and ties in the ra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used to remark, as we'd sit in the park that the world was your oyster to gra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'd reach for the ring while I'd bartend and sing of the knife and the wound and the scab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last time we met, you were full of regret, admitting that you'd been mislea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ems we're never in sync, come on, pour me a drink, and we'll toast to the living and dead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1:00:00Z</dcterms:created>
  <dc:creator>John Wurzer</dc:creator>
  <dc:description/>
  <dc:language>en-US</dc:language>
  <cp:lastModifiedBy>John T. Wurzer</cp:lastModifiedBy>
  <dcterms:modified xsi:type="dcterms:W3CDTF">2001-01-14T21:00:00Z</dcterms:modified>
  <cp:revision>2</cp:revision>
  <dc:subject/>
  <dc:title>I Became You, and You Became Me</dc:title>
</cp:coreProperties>
</file>