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OKS LIKE I'M NEVER GONNA GET RID OF YOUR LOVE</w:t>
      </w:r>
    </w:p>
    <w:p>
      <w:pPr>
        <w:pStyle w:val="Heading1"/>
        <w:rPr/>
      </w:pPr>
      <w:r>
        <w:rPr/>
        <w:t>BY JOHN THOMAS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tanding in my bedroom sorting clothes out on the flo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ing to the mirror just like a thousand nights bef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inging Leonard Cohen, and the song was bleeding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listening to the rooftop and praying it would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d a beating on my front door, a push, and then a sh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I'm never gonna get rid of your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inally sold the heartache &amp; I gave away the t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moked up all my cigarettes and drank up all my be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t the Salvation Army all my shirts and half my pa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nt my next two paychecks on a girl who flew to Fr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tanding there with nothing, Nothing I was thinking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I'm never gonna get rid of your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m calling up the papers and I'm placing two page a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ing to long-lost friends, their Aunts, their Uncles, and their D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gging old musicians to use it in their ba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no matter whom I plead with, they won't take it off my ha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sked a Texas farmhand if the soil could use some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now best known as fertiliz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I'm never gonna get rid of your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ticks to me like peanut butter underneath my tong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popcorn in my teeth, two days after the movie's already d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rings inside my ears just like that noise inside the engine of my c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on't know where it comes from, and I don't know where you 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ell me you're the devil, disguised as another d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I'm never gonna get rid of your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state of strange confusion, at the edge and on the w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told me to be patient with the trappings of des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quarter past a nightmare, when the pillow sang it'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uff of smoke turned to a woman that I haven't seen in Oh so 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don't know what she's thinking, or what she's dreaming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my God! Is this the twilight zon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I'm never gonna get rid of your lo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20:53:00Z</dcterms:created>
  <dc:creator>John Wurzer</dc:creator>
  <dc:description/>
  <dc:language>en-US</dc:language>
  <cp:lastModifiedBy>John T. Wurzer</cp:lastModifiedBy>
  <dcterms:modified xsi:type="dcterms:W3CDTF">2001-01-14T20:53:00Z</dcterms:modified>
  <cp:revision>2</cp:revision>
  <dc:subject/>
  <dc:title>LOOKS LIKE I'M NEVER GONNA GET RID OF YOUR LOVE</dc:title>
</cp:coreProperties>
</file>