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uther Man Done Gone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don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is t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is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on the lonely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ing for a t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’s never been ow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, you know they done him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ain’t much of a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the light of the m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 and I to cr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day goes 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ts you in th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wonder w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shtray’s full of but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er is full of munch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tzels chips and nu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ighway’s full of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driving rain, makes a main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  <w:t>And the blues ain’t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never treat you like they shou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blues ain’t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ved you once or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pretty n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were cold as 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e, whatcha going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’m through with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’re feeling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the chips fall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this one horse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ling on the cl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cha going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our wedding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want to p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man done gone down to New Orleans just to sing his song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0:05:00Z</dcterms:created>
  <dc:creator>John T. Wurzer</dc:creator>
  <dc:description/>
  <dc:language>en-US</dc:language>
  <cp:lastModifiedBy>John T. Wurzer</cp:lastModifiedBy>
  <dcterms:modified xsi:type="dcterms:W3CDTF">2001-01-19T00:16:00Z</dcterms:modified>
  <cp:revision>1</cp:revision>
  <dc:subject/>
  <dc:title>Nuther Man Done Gone</dc:title>
</cp:coreProperties>
</file>