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antasy is Stranger than Fictio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t Night as I was staring straight at a UF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eamed me aboard and I was forced to see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neither on of us had a place to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old me to hold on tight and of to outer space we fl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you and I could never get it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tasy is always stranger than f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shot to the surface of an alternat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was blood dripping slowly from your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force me to tell you that I was still in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"Yes, but take my pulse, am I still alive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ent to the apple tree and we took a b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tasy is always stranger than f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out of the east where the morning sun got l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e a foggy black spell of revel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became me and I became lady fr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looked like a nightmare of frust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eel like a billy goat that's lost his appet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tasy is always stranger than f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how does it feel to be the one you fea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feelings that still escape det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lling to earth just like an angel's t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no reasonable hope for resur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storybook lines always look more black than wh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fantasy is always stranger than what will never b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lways stranger than the thought of you with 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stranger than fi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3:07:00Z</dcterms:created>
  <dc:creator>John T. Wurzer</dc:creator>
  <dc:description/>
  <dc:language>en-US</dc:language>
  <cp:lastModifiedBy>John T. Wurzer</cp:lastModifiedBy>
  <dcterms:modified xsi:type="dcterms:W3CDTF">2001-01-13T23:07:00Z</dcterms:modified>
  <cp:revision>2</cp:revision>
  <dc:subject/>
  <dc:title>Fantasy is Stranger than Fiction</dc:title>
</cp:coreProperties>
</file>