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oma-toe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met a woman with soft yellow hai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 had fire in her throat and plenty to spa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never she laughed it was poems and pro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when I go her in bed, she had coma-to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eah, her feet were like icicles rubbing my shi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asked her, "Is this where it ends and begins?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 smiled as her ankles turned blue and then froz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slowly confessed, that she had coma-to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 painted her fingers in red, white, and bl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 frosted her hair until everyone kne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 colored her eyelids until passion aro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by the warmth of her fire, she had coma-to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eah, her feet were like icicles rubbing my thig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opposed to the fire I could see in her ey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ssed toward the ceiling, with the windows all clos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zen feet in my bedroom; she had coma-to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n virtue and emptiness passed to the pa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asked her if love was a thing that could la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because of her longings and yearnings for snow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 ran to the winter, and became coma-to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eah, her feet were like icicles rubbing by bac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asked her if that's how the chips had to stac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Let 'em fall where they may!"  She said, "Anything goes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'd better turn up the heat; my feet have got coma-to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the top of her head to the ball of her he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 tried not to wander, yeah; she tried not to fe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he wind dies for kites and on the golf course it blow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just the same way, she became coma-to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eah, her feet were like icicles rubbing my _ _ _ 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asked her, "What's wrong? Am I making you sick?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 tossed back her hair and wailed, "Nobody know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t's like to be riding a bike when you've got coma-to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eah, her feet were like icicles rubbing my _ _ _ 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asked her, If I get too close will I stick?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 laugh like farm girl when the first rooster crow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said, "Use your head, you're in bed with coma-toes.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eah, her feet were like icicles, rubbing by shi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 thighs, and my back, with original si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down to the place where the volcano explod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rupting eruptions corrupted by coma-toes.</w:t>
      </w:r>
    </w:p>
    <w:sectPr>
      <w:type w:val="nextPage"/>
      <w:pgSz w:w="12240" w:h="15840"/>
      <w:pgMar w:left="1800" w:right="1800" w:gutter="0" w:header="0" w:top="1080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22:46:00Z</dcterms:created>
  <dc:creator>John T. Wurzer</dc:creator>
  <dc:description/>
  <dc:language>en-US</dc:language>
  <cp:lastModifiedBy>John T. Wurzer</cp:lastModifiedBy>
  <dcterms:modified xsi:type="dcterms:W3CDTF">2001-01-13T22:55:00Z</dcterms:modified>
  <cp:revision>2</cp:revision>
  <dc:subject/>
  <dc:title>Coma-toes</dc:title>
</cp:coreProperties>
</file>