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nceled the Prayer at the Alt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ed the prayer at the al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ered the poem at the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to end where I finished</w:t>
      </w:r>
    </w:p>
    <w:p>
      <w:pPr>
        <w:pStyle w:val="Heading2"/>
        <w:rPr/>
      </w:pPr>
      <w:r>
        <w:rPr/>
        <w:t>And Finished the smile with a ch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ted the stars by a lov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ang to myself in the d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ed the prayer at the al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ered the poem in the p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er than yesterday's pri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risoner free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reet echoes blues on a good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echoes, "Who did you meet?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t on a barbecue Sun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day I lie at your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ed the prayer at the al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ered the poem from my s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slowed by mud and indiffer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fferent with each passing gl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ncing at shoes on the sidewa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de-walking through empty rom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ancing the west end of d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angerously close to a d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celed the prayer at the al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ered the poem at first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ing through rivers of moon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onlight just rides on the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ing them up on a fence p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osting the things that aren't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ing the sinners for laug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ing at tears in the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ed the prayer at the al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ered the poem by desig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7:00Z</dcterms:created>
  <dc:creator>John T. Wurzer</dc:creator>
  <dc:description/>
  <dc:language>en-US</dc:language>
  <cp:lastModifiedBy>John T. Wurzer</cp:lastModifiedBy>
  <dcterms:modified xsi:type="dcterms:W3CDTF">2001-01-13T22:52:00Z</dcterms:modified>
  <cp:revision>2</cp:revision>
  <dc:subject/>
  <dc:title>Canceled the Prayer at the Altar</dc:title>
</cp:coreProperties>
</file>