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in't Love Grand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ep out of your drea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peaches and crea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ep into a time warped sense of dang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haven't the ti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spin you a rhy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edding bell chimes keep sounding strang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nt to know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oes the poet give up the girl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st when she's come back to st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st when everything's OK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o black mollies gobble their young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st after they've given lif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happened to you and 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ll, ain't love gran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orning is ben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oney is spen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heels of a fantasy are rust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you on my che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else would've guess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'd both fail a test that measured trust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nt to know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oes the poet give up the girl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st when she's come back to st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st when everything's OK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o black mollies gobble their young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st after they've given lif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happened to you and 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ll, ain't love gran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other refr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ll never expl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walk in the rain on Sunday eve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dirt on your smi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love was on tria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isn't my style but still I'm leaving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nt to know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oes the poet give up the girl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st when she's come back to st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st when everything's OK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o black mollies gobble their young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st after they've given lif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happened to you and 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ll, ain't love grand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22:35:00Z</dcterms:created>
  <dc:creator>John T. Wurzer</dc:creator>
  <dc:description/>
  <dc:language>en-US</dc:language>
  <cp:lastModifiedBy>John T. Wurzer</cp:lastModifiedBy>
  <dcterms:modified xsi:type="dcterms:W3CDTF">2001-01-13T22:49:00Z</dcterms:modified>
  <cp:revision>2</cp:revision>
  <dc:subject/>
  <dc:title>Ain't Love Grand</dc:title>
</cp:coreProperties>
</file>