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rief Candl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ught himself into the parl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Lucy and Vivian play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-handed bridge for tequi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ots and a chance to get la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ned out another brief candle.  The story is now at an e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lways grow tired of your lover.  You never get bored with a frie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idows were sucking a lime sl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oet got lost in his pa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arlor was green-yellow haz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eardrops of mopped up ro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ned out another brief candle.  The story is now at an e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lways grow tired of your lover.  You never get bored with a frie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uddenly out by the wind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ky muttered blackness and f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oom filled with red indec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somebody whispered, "I hear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ned out another brief candle.  The story is now at an e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lways grow tired of your lover.  You never get bored with a frie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cy went running for shel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Vivian stared through the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oet got lost in a love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ilence came asking for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ned out another brief candle.  The story is now at an e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lways grow tired of your lover.  You never get bored with a frie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ught himself out of the parl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rested a hand on his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time the moment was stol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xt time, he'll wear a disgu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ned out another brief candle.  The story is now at an e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lways grow tired of your lover.  You never get bored with a fri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47:00Z</dcterms:created>
  <dc:creator>John T. Wurzer</dc:creator>
  <dc:description/>
  <dc:language>en-US</dc:language>
  <cp:lastModifiedBy>John T. Wurzer</cp:lastModifiedBy>
  <dcterms:modified xsi:type="dcterms:W3CDTF">2001-01-13T22:50:00Z</dcterms:modified>
  <cp:revision>2</cp:revision>
  <dc:subject/>
  <dc:title>Brief Candle</dc:title>
</cp:coreProperties>
</file>