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ic State of M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e on a journey through the caverns of the deepest darkest places of your m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to me the damp and hollow whisper of the midnight that helps you to keep from going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oss me in a vat of boiling herbs and spicy fantasies that w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 into what we might achieve if we leave the sane and proper world beh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, I'm tired of living life outside the edges, b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pped in this generic state of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ve me just a smile for Sunday morning when the sun is up and children are asl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eve of all the devils has burned away to grayish ashes and a light electric moment starts to cr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uch me in the white familiar places where another's touch lit fiery thoughts so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ell me all about the drifting memories and photographs that never quite got sig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, I'm tired of waking up without your kisses, bab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pped in this generic state of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fill your heart with poetry and music, and your eyes with visions framed in parad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wet your lips with sweet imaginary syrups of temptation; and melt a soul that once was made of i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day has turned away to another restless windswept November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never have to shake me and remind...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until the holy night that I first met you, bab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trapped in this generic state of m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3:09:00Z</dcterms:created>
  <dc:creator>John T. Wurzer</dc:creator>
  <dc:description/>
  <dc:language>en-US</dc:language>
  <cp:lastModifiedBy>John T. Wurzer</cp:lastModifiedBy>
  <dcterms:modified xsi:type="dcterms:W3CDTF">2001-01-13T23:09:00Z</dcterms:modified>
  <cp:revision>2</cp:revision>
  <dc:subject/>
  <dc:title>Generic State of Mind</dc:title>
</cp:coreProperties>
</file>