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od Is Taking the Day Off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was tossed in the alley</w:t>
      </w:r>
    </w:p>
    <w:p>
      <w:pPr>
        <w:pStyle w:val="Heading2"/>
        <w:rPr>
          <w:sz w:val="24"/>
        </w:rPr>
      </w:pPr>
      <w:r>
        <w:rPr>
          <w:sz w:val="24"/>
        </w:rPr>
        <w:t>By a couple of desperate th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life thrown away like the garb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 bag full of dried up dead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knife wound inside of his bel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gurgles and barely can c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d have never been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't seem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God was taking the day o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bie got caught in a hurric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everything that she ow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life blown away, three years worth of p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have thought that fate might have pho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ives in a tent in New Orle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rying to add up the c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n't aw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doesn't seem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God was taking the day o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, he really should've given us some no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set up a contingency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w the Devil is wild in the alley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can't count on the nature of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le half of the world is still starving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world is at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pisses me off, with his son on the cros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God, don't care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ricca just cries in her bed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aking the pillow with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her came home drunker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 anyone's seen him in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led her along that same heart-broken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she'd known when she was tender and so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ipes her eyes with her h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't seem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God is taking the day of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9:12:00Z</dcterms:created>
  <dc:creator>John T. Wurzer</dc:creator>
  <dc:description/>
  <dc:language>en-US</dc:language>
  <cp:lastModifiedBy>John T. Wurzer</cp:lastModifiedBy>
  <dcterms:modified xsi:type="dcterms:W3CDTF">2001-01-14T19:12:00Z</dcterms:modified>
  <cp:revision>2</cp:revision>
  <dc:subject/>
  <dc:title>God Is Taking the Day Off</dc:title>
</cp:coreProperties>
</file>