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iddle De Dum, Diddle Di Dum, Diddle Dear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remember all the old times like a cellar full of red wi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a closet full of things that bring you che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animal inside me doesn't heal me doesn't hide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 the person that I keep seeing in my mirr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endless ever after starts to roll to drunken laugh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you're stranded on the rafters pouring be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ddle de dum Diddle Di dum Diddle D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the shadow of indifference should I shed this coat of incense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ould I come to you just smelling like a dog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ile the lazy twilight gambler seems to have me in his came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re a toothless wheel and I'm a homeless co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e silence of the loony battered smiles of the gloom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ng waitresses are grinning ear to 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ddle de dum diddle di dum diddle d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re's it ending?  Where's it starting?  Are there patterns here worth charting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s this broken heart still smarting from here touch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what's the point in all this gaming? Is there anything worth naming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ead of planning disappointment why don't we touch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ead of looking for excuses, and wondering what the use i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don't you sooth this aching treasure chest of fe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ddle de dum Diddle Di dum Diddle D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ddle do she kept me chasing.  Diddle dex you kept eras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ddle dee dum diddle di dum diddle di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I stood there by the waiter, swearing to God that I'd tip him late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were stuffing dollar bills inside his shi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ddle diddle, Diddle daddle, and then something starts to ratt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the footsteps of the cattle drawing ne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ddle de dum diddle di dum diddle de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3:00:00Z</dcterms:created>
  <dc:creator>John T. Wurzer</dc:creator>
  <dc:description/>
  <dc:language>en-US</dc:language>
  <cp:lastModifiedBy>John T. Wurzer</cp:lastModifiedBy>
  <dcterms:modified xsi:type="dcterms:W3CDTF">2001-01-13T23:00:00Z</dcterms:modified>
  <cp:revision>2</cp:revision>
  <dc:subject/>
  <dc:title>Diddle De Dum, Diddle Di Dum, Diddle Dear</dc:title>
</cp:coreProperties>
</file>