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t's do it Agai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ck cats and Laundromats and a quick trip to the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helf full of worn out hats and, clean clothes on the flo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find no piece of mind but I, got me a piece of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that you're by my side I just don't know what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ll of your ki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like you di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nights full of lusty lace, a pillowcas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key to your bedroom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scented lau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a cozy 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nything but love; Give me anything but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we'll do i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ll moons and Dylan tunes and a candle or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rd times and useless rhymes, you can get it for f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ld beer and a tongue in my ear, I never had it so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sky fell it went to hell, I always knew that it wou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ive me ten thousand dollars, just to pay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ll that you gave me, when you were trying to save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you took it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melted pa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now and t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nything but love; give me anything but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we'll do i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nk days in a coast cream haze, and I try to forg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not sure, there must be a cure, but I haven't found it y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hard not to play this card, but the stakes were too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harder to care, than to fold in your chair, and you won't even t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at's the way that you want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that's the way that it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while it was mine, I was feeling fi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it was 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lways held the sword ba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ways held the 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anything but love; give me anything but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we'll do it ag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6:02:00Z</dcterms:created>
  <dc:creator>John T. Wurzer</dc:creator>
  <dc:description/>
  <dc:language>en-US</dc:language>
  <cp:lastModifiedBy>John T. Wurzer</cp:lastModifiedBy>
  <dcterms:modified xsi:type="dcterms:W3CDTF">2001-01-11T06:04:00Z</dcterms:modified>
  <cp:revision>1</cp:revision>
  <dc:subject/>
  <dc:title>Let's do it Again</dc:title>
</cp:coreProperties>
</file>