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vator Music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and I were young again, and time was free and cl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ight be on a different road.  So many miles from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orrows come and go so fast.  It's hard to see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find the message or the reason for the f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some strange museum, I've been traipsing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the wall, in black and white, a picture of my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artifact from yesterdays that came and went too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like to sing that song again, but I can't find the tu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ing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ot no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seem tr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 sing a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making symphonies of melodies and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s we're making elevator mus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o pass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ly as my world escapes into another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tears upon your face; they seem to be sinc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that every leaks from me, is anger, pride, and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 wreaking yard of useless dreams, but still I can't expl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ok me into paradise a couple times or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re my chest wide open and asked you to expl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nder heart that you possessed is now possessed by f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orry that I feel this way, I'm sorry but it's cl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ing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ot no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seem tr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 sing a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making symphonies of melodies and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s we're making elevator mus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o pass the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55:00Z</dcterms:created>
  <dc:creator>John T. Wurzer</dc:creator>
  <dc:description/>
  <dc:language>en-US</dc:language>
  <cp:lastModifiedBy>John T. Wurzer</cp:lastModifiedBy>
  <dcterms:modified xsi:type="dcterms:W3CDTF">2001-01-13T21:57:00Z</dcterms:modified>
  <cp:revision>1</cp:revision>
  <dc:subject/>
  <dc:title>Elevator Music</dc:title>
</cp:coreProperties>
</file>