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ne of Those Day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oke up this morning and the alarm clock explod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t a gun to my head, it turned out to be load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my pulse on the trigger, I slipped on some 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t holes in my waterbed and almost drown tw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hone rang; I answered, in a hung over haze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looks like I'm having one of those day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ried to fix breakfast, set fire to my egg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rove to work hungry, weak in the leg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rove through a stop sign and there in my mirr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a state police trooper, his siren rang cle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put me in handcuffs saying; "Crime never pays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looks like I'm having one of those day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took me to jail and I was strip searched at n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y a six-foot policewoman who laughed the whole ti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ook me to court, the first time in my lif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re to my horror was my judge, the ex-wif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gave me ten years to be changing my way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looks like I'm having one of those day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put me in prison; I had a roommate named "Meat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had an attraction for unblemished feet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o I tore off my toenails and I threw them aw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he broke into laughter and said, "I'm not gay!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hear in my bunk I lay back and rephra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looks like I'm having, one of those day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05:57:00Z</dcterms:created>
  <dc:creator>John T. Wurzer</dc:creator>
  <dc:description/>
  <dc:language>en-US</dc:language>
  <cp:lastModifiedBy>John T. Wurzer</cp:lastModifiedBy>
  <dcterms:modified xsi:type="dcterms:W3CDTF">2001-01-11T05:59:00Z</dcterms:modified>
  <cp:revision>1</cp:revision>
  <dc:subject/>
  <dc:title>One of Those Days</dc:title>
</cp:coreProperties>
</file>