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king the Last Bouque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y me of to Paris and I'll sing all nigh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k me in a closet and I'll try to wri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cards from inside a heart that's wrapped so tight in incen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you're a goddess of the third degre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end me in your magic at a half past thre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p just long enough to collect your fee in sile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you're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d yourself a dream and then cancel 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nd up on the mountain when you'd rather s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d the perfect lover, who's the perfect fit and then sc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ke up in the morning with a different vie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angel starts to vanish, when she's through with yo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oken and indifferent nothing left to do anym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she's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mories of paradise and hidden char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apped up with a stranger in each others ar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om Bourbon Street to Minnesota's family farms the sky says, “danger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thought night was open with a thousand sta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I really think I'd find myself in topless bars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ing naked women, driving foreign cars and feeling strang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she's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ll, ain't that enough for the night to provi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n't it obvious I'm on your side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at else could I give that I haven't yet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's already so much to fo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night inside a candle when the room was w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heaving of your chest while cradled in my 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enderness and suffering in a winter storm, I can almost taste 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you let me down, just like a ton of 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ilence that you sent me became too well kno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I took you back, aha, I thought you'd grown, but you couldn't fake 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you're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summer in the hot tub with your special gl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standing in the fountain saying how do I know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crosswords on the couch, swaying to and fro in the mor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you tried to leave me for the common g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I shook your hand and said I knew you woul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 though I never really understood with no war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last attempt at rapture with an evil his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dy wearing red again, it hurt like th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think we'd come this far and only just one kiss it kind of grieves 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morning in your bathrobe with a storm a brew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told me not to go to work, just keep do what I'm do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ould have stayed right there and finished, Should've chewed what I was chewing now fate deceives 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you've taken the last bouqu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40:00Z</dcterms:created>
  <dc:creator>John T. Wurzer</dc:creator>
  <dc:description/>
  <dc:language>en-US</dc:language>
  <cp:lastModifiedBy>John T. Wurzer</cp:lastModifiedBy>
  <dcterms:modified xsi:type="dcterms:W3CDTF">2001-01-13T21:45:00Z</dcterms:modified>
  <cp:revision>1</cp:revision>
  <dc:subject/>
  <dc:title>Taking the Last Bouquet</dc:title>
</cp:coreProperties>
</file>