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eaven is Holding on to the One You Lov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ke in the morning: feel so wea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fe so simple seems so drea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y to give the man the profi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 wolfs it down, and he coughs it u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aven is holding on to the one you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y to make the wedding servi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e family says the other don't deserve 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y the bridegroom, not the groom's br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ems unbalanced toward the wife's s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aven is holding on to the one you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'm throwing rice; I'm throwing birdse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tch the happy couple now ble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e them in their limousi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moking fish and gasoli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aven is holding on to the one you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t the road toward their recep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arty full of sly decep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roduced to all the famil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uldn't find an ounce of merc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aven is holding on to the one you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ied to ask the preacher who he prayed 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und he had no answer, when he slayed y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were lying there, my father, dead and blood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 says, "All men must know that Jesus is our buddy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aven is holding on to the one you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 a woman in the barroo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 opened up my dusty tom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 said, "You've got to find your feeling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told her I'd spent the last eight years kneel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aven is holding on to the one you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ma I can't stop the freight tra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rolling through the driving ra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od the father, God the spirit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sten close and you can hear i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aven is holding on to the one you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aven is holding on to the one you love until the break of the daw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st wrap your arms around him you can hold him forev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body in this world can make you feel bett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aven is holding on to the one you love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22:02:00Z</dcterms:created>
  <dc:creator>John T. Wurzer</dc:creator>
  <dc:description/>
  <dc:language>en-US</dc:language>
  <cp:lastModifiedBy>John T. Wurzer</cp:lastModifiedBy>
  <dcterms:modified xsi:type="dcterms:W3CDTF">2001-01-13T22:05:00Z</dcterms:modified>
  <cp:revision>1</cp:revision>
  <dc:subject/>
  <dc:title>Heaven is Holding on to the One You Love</dc:title>
</cp:coreProperties>
</file>