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rase My Mi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dreaming about tomorrow since the day that I was b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forced laughter when I wanted to mo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read and memorized the holy boo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ed they were written and sold by croo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kind of fed up with the world as it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onna empty my cup, just like it was 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nna leave all this trouble and strife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 run down alley with a bottle of 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ome on in, and erase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born a pauper to a beggar's 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est years of my life were spent on th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ing hard to examine my dreams like a ma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a roadside bar with my drink in my la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'm silly and vain to expect something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 a walk in the rain with a desperate wh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y eyes wide open I'm deaf, dumb, and bl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 run down alley with a bottle of 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ome on in, and erase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quite hear the night in my brain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I get tight, I just head for the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I get lost, I just pick up some d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b it into my face, and then spit on my sh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 the candles of love melt to stories of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 the whole of humanity run down the d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you're lying there naked, and you say you're my k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 run down alley with a bottle of 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ome on in and erase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met you in an uptown theater would you give me a smil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n the welfare line with your clothes out of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ran you down while you were crossing the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hire a lawyer, make me beg at your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gave our love a half a chance you might f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f you met me in a run down alley with a bottle of 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uld run right in and erase your m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5:59:00Z</dcterms:created>
  <dc:creator>John T. Wurzer</dc:creator>
  <dc:description/>
  <dc:language>en-US</dc:language>
  <cp:lastModifiedBy>John T. Wurzer</cp:lastModifiedBy>
  <dcterms:modified xsi:type="dcterms:W3CDTF">2001-01-11T06:02:00Z</dcterms:modified>
  <cp:revision>1</cp:revision>
  <dc:subject/>
  <dc:title>Erase My Mind</dc:title>
</cp:coreProperties>
</file>