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Thousand Miles Away From My Doo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tanding in the rain outside your stair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 basket full of shoes that you once w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said to myself, "Self, what are you doing here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Are you asking to be tortured a little more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carried boxes, furniture, and clot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ll my clothes and I were both soaked to the sk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asked you for a cold beer and a T-shi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aid, "Make yourself at home, hey, how've you been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"I do alright, I've got ten women every nigh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in the process of adding a couple of m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know that I'd be yours if you'd just ask m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're a thousand miles away from my door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kies, beer, thunderstorms, and love so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your boyfriend comes in walking with a pl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lying underneath your drawing 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ing that I can please you and he can'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e's trying to apologize for something that he didn't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you're turning your back to his face like some kind a monkey in the zo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asks you for his clothes back, and it all sounds so famili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e leaves without a whisper, guess you're happy with him but still you'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ving me insane, the way you ask me if I want some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kies, beer and thunderstorms, a thousand miles away from my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f that weren't enough you've got to change into a swimsu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alk me to your hot tub in the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standing there mouth-open, half-dreaming, and half-hoping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turn around and ask me to expl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thinking you look nice, and I'd like to have you tw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ce here, and one time later just for f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efore I even can, you boyfriend shows up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praying that he ain't carrying a g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telling him goodbye, you come back and looked me in the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ell me that someday I'd find what I'm looking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 it might even be you, but that's gonna be kind of hard to do w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’re a thousand miles away from my do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ey what do you expect, have you got something to protec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eems obvious to me that you aren't 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we really both feel the same, or are you playing some kind of gam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housand miles away from my do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2:41:00Z</dcterms:created>
  <dc:creator>John T. Wurzer</dc:creator>
  <dc:description/>
  <dc:language>en-US</dc:language>
  <cp:lastModifiedBy>John T. Wurzer</cp:lastModifiedBy>
  <dcterms:modified xsi:type="dcterms:W3CDTF">2001-01-12T02:46:00Z</dcterms:modified>
  <cp:revision>1</cp:revision>
  <dc:subject/>
  <dc:title>A Thousand Miles Away From My Door</dc:title>
</cp:coreProperties>
</file>