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essie and M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ghttime brings around a secret chi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 only looking for a secret thri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were barking up the same old tr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ain't nobody there but Bessie and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xic waste on your mind to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body seems to be doing you r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a world so full of apath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ain't nobody here but Bessie and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body here but Bessie the c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pissed it away, well imagine th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n't offering you sympath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, you'll never get that from Bessie and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loved you once but it went a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must be blind you must have gone astr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paid the price; you won't collect the f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ain't nobody here but Bessie and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re always talking about how you feel so la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you're tired of playing the white man's ga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 at yourself, baby you're split in thr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re ain't nobody here but Bessie and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body here but Bessie the c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pissed it away, well imagine th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n't offering you sympath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, you'll never get that from Bessie and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oken hearts are a dime a pai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lways get lost when you're standing th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I'm begging for love on my better kn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ain't nobody here but Bessie and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d like to love you but my heart's on f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ll put it out with a funeral choi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has to be just has to b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ain't nobody here but Bessie and 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21:49:00Z</dcterms:created>
  <dc:creator>John T. Wurzer</dc:creator>
  <dc:description/>
  <dc:language>en-US</dc:language>
  <cp:lastModifiedBy>John T. Wurzer</cp:lastModifiedBy>
  <dcterms:modified xsi:type="dcterms:W3CDTF">2001-01-13T21:50:00Z</dcterms:modified>
  <cp:revision>1</cp:revision>
  <dc:subject/>
  <dc:title>Bessie and Me</dc:title>
</cp:coreProperties>
</file>