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footer7.xml" ContentType="application/vnd.openxmlformats-officedocument.wordprocessingml.footer+xml"/>
  <Override PartName="/word/footer19.xml" ContentType="application/vnd.openxmlformats-officedocument.wordprocessingml.footer+xml"/>
  <Override PartName="/word/footer21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18.xml" ContentType="application/vnd.openxmlformats-officedocument.wordprocessingml.footer+xml"/>
  <Override PartName="/word/footer20.xml" ContentType="application/vnd.openxmlformats-officedocument.wordprocessingml.footer+xml"/>
  <Override PartName="/word/footer5.xml" ContentType="application/vnd.openxmlformats-officedocument.wordprocessingml.footer+xml"/>
  <Override PartName="/word/footer17.xml" ContentType="application/vnd.openxmlformats-officedocument.wordprocessingml.foot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14.xml" ContentType="application/vnd.openxmlformats-officedocument.wordprocessingml.footer+xml"/>
  <Override PartName="/word/footer2.xml" ContentType="application/vnd.openxmlformats-officedocument.wordprocessingml.footer+xml"/>
  <Override PartName="/word/footer15.xml" ContentType="application/vnd.openxmlformats-officedocument.wordprocessingml.footer+xml"/>
  <Override PartName="/word/footer3.xml" ContentType="application/vnd.openxmlformats-officedocument.wordprocessingml.footer+xml"/>
  <Override PartName="/word/footer16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  <w:tab w:val="left" w:pos="3510" w:leader="none"/>
        </w:tabs>
        <w:spacing w:before="60" w:after="0"/>
        <w:rPr>
          <w:b/>
          <w:b/>
          <w:color w:val="000000"/>
          <w:sz w:val="26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b/>
          <w:color w:val="000000"/>
          <w:lang w:eastAsia="en-US"/>
        </w:rPr>
        <w:t>CD Title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b/>
          <w:color w:val="000000"/>
          <w:lang w:eastAsia="en-US"/>
        </w:rPr>
        <w:t>Song Title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70" w:after="0"/>
        <w:rPr>
          <w:color w:val="000000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color w:val="000000"/>
          <w:sz w:val="16"/>
          <w:lang w:eastAsia="en-US"/>
        </w:rPr>
        <w:t>It's A Comic Book World</w:t>
      </w:r>
    </w:p>
    <w:p>
      <w:pPr>
        <w:pStyle w:val="Normal"/>
        <w:widowControl w:val="false"/>
        <w:tabs>
          <w:tab w:val="clear" w:pos="720"/>
          <w:tab w:val="left" w:pos="3540" w:leader="none"/>
        </w:tabs>
        <w:spacing w:before="122" w:after="0"/>
        <w:rPr>
          <w:color w:val="000000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color w:val="000000"/>
          <w:sz w:val="16"/>
          <w:lang w:eastAsia="en-US"/>
        </w:rPr>
        <w:t>It's a Comic Book World</w:t>
      </w:r>
    </w:p>
    <w:p>
      <w:pPr>
        <w:pStyle w:val="Normal"/>
        <w:widowControl w:val="false"/>
        <w:tabs>
          <w:tab w:val="clear" w:pos="720"/>
          <w:tab w:val="left" w:pos="3540" w:leader="none"/>
        </w:tabs>
        <w:spacing w:before="107" w:after="0"/>
        <w:rPr>
          <w:color w:val="000000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color w:val="000000"/>
          <w:sz w:val="16"/>
          <w:lang w:eastAsia="en-US"/>
        </w:rPr>
        <w:t>One of Those Days</w:t>
      </w:r>
    </w:p>
    <w:p>
      <w:pPr>
        <w:pStyle w:val="Normal"/>
        <w:widowControl w:val="false"/>
        <w:tabs>
          <w:tab w:val="clear" w:pos="720"/>
          <w:tab w:val="left" w:pos="3540" w:leader="none"/>
        </w:tabs>
        <w:spacing w:before="107" w:after="0"/>
        <w:rPr>
          <w:color w:val="000000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color w:val="000000"/>
          <w:sz w:val="16"/>
          <w:lang w:eastAsia="en-US"/>
        </w:rPr>
        <w:t>Erase My Mind</w:t>
      </w:r>
    </w:p>
    <w:p>
      <w:pPr>
        <w:pStyle w:val="Normal"/>
        <w:widowControl w:val="false"/>
        <w:tabs>
          <w:tab w:val="clear" w:pos="720"/>
          <w:tab w:val="left" w:pos="3540" w:leader="none"/>
        </w:tabs>
        <w:spacing w:before="107" w:after="0"/>
        <w:rPr>
          <w:color w:val="000000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color w:val="000000"/>
          <w:sz w:val="16"/>
          <w:lang w:eastAsia="en-US"/>
        </w:rPr>
        <w:t>Let's Do it Again</w:t>
      </w:r>
    </w:p>
    <w:p>
      <w:pPr>
        <w:pStyle w:val="Normal"/>
        <w:widowControl w:val="false"/>
        <w:tabs>
          <w:tab w:val="clear" w:pos="720"/>
          <w:tab w:val="left" w:pos="3540" w:leader="none"/>
        </w:tabs>
        <w:spacing w:before="107" w:after="0"/>
        <w:rPr>
          <w:color w:val="000000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color w:val="000000"/>
          <w:sz w:val="16"/>
          <w:lang w:eastAsia="en-US"/>
        </w:rPr>
        <w:t>A Thousand Miles Away From My Door</w:t>
      </w:r>
    </w:p>
    <w:p>
      <w:pPr>
        <w:pStyle w:val="Normal"/>
        <w:widowControl w:val="false"/>
        <w:tabs>
          <w:tab w:val="clear" w:pos="720"/>
          <w:tab w:val="left" w:pos="3540" w:leader="none"/>
        </w:tabs>
        <w:spacing w:before="107" w:after="0"/>
        <w:rPr>
          <w:color w:val="000000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color w:val="000000"/>
          <w:sz w:val="16"/>
          <w:lang w:eastAsia="en-US"/>
        </w:rPr>
        <w:t>Fantasy is Stranger than Fiction</w:t>
      </w:r>
    </w:p>
    <w:p>
      <w:pPr>
        <w:pStyle w:val="Normal"/>
        <w:widowControl w:val="false"/>
        <w:tabs>
          <w:tab w:val="clear" w:pos="720"/>
          <w:tab w:val="left" w:pos="3540" w:leader="none"/>
        </w:tabs>
        <w:spacing w:before="107" w:after="0"/>
        <w:rPr>
          <w:color w:val="000000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color w:val="000000"/>
          <w:sz w:val="16"/>
          <w:lang w:eastAsia="en-US"/>
        </w:rPr>
        <w:t>Return of the Stolen Night</w:t>
      </w:r>
    </w:p>
    <w:p>
      <w:pPr>
        <w:pStyle w:val="Normal"/>
        <w:widowControl w:val="false"/>
        <w:tabs>
          <w:tab w:val="clear" w:pos="720"/>
          <w:tab w:val="left" w:pos="3540" w:leader="none"/>
        </w:tabs>
        <w:spacing w:before="107" w:after="0"/>
        <w:rPr>
          <w:color w:val="000000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color w:val="000000"/>
          <w:sz w:val="16"/>
          <w:lang w:eastAsia="en-US"/>
        </w:rPr>
        <w:t>Inside</w:t>
      </w:r>
    </w:p>
    <w:p>
      <w:pPr>
        <w:pStyle w:val="Normal"/>
        <w:widowControl w:val="false"/>
        <w:tabs>
          <w:tab w:val="clear" w:pos="720"/>
          <w:tab w:val="left" w:pos="3540" w:leader="none"/>
        </w:tabs>
        <w:spacing w:before="107" w:after="0"/>
        <w:rPr>
          <w:color w:val="000000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color w:val="000000"/>
          <w:sz w:val="16"/>
          <w:lang w:eastAsia="en-US"/>
        </w:rPr>
        <w:t>Only One Tear</w:t>
      </w:r>
    </w:p>
    <w:p>
      <w:pPr>
        <w:pStyle w:val="Normal"/>
        <w:widowControl w:val="false"/>
        <w:tabs>
          <w:tab w:val="clear" w:pos="720"/>
          <w:tab w:val="left" w:pos="3540" w:leader="none"/>
        </w:tabs>
        <w:spacing w:before="107" w:after="0"/>
        <w:rPr>
          <w:color w:val="000000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color w:val="000000"/>
          <w:sz w:val="16"/>
          <w:lang w:eastAsia="en-US"/>
        </w:rPr>
        <w:t>Like Falling In Love</w:t>
      </w:r>
    </w:p>
    <w:p>
      <w:pPr>
        <w:pStyle w:val="Normal"/>
        <w:widowControl w:val="false"/>
        <w:tabs>
          <w:tab w:val="clear" w:pos="720"/>
          <w:tab w:val="left" w:pos="3540" w:leader="none"/>
        </w:tabs>
        <w:spacing w:before="107" w:after="0"/>
        <w:rPr>
          <w:color w:val="000000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color w:val="000000"/>
          <w:sz w:val="16"/>
          <w:lang w:eastAsia="en-US"/>
        </w:rPr>
        <w:t>With One Foot In Your Bedroom</w:t>
      </w:r>
    </w:p>
    <w:p>
      <w:pPr>
        <w:pStyle w:val="Normal"/>
        <w:widowControl w:val="false"/>
        <w:tabs>
          <w:tab w:val="clear" w:pos="720"/>
          <w:tab w:val="left" w:pos="3540" w:leader="none"/>
        </w:tabs>
        <w:spacing w:before="107" w:after="0"/>
        <w:rPr>
          <w:color w:val="000000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color w:val="000000"/>
          <w:sz w:val="16"/>
          <w:lang w:eastAsia="en-US"/>
        </w:rPr>
        <w:t>Taking The Last Bouquet</w:t>
      </w:r>
    </w:p>
    <w:p>
      <w:pPr>
        <w:pStyle w:val="Normal"/>
        <w:widowControl w:val="false"/>
        <w:tabs>
          <w:tab w:val="clear" w:pos="720"/>
          <w:tab w:val="left" w:pos="3540" w:leader="none"/>
        </w:tabs>
        <w:spacing w:before="107" w:after="0"/>
        <w:rPr>
          <w:color w:val="000000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color w:val="000000"/>
          <w:sz w:val="16"/>
          <w:lang w:eastAsia="en-US"/>
        </w:rPr>
        <w:t>I Do It For You</w:t>
      </w:r>
    </w:p>
    <w:p>
      <w:pPr>
        <w:pStyle w:val="Normal"/>
        <w:widowControl w:val="false"/>
        <w:tabs>
          <w:tab w:val="clear" w:pos="720"/>
          <w:tab w:val="left" w:pos="3540" w:leader="none"/>
        </w:tabs>
        <w:spacing w:before="107" w:after="0"/>
        <w:rPr>
          <w:color w:val="000000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color w:val="000000"/>
          <w:sz w:val="16"/>
          <w:lang w:eastAsia="en-US"/>
        </w:rPr>
        <w:t>Bessie And Me</w:t>
      </w:r>
    </w:p>
    <w:p>
      <w:pPr>
        <w:pStyle w:val="Normal"/>
        <w:widowControl w:val="false"/>
        <w:tabs>
          <w:tab w:val="clear" w:pos="720"/>
          <w:tab w:val="left" w:pos="3540" w:leader="none"/>
        </w:tabs>
        <w:spacing w:before="107" w:after="0"/>
        <w:rPr>
          <w:color w:val="000000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color w:val="000000"/>
          <w:sz w:val="16"/>
          <w:lang w:eastAsia="en-US"/>
        </w:rPr>
        <w:t>You Make Me Sick</w:t>
      </w:r>
    </w:p>
    <w:p>
      <w:pPr>
        <w:pStyle w:val="Normal"/>
        <w:widowControl w:val="false"/>
        <w:tabs>
          <w:tab w:val="clear" w:pos="720"/>
          <w:tab w:val="left" w:pos="3540" w:leader="none"/>
        </w:tabs>
        <w:spacing w:before="107" w:after="0"/>
        <w:rPr>
          <w:color w:val="000000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color w:val="000000"/>
          <w:sz w:val="16"/>
          <w:lang w:eastAsia="en-US"/>
        </w:rPr>
        <w:t>Angel On The Dark Side Of The Sun</w:t>
      </w:r>
    </w:p>
    <w:p>
      <w:pPr>
        <w:pStyle w:val="Normal"/>
        <w:widowControl w:val="false"/>
        <w:tabs>
          <w:tab w:val="clear" w:pos="720"/>
          <w:tab w:val="left" w:pos="3540" w:leader="none"/>
        </w:tabs>
        <w:spacing w:before="107" w:after="0"/>
        <w:rPr>
          <w:color w:val="000000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color w:val="000000"/>
          <w:sz w:val="16"/>
          <w:lang w:eastAsia="en-US"/>
        </w:rPr>
        <w:t>Elevator Music</w:t>
      </w:r>
    </w:p>
    <w:p>
      <w:pPr>
        <w:pStyle w:val="Normal"/>
        <w:widowControl w:val="false"/>
        <w:tabs>
          <w:tab w:val="clear" w:pos="720"/>
          <w:tab w:val="left" w:pos="3540" w:leader="none"/>
        </w:tabs>
        <w:spacing w:before="107" w:after="0"/>
        <w:rPr>
          <w:color w:val="000000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color w:val="000000"/>
          <w:sz w:val="16"/>
          <w:lang w:eastAsia="en-US"/>
        </w:rPr>
        <w:t>Foggy Night Blues</w:t>
      </w:r>
    </w:p>
    <w:p>
      <w:pPr>
        <w:pStyle w:val="Normal"/>
        <w:widowControl w:val="false"/>
        <w:tabs>
          <w:tab w:val="clear" w:pos="720"/>
          <w:tab w:val="left" w:pos="3540" w:leader="none"/>
        </w:tabs>
        <w:spacing w:before="107" w:after="0"/>
        <w:rPr>
          <w:color w:val="000000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color w:val="000000"/>
          <w:sz w:val="16"/>
          <w:lang w:eastAsia="en-US"/>
        </w:rPr>
        <w:t>Heaven Is Holding On To The One You Love</w:t>
      </w:r>
    </w:p>
    <w:p>
      <w:pPr>
        <w:pStyle w:val="Normal"/>
        <w:widowControl w:val="false"/>
        <w:tabs>
          <w:tab w:val="clear" w:pos="720"/>
          <w:tab w:val="left" w:pos="3540" w:leader="none"/>
        </w:tabs>
        <w:spacing w:before="107" w:after="0"/>
        <w:rPr>
          <w:color w:val="000000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color w:val="000000"/>
          <w:sz w:val="16"/>
          <w:lang w:eastAsia="en-US"/>
        </w:rPr>
        <w:t>I Cannot Get Enough</w:t>
      </w:r>
    </w:p>
    <w:p>
      <w:pPr>
        <w:pStyle w:val="Normal"/>
        <w:widowControl w:val="false"/>
        <w:tabs>
          <w:tab w:val="clear" w:pos="720"/>
          <w:tab w:val="left" w:pos="3540" w:leader="none"/>
        </w:tabs>
        <w:spacing w:before="107" w:after="0"/>
        <w:rPr>
          <w:color w:val="000000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color w:val="000000"/>
          <w:sz w:val="16"/>
          <w:lang w:eastAsia="en-US"/>
        </w:rPr>
        <w:t>No Time To Think About Love</w:t>
      </w:r>
      <w:r>
        <w:br w:type="page"/>
      </w:r>
    </w:p>
    <w:p>
      <w:pPr>
        <w:pStyle w:val="Heading1"/>
        <w:rPr/>
      </w:pPr>
      <w:r>
        <w:rPr/>
        <w:t>A Comic Book World</w:t>
      </w:r>
    </w:p>
    <w:p>
      <w:pPr>
        <w:pStyle w:val="Heading1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t's a comic book world when reality grieves you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anity traces the lines of your heart, then it leaves you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uspended by threads spun of friendship and tim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can't say what I'm thinking, cause my thoughts never rhym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n a cold day in hell by the light of the darknes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You'll find yourself wondering where life's other spark i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nfinity gambles that you won't make a soun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en time breaks the bank on this merry go roun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y'll keep you down on the farm, as long as you let them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y'll put a girl on each arm, then say you have to forget them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y'll put a song in your heart, and say you have to keep quie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end you the perfect love, and say you have to deny i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can't give you no money, you see I've already spent i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an't break the golden rule, you see I've already bent i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f you should follow her smile, I'll be there to guide you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f only just for awhile, when you need me beside you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angels are bowling, the devil's in jail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od's on the golf course, the check's in the mail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dragon is weeping, the princess is blue.</w:t>
      </w:r>
    </w:p>
    <w:p>
      <w:pPr>
        <w:sectPr>
          <w:footerReference w:type="default" r:id="rId2"/>
          <w:type w:val="nextPage"/>
          <w:pgSz w:w="12240" w:h="15840"/>
          <w:pgMar w:left="1800" w:right="1800" w:gutter="0" w:header="0" w:top="1440" w:footer="720" w:bottom="1440"/>
          <w:pgNumType w:start="297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ove is the answer, the question is you.</w:t>
      </w:r>
    </w:p>
    <w:p>
      <w:pPr>
        <w:pStyle w:val="Heading1"/>
        <w:rPr/>
      </w:pPr>
      <w:r>
        <w:rPr/>
        <w:t>One of Those Days</w:t>
      </w:r>
    </w:p>
    <w:p>
      <w:pPr>
        <w:pStyle w:val="Heading1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woke up this morning and the alarm clock explode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ut a gun to my head, it turned out to be loade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ith my pulse on the trigger, I slipped on some ic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hot holes in my waterbed and almost drown twic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phone rang; I answered, in a hung over haze,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t looks like I'm having one of those day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tried to fix breakfast, set fire to my egg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drove to work hungry, weak in the leg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drove through a stop sign and there in my mirro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as a state police trooper, his siren rang clea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e put me in handcuffs saying; "Crime never pays"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t looks like I'm having one of those days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y took me to jail and I was strip searched at nin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y a six-foot policewoman who laughed the whole tim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took me to court, the first time in my lif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there to my horror was my judge, the ex-wif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he gave me ten years to be changing my ways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t looks like I'm having one of those days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y put me in prison; I had a roommate named "Meat"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e had an attraction for unblemished feet,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so I tore off my toenails and I threw them away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en he broke into laughter and said, "I'm not gay!"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o hear in my bunk I lay back and rephrase</w:t>
      </w:r>
    </w:p>
    <w:p>
      <w:pPr>
        <w:sectPr>
          <w:footerReference w:type="default" r:id="rId3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t looks like I'm having, one of those days.</w:t>
      </w:r>
    </w:p>
    <w:p>
      <w:pPr>
        <w:pStyle w:val="Heading1"/>
        <w:rPr/>
      </w:pPr>
      <w:r>
        <w:rPr/>
        <w:t>Erase My Mind</w:t>
      </w:r>
    </w:p>
    <w:p>
      <w:pPr>
        <w:pStyle w:val="Heading1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've been dreaming about tomorrow since the day that I was bor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've forced laughter when I wanted to mour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've read and memorized the holy book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alized they were written and sold by crook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I'm kind of fed up with the world as it i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'm gonna empty my cup, just like it was hi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onna leave all this trouble and strife behin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f I met you in a run down alley with a bottle of gi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ould you come on in, and erase my min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was born a pauper to a beggar's so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 best years of my life were spent on the ru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rying hard to examine my dreams like a map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t a roadside bar with my drink in my lap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uess I'm silly and vain to expect something mor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an a walk in the rain with a desperate whor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ith my eyes wide open I'm deaf, dumb, and blin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f I met you in a run down alley with a bottle of gi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ould you come on in, and erase my min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can't quite hear the night in my brain anymor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very time I get tight, I just head for the doo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very time I get lost, I just pick up some dir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ub it into my face, and then spit on my shir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atch the candles of love melt to stories of pai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atch the whole of humanity run down the drai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ow you're lying there naked, and you say you're my kin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f I met you in a run down alley with a bottle of gi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ould you come on in and erase my min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f I met you in an uptown theater would you give me a smile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r in the welfare line with your clothes out of styl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f ran you down while you were crossing the stree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ould you hire a lawyer, make me beg at your fee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if you gave our love a half a chance you might fin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at If you met me in a run down alley with a bottle of gin</w:t>
      </w:r>
    </w:p>
    <w:p>
      <w:pPr>
        <w:sectPr>
          <w:footerReference w:type="default" r:id="rId4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would run right in and erase your mind</w:t>
      </w:r>
    </w:p>
    <w:p>
      <w:pPr>
        <w:pStyle w:val="Heading1"/>
        <w:rPr/>
      </w:pPr>
      <w:r>
        <w:rPr/>
        <w:t>Let's do it Again</w:t>
      </w:r>
    </w:p>
    <w:p>
      <w:pPr>
        <w:pStyle w:val="Heading1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lack cats and Laundromats and a quick trip to the stor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shelf full of worn out hats and, clean clothes on the floor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can't find no piece of mind but I, got me a piece of you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now that you're by my side I just don't know what to do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ive me all of your kiss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ust like you did befor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ive me nights full of lusty lace, a pillowcase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a key to your bedroom doo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ive me scented laughte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side a cozy d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ive me anything but love; Give me anything but blu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then we'll do it agai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ull moons and Dylan tunes and a candle or thre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ard times and useless rhymes, you can get it for fre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cold beer and a tongue in my ear, I never had it so goo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en the sky fell it went to hell, I always knew that it would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o give me ten thousand dollars, just to pay my wa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ive me all that you gave me, when you were trying to save me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efore you took it awa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ive me melted passio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very now and th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ive me anything but love; give me anything but blu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then we'll do it agai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lank days in a coast cream haze, and I try to forge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'm not sure, there must be a cure, but I haven't found it ye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tried hard not to play this card, but the stakes were too high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t's harder to care, than to fold in your chair, and you won't even try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f that's the way that you want i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n that's the way that it i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or awhile it was mine, I was feeling fine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then it was hi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You always held the sword bab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always held the p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ive me anything but love; give me anything but blues</w:t>
      </w:r>
    </w:p>
    <w:p>
      <w:pPr>
        <w:sectPr>
          <w:footerReference w:type="default" r:id="rId5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then we'll do it again</w:t>
      </w:r>
    </w:p>
    <w:p>
      <w:pPr>
        <w:pStyle w:val="Heading1"/>
        <w:rPr/>
      </w:pPr>
      <w:r>
        <w:rPr/>
        <w:t>A Thousand Miles Away From My Door</w:t>
      </w:r>
    </w:p>
    <w:p>
      <w:pPr>
        <w:pStyle w:val="Heading1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was standing in the rain outside your stairwa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ith a basket full of shoes that you once wor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o I said to myself, "Self, what are you doing here?"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"Are you asking to be tortured a little more?"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o I carried boxes, furniture, and clothing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ill my clothes and I were both soaked to the ski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I asked you for a cold beer and a T-shir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You said, "Make yourself at home, hey, how've you been?"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said, "I do alright, I've got ten women every night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I'm in the process of adding a couple of mor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you know that I'd be yours if you'd just ask me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ut you're a thousand miles away from my door."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okies, beer, thunderstorms, and love song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ile your boyfriend comes in walking with a plan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I'm lying underneath your drawing tabl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inking that I can please you and he can'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he's trying to apologize for something that he didn't do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ile you're turning your back to his face like some kind a monkey in the zoo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e asks you for his clothes back, and it all sounds so familiar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he leaves without a whisper, guess you're happy with him but still you'r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riving me insane, the way you ask me if I want some mor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okies, beer and thunderstorms, a thousand miles away from my doo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 if that weren't enough you've got to change into a swimsui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walk me to your hot tub in the rai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'm standing there mouth-open, half-dreaming, and half-hoping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en you turn around and ask me to explai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I'm thinking you look nice, and I'd like to have you twic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nce here, and one time later just for fu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before I even can, you boyfriend shows up agai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I'm praying that he ain't carrying a gu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fter telling him goodbye, you come back and looked me in the ey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tell me that someday I'd find what I'm looking fo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that it might even be you, but that's gonna be kind of hard to do wh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You’re a thousand miles away from my door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oney what do you expect, have you got something to protect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t seems obvious to me that you aren't sur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 we really both feel the same, or are you playing some kind of game,</w:t>
      </w:r>
    </w:p>
    <w:p>
      <w:pPr>
        <w:sectPr>
          <w:footerReference w:type="default" r:id="rId6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thousand miles away from my door.</w:t>
      </w:r>
    </w:p>
    <w:p>
      <w:pPr>
        <w:pStyle w:val="Heading1"/>
        <w:rPr/>
      </w:pPr>
      <w:r>
        <w:rPr/>
        <w:t>Fantasy is Stranger than Fiction</w:t>
      </w:r>
    </w:p>
    <w:p>
      <w:pPr>
        <w:pStyle w:val="Heading1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ast Night as I was staring straight at a UFO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t beamed me aboard and I was forced to see you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though neither on of us had a place to go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You told me to hold on tight and off to outer space we flew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've got a love song in my mind tonigh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You've got a curious addictio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though you and I could never get it righ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antasy is always stranger than fictio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e warped to the surface of a far off worl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lood dripping slowly from your ey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You force me to tell you that I was still in lov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said, "Are you sure I'm still alive?"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've got a love song in my mind tonigh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You've got a curious addictio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e went to the apple tree and we took a bit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antasy is always stranger than fictio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out of the east where the morning sun got los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me a crystal mist of revelatio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You became me and I became lady fros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You looked like a nightmare of frustratio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've got a love song in my mind tonigh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You've got a curious addictio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feel like a goat that's lost his appetit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antasy is always stranger than fictio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o how does it feel to be the one you fear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ith feelings that still escape detectio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alling to earth just like an angel's tea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aying for hopeless resurrectio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've got a love song in my mind tonigh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You've got a curious addictio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Your storybook lies change from black to white</w:t>
      </w:r>
    </w:p>
    <w:p>
      <w:pPr>
        <w:sectPr>
          <w:footerReference w:type="default" r:id="rId7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guess fantasy is always stranger than fiction</w:t>
      </w:r>
    </w:p>
    <w:p>
      <w:pPr>
        <w:pStyle w:val="Heading1"/>
        <w:rPr/>
      </w:pPr>
      <w:r>
        <w:rPr/>
        <w:t>Return of the Stolen Night</w:t>
      </w:r>
    </w:p>
    <w:p>
      <w:pPr>
        <w:pStyle w:val="Heading1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hear the crickets in the background, and the time gets free and clea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'm not sure why I'm dreaming, and I'm not sure why you're here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ut I know that love has gone awa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hear the freight train in the distance, I hear it's empty siren squealing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other lover is hiding, and there's nothing he's revealing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I know just why I couldn't sta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 stolen night makes its retur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n you smell the bridges bur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hear the hound dog down the street, and he's chasing down my kitt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ile my Grandma sends me letters about the sweaters that she's knitting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the weather, how it turned so cold just yesterda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burned another cigarette and then I turned back to the mirror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 future's getting brighter but it never gets no clearer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'm wearing leather, because I got nothing more to sa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got the world around my ankles; I got this city in my throat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ain't got time for new religion, while I'm sinking I should float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dry those tears away, because it's time to make that climb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Up the ladder, up the staircase, trying hard to make a case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For not believing in a love song, for not looking at your face,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r down your throat at what'll never find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 the absence of revival, while I'm washing dirty dishes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ith Bob Dylan singing songs about the psychology of fishes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grow cold, and I dwell on yesteryea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they tell me that it's painful, to be burdened and disdainful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If I had a hand to lend you then you'd wind up with a brain-full,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ust be a code, must be some kind of undecided tear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 stolen night makes its retur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n you smell those bridges burn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s it harmony that drives you, does the irony revive you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re you sitting in the corners at the same old sleazy dives you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sed to rave about, back when we were young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re you picking at my pocket, or just staring at some locket?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r are you headed straight to mars on some old familiar rocket,</w:t>
      </w:r>
    </w:p>
    <w:p>
      <w:pPr>
        <w:sectPr>
          <w:footerReference w:type="default" r:id="rId8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r do you scream and shout, because we're no longer having fun.</w:t>
      </w:r>
    </w:p>
    <w:p>
      <w:pPr>
        <w:pStyle w:val="Heading1"/>
        <w:rPr/>
      </w:pPr>
      <w:r>
        <w:rPr/>
        <w:t>I See Your Insides Mama</w:t>
      </w:r>
    </w:p>
    <w:p>
      <w:pPr>
        <w:pStyle w:val="Heading1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see your insides mama and I can't see anything els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see your insides mama and I can't see anything els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You could style your hair; you could wear perfume,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You could smell like an angel, come into my room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'd see your insides mama because I can't see anything els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t don't matter how you look mama, that's all right with m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t don't matter how you look mama, that's all right with m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You could put on that dress; you could make up your fac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You could drag your body all over the plac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'd see your insides mama because I can't see anything els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see your outsides mama, every once in awhile, that's fin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see your outsides mama, every once in awhile, that's fin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You could paint those eyes; you could brush your teeth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You could wax your legs, wear a Christmas wreath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'd see your insides mama because I can't see anything els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hear your heartbeat mama, when I'm lying in bed alon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hear your heartbeat mama, when I'm lying in bed alon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ate at night I hear you call my nam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You call it love, but I call it pain</w:t>
      </w:r>
    </w:p>
    <w:p>
      <w:pPr>
        <w:sectPr>
          <w:footerReference w:type="default" r:id="rId9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'd see your insides mama because I can't see anything else</w:t>
      </w:r>
    </w:p>
    <w:p>
      <w:pPr>
        <w:pStyle w:val="Heading1"/>
        <w:rPr/>
      </w:pPr>
      <w:r>
        <w:rPr/>
        <w:t>Only One Tear</w:t>
      </w:r>
    </w:p>
    <w:p>
      <w:pPr>
        <w:pStyle w:val="Heading1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alk away to your own little worl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ay it bring you the pleasure that fantasy weave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ay it dust you with magic and all that you nee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alk away to your own little worl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en the wheel of the night starts to turn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you're sleeping with someone with fire in his eye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ay you conquer your fears and release what you feel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en the wheel of the night starts to turn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I in my vagabond T-shirt and jean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ill be out on the road with a pouch full of bean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rading them in for a path to the sky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wiping a tear from my ey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ut it's only one tear that I'll cry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en you swim in that pot full of gol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ith no love song to guide you, when dreams are fulfille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ay your questions be answered by candles so dim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en you swim in that pot full of gol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en you wake in a selfish refrain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o sense of direction, no time to reflec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ay you find in the wind all the love you forsake</w:t>
      </w:r>
    </w:p>
    <w:p>
      <w:pPr>
        <w:sectPr>
          <w:footerReference w:type="default" r:id="rId10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en you wake in a selfish refrain</w:t>
      </w:r>
    </w:p>
    <w:p>
      <w:pPr>
        <w:pStyle w:val="Heading1"/>
        <w:rPr/>
      </w:pPr>
      <w:r>
        <w:rPr/>
        <w:t>Already Apprehensive (Like falling in love)</w:t>
      </w:r>
    </w:p>
    <w:p>
      <w:pPr>
        <w:pStyle w:val="Heading1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was wandering through a frozen midnight deser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en I saw you come a smiling through the ic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although you touched my heart, and I couldn’t feel i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uess there are somethings that I cannot suffer twice</w:t>
      </w:r>
    </w:p>
    <w:p>
      <w:pPr>
        <w:pStyle w:val="Heading2"/>
        <w:rPr/>
      </w:pPr>
      <w:r>
        <w:rPr/>
        <w:t>Like falling in love, like seeing a smile I can't resis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ike living a dream, while my stomach's making a fis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t's only a joke; it's only a cheap Off-Broadway play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at went up in smoke, on the night of opening day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n the aftermath of drunken, two-bit laughte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ith the lightness of your lips upon my soul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uess I threw myself too far into believing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uess there's somethings that turn diamonds into coal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ike falling in love, like seeing a smile I can't resis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ike living a dream, while my stomach's making a fis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t's only a joke; it's only a cheap Off-Broadway play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at went up in smoke, on the night of opening day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en the solitude of lifelessness provides m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ith a chance to catch my breath and break my strid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won't miss the times that history's forgotten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'll miss the things that robbed me of my prid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ike falling in love, like seeing a smile I can't resis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ike living a dream, while my stomach's making a fis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t's only a joke; it's only a cheap Off-Broadway play</w:t>
      </w:r>
    </w:p>
    <w:p>
      <w:pPr>
        <w:sectPr>
          <w:footerReference w:type="default" r:id="rId11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at went up in smoke, on the night of opening day</w:t>
      </w:r>
    </w:p>
    <w:p>
      <w:pPr>
        <w:pStyle w:val="Heading1"/>
        <w:rPr/>
      </w:pPr>
      <w:r>
        <w:rPr/>
        <w:t>With One Foot in Your Bedroom</w:t>
      </w:r>
    </w:p>
    <w:p>
      <w:pPr>
        <w:pStyle w:val="Heading1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ow comes the part that I'll never star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o believe or half understand</w:t>
      </w:r>
    </w:p>
    <w:p>
      <w:pPr>
        <w:pStyle w:val="Heading2"/>
        <w:rPr/>
      </w:pPr>
      <w:r>
        <w:rPr/>
        <w:t>The place where the past comes to haunt me at las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place where the dying dreams lan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is is the end of the time I can spen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ause I fear that I'm causing you pain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all of the jewels that were given to fool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re now given to drunks down the lan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EFRAIN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an't find no refrain, to inspire or explain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o take my life's blood, let it wash down the drain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 cold sense of loss. Awe, there is nothing to gain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et me go I can't hold you no mor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ith one foot in your bedroom, and the other out the doo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is is the place where I rub out your fac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rom the memories that I hold so nea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 beast ridden room where the shadows that loom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n the dark cause me anguish and fea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built it myself, of inadequate health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I live in it most every day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ut once in a while, I'm forced into a smil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ight before I start running away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is is as far as my feelings will ja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You’ve gotten as close as the res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f you knock down this door, I won't love you no mor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ecause this cell is sacred and blesse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o excuse my withdrawal, I can't answer your call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'm accustom to being untouche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f I let you arrive, so completely alive</w:t>
      </w:r>
    </w:p>
    <w:p>
      <w:pPr>
        <w:sectPr>
          <w:footerReference w:type="default" r:id="rId12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'm afraid that my heart will be crushed</w:t>
      </w:r>
    </w:p>
    <w:p>
      <w:pPr>
        <w:pStyle w:val="Heading1"/>
        <w:rPr/>
      </w:pPr>
      <w:r>
        <w:rPr/>
        <w:t>Taking the Last Bouquet</w:t>
      </w:r>
    </w:p>
    <w:p>
      <w:pPr>
        <w:pStyle w:val="Heading1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ly me of to Paris and I'll sing all night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ock me in a closet and I'll try to write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ostcards from inside a heart that's wrapped so tight in incense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ell me you're a goddess of the third degree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lend me in your magic at a half past three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top just long enough to collect your fee in silence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hile you're taking the last bouquet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nd yourself a dream and then cancel it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tand up on the mountain when you'd rather sit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nd the perfect lover, who's the perfect fit and then score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ake up in the morning with a different view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he angel starts to vanish, when she's through with you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roken and indifferent nothing left to do anymore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hile she's taking the last bouquet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emories of paradise and hidden charms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rapped up with a stranger in each others arms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rom Bourbon Street to Minnesota's family farms the sky says, “danger”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 thought night was open with a thousand stars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id I really think I'd find myself in topless bars?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ating naked women, driving foreign cars and feeling stranger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hile she's taking the last bouquet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Hell, ain't that enough for the night to provide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sn't it obvious I'm on your side?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hat else could I give that I haven't yet?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here's already so much to forget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hat night inside a candle when the room was warm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he heaving of your chest while cradled in my arm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he tenderness and suffering in a winter storm, I can almost taste it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he way you let me down, just like a ton of stone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he silence that you sent me became too well know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he way I took you back, aha, I thought you'd grown, but you couldn't fake it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ow you're taking the last bouquet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hat summer in the hot tub with your special glow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You were standing in the fountain saying how do I know?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he crosswords on the couch, swaying to and fro in the morning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he way you tried to leave me for the common goo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he way I shook your hand and said I knew you woul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ven though I never really understood with no warning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You were taking the last bouquet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hat last attempt at rapture with an evil hiss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he lady wearing red again, it hurt like this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o think we'd come this far and only just one kiss it kind of grieves me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hat morning in your bathrobe with a storm a brewing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You told me not to go to work, just keep do what I'm doing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hould have stayed right there and finished, Should've chewed what I was chewing now fate deceives me</w:t>
      </w:r>
    </w:p>
    <w:p>
      <w:pPr>
        <w:sectPr>
          <w:footerReference w:type="default" r:id="rId13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nd you've taken the last bouquet</w:t>
      </w:r>
    </w:p>
    <w:p>
      <w:pPr>
        <w:pStyle w:val="Heading1"/>
        <w:rPr/>
      </w:pPr>
      <w:r>
        <w:rPr/>
        <w:t>I Do It for You</w:t>
      </w:r>
    </w:p>
    <w:p>
      <w:pPr>
        <w:pStyle w:val="Heading1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spent my whole life, trying to b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person that everyone said I should b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o think first of love, compassion and trus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o bury my selfishness deep in the dus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most of the time, it's a hard way to liv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expect something back every time that I giv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ut once in awhile, my feelings are tru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ause it's easy to do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en I do it for you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aughter and pain, drift through the day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obody dreams anymore anyway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tars out at night, clouds out at noon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ound me a fork, but I can't find a spoon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most of the time that's a hard way to ea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soup and the cereal drip to my fee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ut once in awhile, I'm able to chew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ause it's easy to do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en I do it for you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t's easy to laugh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t's easy to cry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t's easy to look through this tear in my ey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t's easy to lov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t's easy to car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t's easy to face things that never seem fai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've got a will; you've got it to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it's easy to do</w:t>
      </w:r>
    </w:p>
    <w:p>
      <w:pPr>
        <w:sectPr>
          <w:footerReference w:type="default" r:id="rId14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en I do it for you</w:t>
      </w:r>
    </w:p>
    <w:p>
      <w:pPr>
        <w:pStyle w:val="Heading1"/>
        <w:rPr/>
      </w:pPr>
      <w:r>
        <w:rPr/>
        <w:t>Bessie and Me</w:t>
      </w:r>
    </w:p>
    <w:p>
      <w:pPr>
        <w:pStyle w:val="Heading1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ighttime brings around a secret chill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was only looking for a secret thrill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You were barking up the same old tre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re ain't nobody there but Bessie and M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oxic waste on your mind tonigh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obody seems to be doing you righ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 a world so full of apath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re ain't nobody here but Bessie and M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obody here but Bessie the ca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You pissed it away, well imagine tha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wasn't offering you sympath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O, you'll never get that from Bessie and M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loved you once but it went awa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You must be blind you must have gone astra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've paid the price; you won't collect the fe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re ain't nobody here but Bessie and M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You're always talking about how you feel so lam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ow you're tired of playing the white man's gam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ook at yourself, baby you're split in thre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there ain't nobody here but Bessie and m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obody here but Bessie the ca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You pissed it away, well imagine tha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wasn't offering you sympath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O, you'll never get that from Bessie and M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roken hearts are a dime a pai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always get lost when you're standing ther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ile I'm begging for love on my better kne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re ain't nobody here but Bessie and M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'd like to love you but my heart's on fir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'll put it out with a funeral choi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at has to be just has to be</w:t>
      </w:r>
    </w:p>
    <w:p>
      <w:pPr>
        <w:sectPr>
          <w:footerReference w:type="default" r:id="rId15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re ain't nobody here but Bessie and Me</w:t>
      </w:r>
    </w:p>
    <w:p>
      <w:pPr>
        <w:pStyle w:val="Heading1"/>
        <w:rPr/>
      </w:pPr>
      <w:r>
        <w:rPr/>
        <w:t>You Make Me Sick</w:t>
      </w:r>
    </w:p>
    <w:p>
      <w:pPr>
        <w:pStyle w:val="Heading1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ne time I was a happy healthy man of firm resolv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'd buy you jewels and necklaces and I'd watch the world revolv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I'd witness your naked glory, as the morning clocks would tic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it's true that I once loved you honey, but now you make me sic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've got a fever of a hundred and t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I ain't going back agai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can't remember ever feeling so ba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don't even know what I ha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t must be some kind of evil spell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ust be some kind of tric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it's true that I loved you once, but now you make me sic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e used to laugh at calendars that told us we were ol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we'd chuckle through the ice storms that said the world was growing col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we'd warm ourselves with wishes, and maple syrup running thic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it's true that I once loved you honey, awe but now you make me sic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ow every time the phone rings, I sit there praying that it's not you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ecause you're sticking to my insides, mama, like poison soaked in glu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I can still remember a Christmas night; I caught you sleeping with old Saint Nick.</w:t>
      </w:r>
    </w:p>
    <w:p>
      <w:pPr>
        <w:sectPr>
          <w:footerReference w:type="default" r:id="rId16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4"/>
        </w:rPr>
        <w:t>And it's true that I once loved you honey, but now you make me sick</w:t>
      </w:r>
    </w:p>
    <w:p>
      <w:pPr>
        <w:pStyle w:val="Heading1"/>
        <w:rPr/>
      </w:pPr>
      <w:r>
        <w:rPr/>
        <w:t>Angel on the Dark Side of the Sun</w:t>
      </w:r>
    </w:p>
    <w:p>
      <w:pPr>
        <w:pStyle w:val="Heading1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o let's let the night go quiet and be happy with our lo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re is nothing in the future that will have to be forgot-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n like the painful wistful memories that we toasted long ago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n a frozen windy quiet night through an ice storm down below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en you thought I was the savior and I thought you were the que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ntil suddenly reality just burst upon the scen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oo much I guess to be undressed in fragrance and in fu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now you're just an angel on the dark side of the su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 I sit here with my whiskey, playing music in the dar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ith a gentle hand that leads the band, I swear I feel a spar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ith the anger all forgotten, let the thinking man remai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ith his worn out hats and his dogs and cats left to dry out in the rai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could use a lucky leprechaun just to change my point of view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I could use a girl in a bright green dress and I'd like it to be you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ut it seems that an Irish lullaby can not reach oblivio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ere you sit just like an angel on the dark side of the su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I wonder what you do there as you dream of pots of gol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ll the riches that you're chasing, all the stories that you've been tol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ave you found a decent man yet, in that web of hope that you've spun?</w:t>
      </w:r>
    </w:p>
    <w:p>
      <w:pPr>
        <w:sectPr>
          <w:footerReference w:type="default" r:id="rId17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r are you just and angel on the dark side of the sun?</w:t>
      </w:r>
    </w:p>
    <w:p>
      <w:pPr>
        <w:pStyle w:val="Heading1"/>
        <w:rPr/>
      </w:pPr>
      <w:r>
        <w:rPr/>
        <w:t>Elevator Music</w:t>
      </w:r>
    </w:p>
    <w:p>
      <w:pPr>
        <w:pStyle w:val="Heading1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f you and I were young again, and time was free and clea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might be on a different road.  So many miles from her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omorrows come and go so fast.  It's hard to see the ligh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t's hard to find the message or the reason for the figh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nside some strange museum, I've been traipsing for awhil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Upon the wall, in black and white, a picture of my smil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 artifact from yesterdays that came and went too soon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'd like to sing that song again, but I can't find the tun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an't sing tonigh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got no song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words seem trit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ut you sing along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nstead of making symphonies of melodies and rhym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t seems we're making elevator music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Just to pass the tim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oftly as my world escapes into another bee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see the tears upon your face; they seem to be sincer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ut all that every leaks from me, is anger, pride, and pain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'm a wreaking yard of useless dreams, but still I can't explain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You took me into paradise a couple times or mor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tore my chest wide open and asked you to explor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 tender heart that you possessed is now possessed by fea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'm sorry that I feel this way, I'm sorry but it's clea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an't sing tonigh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got no song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words seem trit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ut you sing along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nstead of making symphonies of melodies and rhym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t seems we're making elevator music</w:t>
      </w:r>
    </w:p>
    <w:p>
      <w:pPr>
        <w:sectPr>
          <w:footerReference w:type="default" r:id="rId18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Just to pass the time</w:t>
      </w:r>
    </w:p>
    <w:p>
      <w:pPr>
        <w:pStyle w:val="Heading1"/>
        <w:rPr/>
      </w:pPr>
      <w:r>
        <w:rPr/>
        <w:t>Foggy Night Blues</w:t>
      </w:r>
    </w:p>
    <w:p>
      <w:pPr>
        <w:pStyle w:val="Heading1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an't find Suzie, Can't find Mari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an't find the Walker who was talking to m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can't find the blue girl; she's such a beautiful sigh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ow I can't find nothing, It's a foggy nigh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an't find Alice, Can't find Louise,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very time I get lonely I just fall down to my knee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I thank the lord for getting you out of my sigh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ow I can't find nothing, It's a foggy nigh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alk down main street; walk up vin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ast time I saw you, I thought you were min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ut then you went away like a shooting star drifting out of my sigh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ow I can't find nothing, It's a foggy nigh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eard you once girl, you told me you were in lov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You told me it was me, You told me I'd be held abov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very other man, every time you thought you migh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ut now you can't find nothing it's a foggy nigh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ld friends come by, they stop for awhil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y drink a case of beer and then they give me a smil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then they leave, I go to bed, honey I shut off the ligh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ow I can't find nothing, It's a foggy nigh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on't want your smile, honey, don't want your lip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on't want those burning eyes; don't want to attach myself to your hips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don't want you around, I've got everything that I need and I'm alright.</w:t>
      </w:r>
    </w:p>
    <w:p>
      <w:pPr>
        <w:sectPr>
          <w:footerReference w:type="default" r:id="rId19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esides even if I did, I couldn't find you, cause it's a foggy night.</w:t>
      </w:r>
    </w:p>
    <w:p>
      <w:pPr>
        <w:pStyle w:val="Heading1"/>
        <w:rPr/>
      </w:pPr>
      <w:r>
        <w:rPr/>
        <w:t>Heaven is Holding on to the One You Love</w:t>
      </w:r>
    </w:p>
    <w:p>
      <w:pPr>
        <w:pStyle w:val="Heading1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ake in the morning: feel so weary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ife so simple seems so dreary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ry to give the man the profit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e wolfs it down, and he coughs it up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eaven is holding on to the one you lov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ry to make the wedding servic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ne family says the other don't deserve u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hy the bridegroom, not the groom's brid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ems unbalanced toward the wife's sid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eaven is holding on to the one you lov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'm throwing rice; I'm throwing birdseed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atch the happy couple now bleed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e them in their limousin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moking fish and gasolin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eaven is holding on to the one you lov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it the road toward their recepti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party full of sly decepti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troduced to all the family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uldn't find an ounce of mercy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eaven is holding on to the one you lov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ried to ask the preacher who he prayed t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ound he had no answer, when he slayed you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You were lying there, my father, dead and bloody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e says, "All men must know that Jesus is our buddy"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eaven is holding on to the one you lov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et a woman in the barroom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he opened up my dusty tomb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he said, "You've got to find your feeling"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 told her I'd spent the last eight years kneeling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eaven is holding on to the one you lov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ma I can't stop the freight trai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rom rolling through the driving rai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od the father, God the spirit,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isten close and you can hear it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eaven is holding on to the one you lov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eaven is holding on to the one you love until the break of the dawn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ust wrap your arms around him you can hold him forever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body in this world can make you feel better.</w:t>
      </w:r>
    </w:p>
    <w:p>
      <w:pPr>
        <w:sectPr>
          <w:footerReference w:type="default" r:id="rId20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eaven is holding on to the one you love</w:t>
      </w:r>
    </w:p>
    <w:p>
      <w:pPr>
        <w:pStyle w:val="Heading1"/>
        <w:rPr/>
      </w:pPr>
      <w:r>
        <w:rPr/>
        <w:t>I Cannot Get Enough</w:t>
      </w:r>
    </w:p>
    <w:p>
      <w:pPr>
        <w:pStyle w:val="Heading1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isty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s your laughter fades and my world is in silenc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wearing that you've never liked hurt, pain, or violenc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earching through the rivers in my hear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ouching all the places where I always fall apar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isty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ike the memories of lov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ake me where you want to go I can not get enough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isty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ike a clouded vision lost inside the incens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ike the pieces of a jigsaw puzzle, tossed in jumbled absenc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art of me is talking to your eye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reaking down the walls around a place I recogniz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isty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ike the dreams I'm thinking of</w:t>
      </w:r>
    </w:p>
    <w:p>
      <w:pPr>
        <w:sectPr>
          <w:footerReference w:type="default" r:id="rId21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ake me where you want to go I can not get enough</w:t>
      </w:r>
    </w:p>
    <w:p>
      <w:pPr>
        <w:pStyle w:val="Heading1"/>
        <w:rPr/>
      </w:pPr>
      <w:r>
        <w:rPr/>
        <w:t>No Time To Think About Love</w:t>
      </w:r>
    </w:p>
    <w:p>
      <w:pPr>
        <w:pStyle w:val="Heading1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ire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world seeps through my doo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assion hides the key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lmost on the floo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oo dark for me to se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echoes from the tomb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funeral march that hide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infant from the womb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TOP THER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ON'T CAR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o time to think about lov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ol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feelings that were fir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 lifeless broken ar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 slave to half desir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at somehow fell apar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 broken Christmas dream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 lifetime full of mos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wrong side of the rock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TOP THER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ON'T CAR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o time to think about lov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os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will to make things new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bright spot in the storm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bond that never grew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times when I felt warm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master of disguis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s naked and aloof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bout to speak the truth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TOP THER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ON'T CAR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o time to think about love</w:t>
      </w:r>
    </w:p>
    <w:sectPr>
      <w:footerReference w:type="default" r:id="rId2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0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0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0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0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0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0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0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0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0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8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0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9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0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0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0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1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0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0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0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0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0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0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0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0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oter" Target="footer11.xml"/><Relationship Id="rId13" Type="http://schemas.openxmlformats.org/officeDocument/2006/relationships/footer" Target="footer12.xml"/><Relationship Id="rId14" Type="http://schemas.openxmlformats.org/officeDocument/2006/relationships/footer" Target="footer13.xml"/><Relationship Id="rId15" Type="http://schemas.openxmlformats.org/officeDocument/2006/relationships/footer" Target="footer14.xml"/><Relationship Id="rId16" Type="http://schemas.openxmlformats.org/officeDocument/2006/relationships/footer" Target="footer15.xml"/><Relationship Id="rId17" Type="http://schemas.openxmlformats.org/officeDocument/2006/relationships/footer" Target="footer16.xml"/><Relationship Id="rId18" Type="http://schemas.openxmlformats.org/officeDocument/2006/relationships/footer" Target="footer17.xml"/><Relationship Id="rId19" Type="http://schemas.openxmlformats.org/officeDocument/2006/relationships/footer" Target="footer18.xml"/><Relationship Id="rId20" Type="http://schemas.openxmlformats.org/officeDocument/2006/relationships/footer" Target="footer19.xml"/><Relationship Id="rId21" Type="http://schemas.openxmlformats.org/officeDocument/2006/relationships/footer" Target="footer20.xml"/><Relationship Id="rId22" Type="http://schemas.openxmlformats.org/officeDocument/2006/relationships/footer" Target="footer2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1T23:51:00Z</dcterms:created>
  <dc:creator>John T. Wurzer</dc:creator>
  <dc:description/>
  <dc:language>en-US</dc:language>
  <cp:lastModifiedBy>John T. Wurzer</cp:lastModifiedBy>
  <dcterms:modified xsi:type="dcterms:W3CDTF">2001-03-18T20:56:00Z</dcterms:modified>
  <cp:revision>3</cp:revision>
  <dc:subject/>
  <dc:title/>
</cp:coreProperties>
</file>