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oggy Night Blu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find Suzie, Can't find Mar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find the Walker who was talking to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't find the blue girl; she's such a beautiful s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 can't find nothing, It's a foggy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find Alice, Can't find Louis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time I get lonely I just fall down to my kne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thank the lord for getting you out of my s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 can't find nothing, It's a foggy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lk down main street; walk up v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st time I saw you, I thought you were 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en you went away like a shooting star drifting out of my s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 can't find nothing, It's a foggy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rd you once girl, you told me you were in lo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told me it was me, You told me I'd be held abo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other man, every time you thought you m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now you can't find nothing it's a foggy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d friends come by, they stop for awh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drink a case of beer and then they give me a sm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n they leave, I go to bed, honey I shut off the l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 can't find nothing, It's a foggy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want your smile, honey, don't want your li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want those burning eyes; don't want to attach myself to your hip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on't want you around, I've got everything that I need and I'm alrigh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sides even if I did, I couldn't find you, cause it's a foggy nigh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1:58:00Z</dcterms:created>
  <dc:creator>John T. Wurzer</dc:creator>
  <dc:description/>
  <dc:language>en-US</dc:language>
  <cp:lastModifiedBy>John T. Wurzer</cp:lastModifiedBy>
  <dcterms:modified xsi:type="dcterms:W3CDTF">2001-01-13T22:01:00Z</dcterms:modified>
  <cp:revision>1</cp:revision>
  <dc:subject/>
  <dc:title>Foggy Night Blues</dc:title>
</cp:coreProperties>
</file>