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Comic Book Worl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 comic book world when reality grieve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ity traces the lines of your heart, then it leave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spended by threads spun of friendship and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ay what I'm thinking, cause my thoughts never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cold day in hell by the light of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find yourself wondering where life's other spark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inity gambles that you won't make a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ime breaks the bank on this merry go 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keep you down on the farm, as long as you let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ut a girl on each arm, then say you have to forget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ut a song in your heart, and say you have to keep qui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d you the perfect love, and say you have to deny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give you no money, you see I've already spen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break the golden rule, you see I've already ben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should follow her smile, I'll be there to guid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only just for awhile, when you need me beside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ngels are bowling, the devil's in j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's on the golf course, the check's in the m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agon is weeping, the princess is blu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the answer, the question is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5:53:00Z</dcterms:created>
  <dc:creator>John T. Wurzer</dc:creator>
  <dc:description/>
  <dc:language>en-US</dc:language>
  <cp:lastModifiedBy>John T. Wurzer</cp:lastModifiedBy>
  <dcterms:modified xsi:type="dcterms:W3CDTF">2001-01-11T05:57:00Z</dcterms:modified>
  <cp:revision>1</cp:revision>
  <dc:subject/>
  <dc:title>A Comic Book World</dc:title>
</cp:coreProperties>
</file>