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 Cannot Get Enough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your laughter fades and my world is in sile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earing that you've never liked hurt, pain, or viole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rching through the rivers in my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uching all the places where I always fall ap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the memories of lo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 me where you want to go I can not get enoug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clouded vision lost inside the incen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the pieces of a jigsaw puzzle, tossed in jumbled abse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 of me is talking to your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eaking down the walls around a place I recogni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the dreams I'm thinking o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 me where you want to go I can not get enoug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2:05:00Z</dcterms:created>
  <dc:creator>John T. Wurzer</dc:creator>
  <dc:description/>
  <dc:language>en-US</dc:language>
  <cp:lastModifiedBy>John T. Wurzer</cp:lastModifiedBy>
  <dcterms:modified xsi:type="dcterms:W3CDTF">2001-01-13T22:06:00Z</dcterms:modified>
  <cp:revision>1</cp:revision>
  <dc:subject/>
  <dc:title>I Cannot Get Enough</dc:title>
</cp:coreProperties>
</file>