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lready Apprehensive (Like falling in love)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wandering through a frozen midnight dese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saw you come a smiling through the 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though you touched my heart, and I couldn’t feel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there are somethings that I cannot suffer twice</w:t>
      </w:r>
    </w:p>
    <w:p>
      <w:pPr>
        <w:pStyle w:val="Heading2"/>
        <w:rPr/>
      </w:pPr>
      <w:r>
        <w:rPr/>
        <w:t>Like falling in love, like seeing a smile I can't res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living a dream, while my stomach's making a f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only a joke; it's only a cheap Off-Broadway pl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went up in smoke, on the night of opening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aftermath of drunken, two-bit laugh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 lightness of your lips upon my so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I threw myself too far into believ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there's somethings that turn diamonds into co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falling in love, like seeing a smile I can't res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living a dream, while my stomach's making a f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only a joke; it's only a cheap Off-Broadway pl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went up in smoke, on the night of opening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solitude of lifelessness provides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chance to catch my breath and break my str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on't miss the times that history's forgott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miss the things that robbed me of my pr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falling in love, like seeing a smile I can't res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living a dream, while my stomach's making a f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only a joke; it's only a cheap Off-Broadway pl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went up in smoke, on the night of opening 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3:38:00Z</dcterms:created>
  <dc:creator>John T. Wurzer</dc:creator>
  <dc:description/>
  <dc:language>en-US</dc:language>
  <cp:lastModifiedBy>John T. Wurzer</cp:lastModifiedBy>
  <dcterms:modified xsi:type="dcterms:W3CDTF">2001-01-12T03:41:00Z</dcterms:modified>
  <cp:revision>1</cp:revision>
  <dc:subject/>
  <dc:title>Already Apprehensive (Like falling in love)</dc:title>
</cp:coreProperties>
</file>