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Fantasy is Stranger than Fiction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st Night as I was staring straight at a UF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beamed me aboard and I was forced to see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ough neither on of us had a place to g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told me to hold on tight and off to outer space we fle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got a love song in my mind ton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've got a curious addic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ough you and I could never get it r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ntasy is always stranger than fic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warped to the surface of a far off wor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ood dripping slowly from your ey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force me to tell you that I was still in lo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aid, "Are you sure I'm still alive?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got a love song in my mind ton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've got a curious addic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went to the apple tree and we took a bi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ntasy is always stranger than fic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out of the east where the morning sun got lo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me a crystal mist of revel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became me and I became lady fro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looked like a nightmare of frustr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got a love song in my mind ton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've got a curious addic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feel like a goat that's lost his appeti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ntasy is always stranger than fic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how does it feel to be the one you fear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feelings that still escape detec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lling to earth just like an angel's t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ying for hopeless resurrec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got a love song in my mind ton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've got a curious addic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r storybook lies change from black to whi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uess fantasy is always stranger than fic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03:11:00Z</dcterms:created>
  <dc:creator>John T. Wurzer</dc:creator>
  <dc:description/>
  <dc:language>en-US</dc:language>
  <cp:lastModifiedBy>John T. Wurzer</cp:lastModifiedBy>
  <dcterms:modified xsi:type="dcterms:W3CDTF">2001-01-12T03:14:00Z</dcterms:modified>
  <cp:revision>1</cp:revision>
  <dc:subject/>
  <dc:title>Fantasy is Stranger than Fiction</dc:title>
</cp:coreProperties>
</file>