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ou Make Me Si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time I was a happy healthy man of firm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buy you jewels and necklaces and I'd watch the world rev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d witness your naked glory, as the morning clocks would t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once loved you honey, but now you make me s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fever of a hundred and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ain't going back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even know what I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ust be some kind of evil sp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some kind of tr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loved you once, but now you make me s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used to laugh at calendars that told us we were 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'd chuckle through the ice storms that said the world was growing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'd warm ourselves with wishes, and maple syrup running th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once loved you honey, awe but now you make me s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every time the phone rings, I sit there praying that it's no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you're sticking to my insides, mama, like poison soaked in g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 still remember a Christmas night; I caught you sleeping with old Saint Nic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once loved you honey, but now you make me sick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51:00Z</dcterms:created>
  <dc:creator>John T. Wurzer</dc:creator>
  <dc:description/>
  <dc:language>en-US</dc:language>
  <cp:lastModifiedBy>John T. Wurzer</cp:lastModifiedBy>
  <dcterms:modified xsi:type="dcterms:W3CDTF">2001-01-13T21:53:00Z</dcterms:modified>
  <cp:revision>1</cp:revision>
  <dc:subject/>
  <dc:title>You Make Me Sick</dc:title>
</cp:coreProperties>
</file>