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ly One Te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away to your own littl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it bring you the pleasure that fantasy we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it dust you with magic and all that you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away to your own little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eel of the night starts to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leeping with someone with fire in his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 conquer your fears and release what you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eel of the night starts to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in my vagabond T-shirt and je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out on the road with a pouch full of be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ding them in for a path to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ping a tear from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t's only one tear that I'll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swim in that pot full of g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no love song to guide you, when dreams are fulfil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r questions be answered by candles so d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swim in that pot full of g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ake in a selfish 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sense of direction, no time to refle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 find in the wind all the love you forsa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ake in a selfish 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35:00Z</dcterms:created>
  <dc:creator>John T. Wurzer</dc:creator>
  <dc:description/>
  <dc:language>en-US</dc:language>
  <cp:lastModifiedBy>John T. Wurzer</cp:lastModifiedBy>
  <dcterms:modified xsi:type="dcterms:W3CDTF">2001-01-12T03:38:00Z</dcterms:modified>
  <cp:revision>1</cp:revision>
  <dc:subject/>
  <dc:title>Only One Tear</dc:title>
</cp:coreProperties>
</file>