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 Do It for You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pent my whole life, trying to b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erson that everyone said I should b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think first of love, compassion and tru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bury my selfishness deep in the du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most of the time, it's a hard way to li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expect something back every time that I gi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once in awhile, my feelings are tr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use it's easy to 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do it for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ughter and pain, drift through the 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body dreams anymore any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rs out at night, clouds out at no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und me a fork, but I can't find a spo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most of the time that's a hard way to e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oup and the cereal drip to my f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once in awhile, I'm able to ch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use it's easy to 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do it for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easy to laug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easy to c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easy to look through this tear in my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easy to lo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easy to c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easy to face things that never seem fai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ve got a will; you've got it 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t's easy to 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do it for yo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21:46:00Z</dcterms:created>
  <dc:creator>John T. Wurzer</dc:creator>
  <dc:description/>
  <dc:language>en-US</dc:language>
  <cp:lastModifiedBy>John T. Wurzer</cp:lastModifiedBy>
  <dcterms:modified xsi:type="dcterms:W3CDTF">2001-01-13T21:47:00Z</dcterms:modified>
  <cp:revision>1</cp:revision>
  <dc:subject/>
  <dc:title>I Do It for You</dc:title>
</cp:coreProperties>
</file>