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gel on the Dark Side of the Su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let's let the night go quiet and be happy with our l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thing in the future that will have to be forgot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 like the painful wistful memories that we toasted long a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frozen windy quiet night through an ice storm down be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thought I was the savior and I thought you were the qu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il suddenly reality just burst upon the sce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 much I guess to be undressed in fragrance and in f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you're just an angel on the dark side of the s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 sit here with my whiskey, playing music in the d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gentle hand that leads the band, I swear I feel a sp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anger all forgotten, let the thinking man rem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his worn out hats and his dogs and cats left to dry out in the r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ould use a lucky leprechaun just to change my point of 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could use a girl in a bright green dress and I'd like it to be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 seems that an Irish lullaby can not reach obliv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you sit just like an angel on the dark side of the s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wonder what you do there as you dream of pots of g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e riches that you're chasing, all the stories that you've been t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 you found a decent man yet, in that web of hope that you've spu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re you just and angel on the dark side of the su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1:53:00Z</dcterms:created>
  <dc:creator>John T. Wurzer</dc:creator>
  <dc:description/>
  <dc:language>en-US</dc:language>
  <cp:lastModifiedBy>John T. Wurzer</cp:lastModifiedBy>
  <dcterms:modified xsi:type="dcterms:W3CDTF">2001-01-13T21:55:00Z</dcterms:modified>
  <cp:revision>1</cp:revision>
  <dc:subject/>
  <dc:title>Angel on the Dark Side of the Sun</dc:title>
</cp:coreProperties>
</file>