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 See Your Insides Mama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your insides mama and I can't see anything el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your insides mama and I can't see anything el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style your hair; you could wear perfum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smell like an angel, come into my ro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see your insides mama because I can't see anything el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on't matter how you look mama, that's all right with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on't matter how you look mama, that's all right with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put on that dress; you could make up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drag your body all over the p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see your insides mama because I can't see anything el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your outsides mama, every once in awhile, that's f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your outsides mama, every once in awhile, that's f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paint those eyes; you could brush your tee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wax your legs, wear a Christmas wrea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see your insides mama because I can't see anything el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ear your heartbeat mama, when I'm lying in bed al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ear your heartbeat mama, when I'm lying in bed al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te at night I hear you call my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ll it love, but I call it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see your insides mama because I can't see anything el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3:31:00Z</dcterms:created>
  <dc:creator>John T. Wurzer</dc:creator>
  <dc:description/>
  <dc:language>en-US</dc:language>
  <cp:lastModifiedBy>John T. Wurzer</cp:lastModifiedBy>
  <dcterms:modified xsi:type="dcterms:W3CDTF">2001-01-12T03:34:00Z</dcterms:modified>
  <cp:revision>1</cp:revision>
  <dc:subject/>
  <dc:title>I See Your Insides Mama</dc:title>
</cp:coreProperties>
</file>