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turn of the Stolen Nigh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crickets in the background, and the time gets free and cl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not sure why I'm dreaming, and I'm not sure why you're he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know that love has gone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freight train in the distance, I hear it's empty siren squea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lover is hiding, and there's nothing he's revea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know just why I couldn't st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olen night makes its re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mell the bridges b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hound dog down the street, and he's chasing down my kit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my Grandma sends me letters about the sweaters that she's knitt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weather, how it turned so cold just yester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ned another cigarette and then I turned back to the mirr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uture's getting brighter but it never gets no clear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earing leather, because I got nothing more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e world around my ankles; I got this city in my throa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got time for new religion, while I'm sinking I should floa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ry those tears away, because it's time to make that cli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 the ladder, up the staircase, trying hard to make a ca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not believing in a love song, for not looking at your fac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down your throat at what'll never f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absence of revival, while I'm washing dirty dish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Bob Dylan singing songs about the psychology of fish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row cold, and I dwell on yester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tell me that it's painful, to be burdened and disdainfu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I had a hand to lend you then you'd wind up with a brain-full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code, must be some kind of undecided t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olen night makes its re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mell those bridges bur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harmony that drives you, does the irony revive yo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sitting in the corners at the same old sleazy dives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d to rave about, back when we were yo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you picking at my pocket, or just staring at some locket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you headed straight to mars on some old familiar rocke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do you scream and shout, because we're no longer having fu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14:00Z</dcterms:created>
  <dc:creator>John T. Wurzer</dc:creator>
  <dc:description/>
  <dc:language>en-US</dc:language>
  <cp:lastModifiedBy>John T. Wurzer</cp:lastModifiedBy>
  <dcterms:modified xsi:type="dcterms:W3CDTF">2001-01-12T03:22:00Z</dcterms:modified>
  <cp:revision>1</cp:revision>
  <dc:subject/>
  <dc:title>Return of the Stolen Night</dc:title>
</cp:coreProperties>
</file>