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No Time To Think About Love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r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world seeps through my doo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ssion hides the ke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most on the floo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o dark for me to se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echoes from the tom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funeral march that hid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infant from the wom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OP THE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'T CA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 time to think about lo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l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feelings that were fi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lifeless broken 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slave to half desi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somehow fell ap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broken Christmas drea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lifetime full of mos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wrong side of the roc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OP THE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'T CA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 time to think about lo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will to make things ne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bright spot in the stor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bond that never gre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imes when I felt war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master of disgui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 naked and aloof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bout to speak the trut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OP THE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'T CA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 time to think about lov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22:07:00Z</dcterms:created>
  <dc:creator>John T. Wurzer</dc:creator>
  <dc:description/>
  <dc:language>en-US</dc:language>
  <cp:lastModifiedBy>John T. Wurzer</cp:lastModifiedBy>
  <dcterms:modified xsi:type="dcterms:W3CDTF">2001-01-13T22:13:00Z</dcterms:modified>
  <cp:revision>1</cp:revision>
  <dc:subject/>
  <dc:title>No Time To Think About Love</dc:title>
</cp:coreProperties>
</file>