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th One Foot in Your Bedroo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comes the part that I'll never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lieve or half understand</w:t>
      </w:r>
    </w:p>
    <w:p>
      <w:pPr>
        <w:pStyle w:val="Heading2"/>
        <w:rPr/>
      </w:pPr>
      <w:r>
        <w:rPr/>
        <w:t>The place where the past comes to haunt me at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ce where the dying dreams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end of the time I can spe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 fear that I'm causing you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of the jewels that were given to foo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now given to drunks down the l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no refrain, to inspire or expl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ake my life's blood, let it wash down the d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ld sense of loss. Awe, there is nothing to 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me go I can't hold you no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one foot in your bedroom, and the other out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place where I rub out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memories that I hold so n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east ridden room where the shadows that lo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dark cause me anguish and f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uilt it myself, of inadequate h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live in it most every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nce in a while, I'm forced into a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ght before I start running aw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as far as my feelings will j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’ve gotten as close as the r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knock down this door, I won't love you no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is cell is sacred and ble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excuse my withdrawal, I can't answer your c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ccustom to being untouch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let you arrive, so completely a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fraid that my heart will be crush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41:00Z</dcterms:created>
  <dc:creator>John T. Wurzer</dc:creator>
  <dc:description/>
  <dc:language>en-US</dc:language>
  <cp:lastModifiedBy>John T. Wurzer</cp:lastModifiedBy>
  <dcterms:modified xsi:type="dcterms:W3CDTF">2001-01-12T04:03:00Z</dcterms:modified>
  <cp:revision>1</cp:revision>
  <dc:subject/>
  <dc:title>With One Foot in Your Bedroom</dc:title>
</cp:coreProperties>
</file>