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othing But the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it out of the oven, I don't need your lo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,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it's been so long since we did the things that we used to d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touch me once; you could touch me tw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touch me three times, I'd say, "It feels pretty nice!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see it's been so long since we did the things that we used to d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say that it's only a memory, of what our love was meant to 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look at it that way, babe, but I don't have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like it never was here, I'm sure that it lef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escape of the viper, silent and def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probably locked in a cave, babe, somewhere off in the z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 ahead and lock yourself back in that Mercedes Ben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ain't nothing worse than a love that preten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could never be lovers, and you tell me that your friends are f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remember the night, do you remember the s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obvious now, that the magic is go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ain't got nothing but the blues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see it's been so long since we did the things that we used to d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, so long baby; let's keep in to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hard to believe, I could've loved you so m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's go to breakfast, order coffee, do the crosswords, and talk until tw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I'll go home with nothing but the blues for y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3:55:00Z</dcterms:created>
  <dc:creator>John T. Wurzer</dc:creator>
  <dc:description/>
  <dc:language>en-US</dc:language>
  <cp:lastModifiedBy>John T. Wurzer</cp:lastModifiedBy>
  <dcterms:modified xsi:type="dcterms:W3CDTF">2001-01-09T03:59:00Z</dcterms:modified>
  <cp:revision>1</cp:revision>
  <dc:subject/>
  <dc:title>Nothing But the Blues</dc:title>
</cp:coreProperties>
</file>