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lack Car Blue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've got a black car; I've got a broken tooth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pent most of my life just burning up my youth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here you been lately?  Have you been hiding out?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here you been walking, baby, are you talking about?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t's our little secret, baby, nothing there for you to los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You seem to be smiling even when you are giving me the blue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You got a white car, though it looks yellow to m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on't know why you drive it, baby, I don't know what you see in m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You got a white car; you're rolling down hill and dal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got a black car; your white car bound to fail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e go together like oil and water do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You're rubbing me the wrong way, which way am I rubbing you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nly one pine tree sitting in my front yard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You make it kind of difficult, baby; you always make it kind of hard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've been a walking the streets, you see my car broke down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tried crossing the road on the bad side of this town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lew out two tires, caught pneumonia, and I lost you, going down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ems kind of funny, though, I'm glad that I was where I wa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f you ask me why, I'll shake my head and say, "Baby just because."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2"/>
        <w:rPr/>
      </w:pPr>
      <w:r>
        <w:rPr/>
        <w:t>I got a black car and it drives pretty fast in the rain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look out every morning and I see it through my dirty windowpan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You've got a white car, but it sure looks yellow to m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remember one time when I was on top and you down there licking at my knee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lephone's ringing, babe, but I know that it's gonna stop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hen you're lying on the bottom, nobody calls you from the top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got a woman, yes I do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he's a lot kinder to me, and she kinda looks a little better than you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he even looks younger when we're waking up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always kind of noticed those little bags under your eyes as you were peeking over you coffee cup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've got a black car, windshield wipers work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y wiped away those tears from my eyes after you left me here looking like a jerk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've got a radio; it plays songs about you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bought a gun and shot it yesterday, now I've got nothing to listen to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o I make my own music and I do it by candlelight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make my own music, babe; I do it by candlelight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hen I get to the last verse, baby, I say play some more music but goodnight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4:10:00Z</dcterms:created>
  <dc:creator>John T. Wurzer</dc:creator>
  <dc:description/>
  <dc:language>en-US</dc:language>
  <cp:lastModifiedBy>John T. Wurzer</cp:lastModifiedBy>
  <dcterms:modified xsi:type="dcterms:W3CDTF">2001-01-09T04:15:00Z</dcterms:modified>
  <cp:revision>1</cp:revision>
  <dc:subject/>
  <dc:title>Black Car Blues</dc:title>
</cp:coreProperties>
</file>