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Nothing But The Blu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Nothing But the Blu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 Best Thing I Ever Ha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Fat Flossie Comes Back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Black Car Blu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Cold and Grizzly Blu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Bedtime Blues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27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Love Just Ain't Enough</w:t>
      </w:r>
    </w:p>
    <w:p>
      <w:pPr>
        <w:pStyle w:val="Heading1"/>
        <w:rPr/>
      </w:pPr>
      <w:r>
        <w:rPr/>
        <w:t>Nothing But the Blu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it out of the oven, I don't need your lov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I ain't got nothing but the blues for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, I ain't got nothing but the blues for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it's been so long since we did the things that we used to d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ould touch me once; you could touch me tw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ould touch me three times, I'd say, "It feels pretty nice!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 ain't got nothing but the blues for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see it's been so long since we did the things that we used to d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an say that it's only a memory, of what our love was meant to b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an look at it that way, babe, but I don't have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I ain't got nothing but the blues for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like it never was here, I'm sure that it lef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the escape of the viper, silent and def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probably locked in a cave, babe, somewhere off in the zo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I ain't got nothing but the blues for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 ahead and lock yourself back in that Mercedes Ben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ain't nothing worse than a love that preten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could never be lovers, and you tell me that your friends are f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ain't got nothing but the blues for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you remember the night, do you remember the s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it obvious now, that the magic is gon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ain't got nothing but the blues for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see it's been so long since we did the things that we used to d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, so long baby; let's keep in tou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hard to believe, I could've loved you so mu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's go to breakfast, order coffee, do the crosswords, and talk until tw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 I'll go home with nothing but the blues for you.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The Best Thing I Ever Ha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ke up in the mor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ughing mucous from my lu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mbled to the bathro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my nose just constantly ru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remember ever feeling so b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 be you're the best thing that I ever h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ied to dial an ambul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 couldn't reach the ph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been lying here on the kitchen fl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 since you left me all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remember ever feeling so b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 be you're the best thing that I ever h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nt to see the doc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said, "Boy you're gonna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don't stop smoking cigaret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inking beer, and getting high!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remember ever feeling so b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 be you're the best thing that I ever h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ish that I could see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you're enough to make me c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time you pass this 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ve to close one e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remember ever feeling so b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 be you're the best thing that I ever h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, you must be the best thing that I ever h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I can't remember ever feeling this b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you gonna do 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that you've left me all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bly find some other lo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ry him six feet under gr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remember ever feeling so b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 be you're the best thing that I ever had.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/>
      </w:pPr>
      <w:r>
        <w:rPr/>
        <w:t>Fat Flossie Comes Back</w:t>
      </w:r>
    </w:p>
    <w:p>
      <w:pPr>
        <w:pStyle w:val="Heading1"/>
        <w:jc w:val="center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, she's stepping ou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he gonna leave you lonely, she gonna leave no doubt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, she's stepping ou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, I sang about her befor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Bout ten years ago she was lying on my bedroom floor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Her pants around her ankles saying, "Come on baby give me more, and more, and more, and more."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o I asked Fat Flossie, I said, "Honey, would you be my wife?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Would you live with me and make me happy my whole life?"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he said, "Yes I will.  No I won't.  Yes I will.  OK let's do it right."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o we had ourselves a wedding, it was the party of the year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We held it on the last day of December; it was getting pretty near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To a new life beginning for us.  Everybody was filled with good cheer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 and I we hit the floor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We drank champagne, we danced all night and mor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We did some loving behind that hotel door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moking marijuana, drinking beer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 told Fat Flossie that I would always be her dear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he said, "Honey, you sound so damn sincere."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Then the years rolled by and the bedroom got cold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The years rolled by, Fat Flossie and me we got old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he went looking for another, I said, "Ho, baby, I told you not to do that, honey."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, I found her there at hom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Lying in a negligee all alon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While out in my TV room there was another man who said,  "You don't own her anymore."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 why do you do these things to m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 used to love you.  I could love you again, you'll see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ll I ever wanted was for you to be true to me. Get gone Flossie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, and then she began to hit the booz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he said you ain't got nothing, boy that I can us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Just go away; leave me alone, you've been refused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 said, "Fat Flossie, why you act that way?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 can still remember our wedding day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When you said you would love and honor but you wouldn't obey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nd I said, 'That's OK.'"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But I didn't know that it meant you'd be in another world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 world away from me and now your skin is curled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nd every night when I get home you're just lying there, baby, I don't need you like that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 and I we stopped our talking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he knew that someday I'd be walking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But still it came to her as a shock when I was squawking about leaving town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br w:type="column"/>
      </w:r>
      <w:r>
        <w:rPr>
          <w:rFonts w:cs="Arial Narrow" w:ascii="Arial Narrow" w:hAnsi="Arial Narrow"/>
          <w:sz w:val="16"/>
        </w:rPr>
        <w:t>She said, "Honey, honey, honey, can we try it one more time?"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 said, "Honey, honey, honey, I got a girl who drinks much better wine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nd she only drinks a couple glasses and then she turns around and says, 'You're mine.'"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, then she got real thin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he said, "OK, I've got a new life, now let it begin."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lossie, if you want me, I'm still here.  I ain't going in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, she said, "The girl, she only begs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nd she might have real skinny legs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But she's gonna leave you alone, you're gonna be lonely there tapping those kegs."  And now I am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'm just slinging out drinks on the barroom floor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nd Fat Flossie, she don't live with me no more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 kind of miss her sometimes.  Sometimes it cuts to the core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, whatcha doing tonigh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re you drinking a beer with my cat by the candlelight?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re watching TV or are you spinning out of sigh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nd I'd never say, in that way, that I'd want you back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 want you a different way, girl, I know you feel like tha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Why don't you get some help before you have a heart attack?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, she's stepping ou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he got a whole new wardrobe; she'll leave you with no doub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he's a woman of the nineties.  She's a woman with a lot of clout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nd it turns me on every time I see her fac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t makes me think of a warm and loving plac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But I look back toward my room, oh my God!  I'm such a disgrace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Well, I'm gonna forget that Fat Flossie was min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'm gonna walk outside in the yard in the bright sunshin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'm gonna bend over and give the world my behind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(Kiss my ass!)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; I haven't seen her in so long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Now she's got those real skinny legs, but that wouldn't make much of a song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Can't call her Skinny Flossie, so I'll call her Fat Flossie from now until the break of dawn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nd that's how long this song's been going on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That's how long Fat Flossie has been gon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'm drifting away, honey, I'm drifting all night long.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Black Car Blu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've got a black car; I've got a broken toot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pent most of my life just burning up my yout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ere you been lately?  Have you been hiding out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ere you been walking, baby, are you talking about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t's our little secret, baby, nothing there for you to los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ou seem to be smiling even when you are giving me the blu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ou got a white car, though it looks yellow to m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n't know why you drive it, baby, I don't know what you see in m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ou got a white car; you're rolling down hill and dal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got a black car; your white car bound to fai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e go together like oil and water do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ou're rubbing me the wrong way, which way am I rubbing you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nly one pine tree sitting in my front yar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ou make it kind of difficult, baby; you always make it kind of hard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've been a walking the streets, you see my car broke dow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tried crossing the road on the bad side of this tow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lew out two tires, caught pneumonia, and I lost you, going down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ems kind of funny, though, I'm glad that I was where I wa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f you ask me why, I'll shake my head and say, "Baby just because."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rPr/>
      </w:pPr>
      <w:r>
        <w:rPr/>
        <w:t>I got a black car and it drives pretty fast in the rai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look out every morning and I see it through my dirty windowpan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ou've got a white car, but it sure looks yellow to m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remember one time when I was on top and you down there licking at my kne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lephone's ringing, babe, but I know that it's gonna stop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en you're lying on the bottom, nobody calls you from the top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got a woman, yes I do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he's a lot kinder to me, and she kinda looks a little better than you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he even looks younger when we're waking up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always kind of noticed those little bags under your eyes as you were peeking over you coffee cup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've got a black car, windshield wipers work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y wiped away those tears from my eyes after you left me here looking like a jerk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've got a radio; it plays songs about you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bought a gun and shot it yesterday, now I've got nothing to listen to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o I make my own music and I do it by candleligh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make my own music, babe; I do it by candlelight</w:t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en I get to the last verse, baby, I say play some more music but goodnight!</w:t>
      </w:r>
    </w:p>
    <w:p>
      <w:pPr>
        <w:pStyle w:val="Heading1"/>
        <w:rPr/>
      </w:pPr>
      <w:r>
        <w:rPr/>
        <w:t>Cold and Grizzly Blu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a cold and grizzly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a cold and grizzly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ain is falling and I ain't been feeling r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a cold and grizzly tu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eling old, I gotta get home so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money in my pockets, shooting rockets at a red ballo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over the desert, setting fire to the o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ough to make my cold blood start to bo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ough to make me want to scream and shou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the hell is all this killing abou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a cold and grizzly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a tired and worried worl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rbed-wired and worried worl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rybody so afraid of being kill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a tired and worried so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pired by something wro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money in my pockets, shooting rockets at a Chinese go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 our tanks a rolling and our planes in the ai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're gonna teach the lawbreakers that they gotta play fai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y gotta play the game by the rules we ma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cially when there's money at sta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a cold and grizzly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m a mild and fragile m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m a child, not a garbage c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 stop filling me up with trash again and aga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m a mild and fragile bo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guiled by Paula Poy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s nothing more than her plaything, just a temporary Christmas to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ever since the day that we fell apa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ve been putting up defenses all around my hea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ve been wiring the gate on my backya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hiring a full time security gua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a cold and grizzly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a cold and grizzly ye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a cold and frozen tear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t me another cup of tea, baby, grab me another beer</w:t>
      </w:r>
    </w:p>
    <w:p>
      <w:pPr>
        <w:pStyle w:val="Heading1"/>
        <w:rPr/>
      </w:pPr>
      <w:r>
        <w:rPr/>
        <w:t>Bedtime Blu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took me to your left h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took me to your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took me to a place where I had to say good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're gonna be jamm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d better give the blues a t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tter not get low, you'd better not get hi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ing at the microph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ging into its f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's headed off to a better planet; he's headed off to a better pl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're gonna be jamm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d better give your heart some will</w:t>
      </w:r>
    </w:p>
    <w:p>
      <w:pPr>
        <w:pStyle w:val="Heading2"/>
        <w:rPr/>
      </w:pPr>
      <w:r>
        <w:rPr/>
        <w:t>Leave it hanging outside of somebody else's windows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leave it hanging out any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're gonna be wandering you'd better remember my n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want see you walking around in sh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ll bail you o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're gonna be working hard, then be working g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lways wanted you to look exactly the way you shou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can't do that with me around, I'd rather you do it very good.... On your 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get on your own, babe, don't be giving me no cal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on't want to see you in my bedroom, don't want to see you in my kitchen or on my wal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give me no pictures, honey, I never had a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give me answers, baby; don't give me your pet pee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an's gotta give, what he's got to give when he lea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ere the best thing that ever graced my lif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idn't need no shotgun, didn't need no hunting knif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ught you, couldn't keep you, things have been that way my whole lif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usually takes a little while before I get like this</w:t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usually takes a little while, but in your case it only took one kiss. (You were so afraid)</w:t>
      </w:r>
    </w:p>
    <w:p>
      <w:pPr>
        <w:pStyle w:val="Heading1"/>
        <w:rPr/>
      </w:pPr>
      <w:r>
        <w:rPr/>
        <w:t>Love Just Ain't Enough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 once loved a beautiful woman</w:t>
      </w:r>
    </w:p>
    <w:p>
      <w:pPr>
        <w:pStyle w:val="Normal"/>
        <w:rPr>
          <w:sz w:val="28"/>
        </w:rPr>
      </w:pPr>
      <w:r>
        <w:rPr>
          <w:sz w:val="28"/>
        </w:rPr>
        <w:t>Let me tell you she looked so fine</w:t>
      </w:r>
    </w:p>
    <w:p>
      <w:pPr>
        <w:pStyle w:val="Normal"/>
        <w:rPr>
          <w:sz w:val="28"/>
        </w:rPr>
      </w:pPr>
      <w:r>
        <w:rPr>
          <w:sz w:val="28"/>
        </w:rPr>
        <w:t>She was the queen of all the ladies, she drove a Mercedes</w:t>
      </w:r>
    </w:p>
    <w:p>
      <w:pPr>
        <w:pStyle w:val="Normal"/>
        <w:rPr>
          <w:sz w:val="28"/>
        </w:rPr>
      </w:pPr>
      <w:r>
        <w:rPr>
          <w:sz w:val="28"/>
        </w:rPr>
        <w:t>And she drank expensive wine</w:t>
      </w:r>
    </w:p>
    <w:p>
      <w:pPr>
        <w:pStyle w:val="Normal"/>
        <w:rPr>
          <w:sz w:val="28"/>
        </w:rPr>
      </w:pPr>
      <w:r>
        <w:rPr>
          <w:sz w:val="28"/>
        </w:rPr>
        <w:t>And she told me that she loved me, on an ice cold winter day</w:t>
      </w:r>
    </w:p>
    <w:p>
      <w:pPr>
        <w:pStyle w:val="Normal"/>
        <w:rPr>
          <w:sz w:val="28"/>
        </w:rPr>
      </w:pPr>
      <w:r>
        <w:rPr>
          <w:sz w:val="28"/>
        </w:rPr>
        <w:t>But now she's up in Las Vegas, nothing's gonna save us</w:t>
      </w:r>
    </w:p>
    <w:p>
      <w:pPr>
        <w:pStyle w:val="Normal"/>
        <w:rPr>
          <w:sz w:val="28"/>
        </w:rPr>
      </w:pPr>
      <w:r>
        <w:rPr>
          <w:sz w:val="28"/>
        </w:rPr>
        <w:t>This is what she had to say</w:t>
      </w:r>
    </w:p>
    <w:p>
      <w:pPr>
        <w:pStyle w:val="Normal"/>
        <w:rPr>
          <w:sz w:val="28"/>
        </w:rPr>
      </w:pPr>
      <w:r>
        <w:rPr>
          <w:sz w:val="28"/>
        </w:rPr>
        <w:t>"I appreciate your loving, but times are getting tough,</w:t>
      </w:r>
    </w:p>
    <w:p>
      <w:pPr>
        <w:pStyle w:val="Normal"/>
        <w:rPr>
          <w:sz w:val="28"/>
        </w:rPr>
      </w:pPr>
      <w:r>
        <w:rPr>
          <w:sz w:val="28"/>
        </w:rPr>
        <w:t>And if you wanna be my honey, you gotta have some money,</w:t>
      </w:r>
    </w:p>
    <w:p>
      <w:pPr>
        <w:pStyle w:val="Normal"/>
        <w:rPr>
          <w:sz w:val="28"/>
        </w:rPr>
      </w:pPr>
      <w:r>
        <w:rPr>
          <w:sz w:val="28"/>
        </w:rPr>
        <w:t>Because love just ain't enough!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also loved another woman</w:t>
      </w:r>
    </w:p>
    <w:p>
      <w:pPr>
        <w:pStyle w:val="Normal"/>
        <w:rPr>
          <w:sz w:val="28"/>
        </w:rPr>
      </w:pPr>
      <w:r>
        <w:rPr>
          <w:sz w:val="28"/>
        </w:rPr>
        <w:t>She was a down home Texas queen</w:t>
      </w:r>
    </w:p>
    <w:p>
      <w:pPr>
        <w:pStyle w:val="Normal"/>
        <w:rPr>
          <w:sz w:val="28"/>
        </w:rPr>
      </w:pPr>
      <w:r>
        <w:rPr>
          <w:sz w:val="28"/>
        </w:rPr>
        <w:t>She never asked for a dime, she said she was mine</w:t>
      </w:r>
    </w:p>
    <w:p>
      <w:pPr>
        <w:pStyle w:val="Normal"/>
        <w:rPr>
          <w:sz w:val="28"/>
        </w:rPr>
      </w:pPr>
      <w:r>
        <w:rPr>
          <w:sz w:val="28"/>
        </w:rPr>
        <w:t>She never rode in a limousine</w:t>
      </w:r>
    </w:p>
    <w:p>
      <w:pPr>
        <w:pStyle w:val="Normal"/>
        <w:rPr>
          <w:sz w:val="28"/>
        </w:rPr>
      </w:pPr>
      <w:r>
        <w:rPr>
          <w:sz w:val="28"/>
        </w:rPr>
        <w:t>But eventually we parted, in a flash flood full of tears</w:t>
      </w:r>
    </w:p>
    <w:p>
      <w:pPr>
        <w:pStyle w:val="Normal"/>
        <w:rPr>
          <w:sz w:val="28"/>
        </w:rPr>
      </w:pPr>
      <w:r>
        <w:rPr>
          <w:sz w:val="28"/>
        </w:rPr>
        <w:t>I left her alone, I said, "You're free to go home,</w:t>
      </w:r>
    </w:p>
    <w:p>
      <w:pPr>
        <w:pStyle w:val="Normal"/>
        <w:rPr>
          <w:sz w:val="28"/>
        </w:rPr>
      </w:pPr>
      <w:r>
        <w:rPr>
          <w:sz w:val="28"/>
        </w:rPr>
        <w:t>To your icebox full of beers."</w:t>
      </w:r>
    </w:p>
    <w:p>
      <w:pPr>
        <w:pStyle w:val="Normal"/>
        <w:rPr>
          <w:sz w:val="28"/>
        </w:rPr>
      </w:pPr>
      <w:r>
        <w:rPr>
          <w:sz w:val="28"/>
        </w:rPr>
        <w:t>And she walked out of my bedroom, with her suitcase full of stuff</w:t>
      </w:r>
    </w:p>
    <w:p>
      <w:pPr>
        <w:pStyle w:val="Normal"/>
        <w:rPr>
          <w:sz w:val="28"/>
        </w:rPr>
      </w:pPr>
      <w:r>
        <w:rPr>
          <w:sz w:val="28"/>
        </w:rPr>
        <w:t>Saying, "Take your hand off my throttle, I'm headed for the bottle,</w:t>
      </w:r>
    </w:p>
    <w:p>
      <w:pPr>
        <w:pStyle w:val="Normal"/>
        <w:rPr>
          <w:sz w:val="28"/>
        </w:rPr>
      </w:pPr>
      <w:r>
        <w:rPr>
          <w:sz w:val="28"/>
        </w:rPr>
        <w:t>Because love just ain't enough!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, I'll always be an aging poet</w:t>
      </w:r>
    </w:p>
    <w:p>
      <w:pPr>
        <w:pStyle w:val="Normal"/>
        <w:rPr>
          <w:sz w:val="28"/>
        </w:rPr>
      </w:pPr>
      <w:r>
        <w:rPr>
          <w:sz w:val="28"/>
        </w:rPr>
        <w:t>Unless time starts to rewind</w:t>
      </w:r>
    </w:p>
    <w:p>
      <w:pPr>
        <w:pStyle w:val="Normal"/>
        <w:rPr>
          <w:sz w:val="28"/>
        </w:rPr>
      </w:pPr>
      <w:r>
        <w:rPr>
          <w:sz w:val="28"/>
        </w:rPr>
        <w:t>I tried to refuse it, but I'm living for the music</w:t>
      </w:r>
    </w:p>
    <w:p>
      <w:pPr>
        <w:pStyle w:val="Normal"/>
        <w:rPr>
          <w:sz w:val="28"/>
        </w:rPr>
      </w:pPr>
      <w:r>
        <w:rPr>
          <w:sz w:val="28"/>
        </w:rPr>
        <w:t>And it echoes through my mind</w:t>
      </w:r>
    </w:p>
    <w:p>
      <w:pPr>
        <w:pStyle w:val="Normal"/>
        <w:rPr>
          <w:sz w:val="28"/>
        </w:rPr>
      </w:pPr>
      <w:r>
        <w:rPr>
          <w:sz w:val="28"/>
        </w:rPr>
        <w:t>No perfect plastic goddess is gonna change my way of life</w:t>
      </w:r>
    </w:p>
    <w:p>
      <w:pPr>
        <w:pStyle w:val="Normal"/>
        <w:rPr>
          <w:sz w:val="28"/>
        </w:rPr>
      </w:pPr>
      <w:r>
        <w:rPr>
          <w:sz w:val="28"/>
        </w:rPr>
        <w:t>Money and sex are just a voodoo hex</w:t>
      </w:r>
    </w:p>
    <w:p>
      <w:pPr>
        <w:pStyle w:val="Normal"/>
        <w:rPr>
          <w:sz w:val="28"/>
        </w:rPr>
      </w:pPr>
      <w:r>
        <w:rPr>
          <w:sz w:val="28"/>
        </w:rPr>
        <w:t>I'm not looking for another wife</w:t>
      </w:r>
    </w:p>
    <w:p>
      <w:pPr>
        <w:pStyle w:val="Normal"/>
        <w:rPr>
          <w:sz w:val="28"/>
        </w:rPr>
      </w:pPr>
      <w:r>
        <w:rPr>
          <w:sz w:val="28"/>
        </w:rPr>
        <w:t>I might be flying off the handle, but I'm speaking off the cuff</w:t>
      </w:r>
    </w:p>
    <w:p>
      <w:pPr>
        <w:pStyle w:val="Normal"/>
        <w:rPr>
          <w:sz w:val="28"/>
        </w:rPr>
      </w:pPr>
      <w:r>
        <w:rPr>
          <w:sz w:val="28"/>
        </w:rPr>
        <w:t>I gotta play my guitar, and follow that star,</w:t>
      </w:r>
    </w:p>
    <w:p>
      <w:pPr>
        <w:pStyle w:val="Normal"/>
        <w:rPr/>
      </w:pPr>
      <w:r>
        <w:rPr/>
        <w:t>Because love just ain't enough!</w:t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28:00Z</dcterms:created>
  <dc:creator>John T. Wurzer</dc:creator>
  <dc:description/>
  <dc:language>en-US</dc:language>
  <cp:lastModifiedBy>John T. Wurzer</cp:lastModifiedBy>
  <dcterms:modified xsi:type="dcterms:W3CDTF">2001-03-18T20:28:00Z</dcterms:modified>
  <cp:revision>2</cp:revision>
  <dc:subject/>
  <dc:title>CD Title</dc:title>
</cp:coreProperties>
</file>