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dtim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your left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your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ok me to a place where I had to say good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jam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give the blues a 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ter not get low, you'd better not get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at the micro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 into its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headed off to a better planet; he's headed off to a bette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jam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give your heart some will</w:t>
      </w:r>
    </w:p>
    <w:p>
      <w:pPr>
        <w:pStyle w:val="Heading2"/>
        <w:rPr/>
      </w:pPr>
      <w:r>
        <w:rPr/>
        <w:t>Leave it hanging outside of somebody else's windows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leave it hanging out any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wandering you'd better remember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want see you walking around in sh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ail you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re gonna be working hard, then be working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wanted you to look exactly the way you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can't do that with me around, I'd rather you do it very good.... On your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et on your own, babe, don't be giving me no c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want to see you in my bedroom, don't want to see you in my kitchen or on my wa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ive me no pictures, honey, I never had 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ive me answers, baby; don't give me your pet pe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n's gotta give, what he's got to give when he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the best thing that ever graced my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need no shotgun, didn't need no hunting kn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ght you, couldn't keep you, things have been that way my whole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usually takes a little while before I get like t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usually takes a little while, but in your case it only took one kiss. (You were so afrai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18:00Z</dcterms:created>
  <dc:creator>John T. Wurzer</dc:creator>
  <dc:description/>
  <dc:language>en-US</dc:language>
  <cp:lastModifiedBy>John T. Wurzer</cp:lastModifiedBy>
  <dcterms:modified xsi:type="dcterms:W3CDTF">2001-01-09T04:21:00Z</dcterms:modified>
  <cp:revision>1</cp:revision>
  <dc:subject/>
  <dc:title>Bedtime Blues</dc:title>
</cp:coreProperties>
</file>