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at Flossie Comes Back</w:t>
      </w:r>
    </w:p>
    <w:p>
      <w:pPr>
        <w:pStyle w:val="Heading1"/>
        <w:jc w:val="center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she's stepping ou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gonna leave you lonely, she gonna leave no doubt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she's stepping ou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I sang about her befor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Bout ten years ago she was lying on my bedroom floo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Her pants around her ankles saying, "Come on baby give me more, and more, and more, and more.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o I asked Fat Flossie, I said, "Honey, would you be my wife?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ould you live with me and make me happy my whole life?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said, "Yes I will.  No I won't.  Yes I will.  OK let's do it right.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o we had ourselves a wedding, it was the party of the year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e held it on the last day of December; it was getting pretty nea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To a new life beginning for us.  Everybody was filled with good cheer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 and I we hit the floo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e drank champagne, we danced all night and mor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e did some loving behind that hotel doo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moking marijuana, drinking bee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told Fat Flossie that I would always be her dea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said, "Honey, you sound so damn sincere.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Then the years rolled by and the bedroom got cold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The years rolled by, Fat Flossie and me we got old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went looking for another, I said, "Ho, baby, I told you not to do that, honey.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I found her there at hom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Lying in a negligee all alon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hile out in my TV room there was another man who said,  "You don't own her anymore.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 why do you do these things to m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used to love you.  I could love you again, you'll se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ll I ever wanted was for you to be true to me. Get gone Flossi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and then she began to hit the booz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said you ain't got nothing, boy that I can us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Just go away; leave me alone, you've been refused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said, "Fat Flossie, why you act that way?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can still remember our wedding day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hen you said you would love and honor but you wouldn't obey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I said, 'That's OK.'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But I didn't know that it meant you'd be in another world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 world away from me and now your skin is curled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every night when I get home you're just lying there, baby, I don't need you like that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 and I we stopped our talking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knew that someday I'd be walking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But still it came to her as a shock when I was squawking about leaving town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br w:type="column"/>
      </w:r>
      <w:r>
        <w:rPr>
          <w:rFonts w:cs="Arial Narrow" w:ascii="Arial Narrow" w:hAnsi="Arial Narrow"/>
          <w:sz w:val="16"/>
        </w:rPr>
        <w:t>She said, "Honey, honey, honey, can we try it one more time?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said, "Honey, honey, honey, I got a girl who drinks much better win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she only drinks a couple glasses and then she turns around and says, 'You're mine.'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then she got real thin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said, "OK, I've got a new life, now let it begin."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lossie, if you want me, I'm still here.  I ain't going in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she said, "The girl, she only begs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she might have real skinny legs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But she's gonna leave you alone, you're gonna be lonely there tapping those kegs."  And now I am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'm just slinging out drinks on the barroom floo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Fat Flossie, she don't live with me no mor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kind of miss her sometimes.  Sometimes it cuts to the cor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whatcha doing tonigh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re you drinking a beer with my cat by the candlelight?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re watching TV or are you spinning out of sigh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I'd never say, in that way, that I'd want you back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 want you a different way, girl, I know you feel like tha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hy don't you get some help before you have a heart attack?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, she's stepping ou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 got a whole new wardrobe; she'll leave you with no doub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he's a woman of the nineties.  She's a woman with a lot of clout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it turns me on every time I see her fac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t makes me think of a warm and loving plac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But I look back toward my room, oh my God!  I'm such a disgrac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Well, I'm gonna forget that Fat Flossie was min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'm gonna walk outside in the yard in the bright sunshin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'm gonna bend over and give the world my behind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(Kiss my ass!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at Flossie; I haven't seen her in so long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Now she's got those real skinny legs, but that wouldn't make much of a song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Can't call her Skinny Flossie, so I'll call her Fat Flossie from now until the break of dawn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d that's how long this song's been going on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That's how long Fat Flossie has been gon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'm drifting away, honey, I'm drifting all night long.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01:00Z</dcterms:created>
  <dc:creator>John T. Wurzer</dc:creator>
  <dc:description/>
  <dc:language>en-US</dc:language>
  <cp:lastModifiedBy>John T. Wurzer</cp:lastModifiedBy>
  <dcterms:modified xsi:type="dcterms:W3CDTF">2001-01-09T04:10:00Z</dcterms:modified>
  <cp:revision>1</cp:revision>
  <dc:subject/>
  <dc:title>Fat Flossie Comes Back</dc:title>
</cp:coreProperties>
</file>