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Best Thing I Ever H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ke up in the mo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ghing mucous from my lu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mbled to the bath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my nose just constantly ru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ed to dial an ambu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couldn't reach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lying here on the kitchen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 since you left me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t to see the do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aid, "Boy you're gonna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don't stop smoking cigaret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nking beer, and getting high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sh that I could se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're enough to make me c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you pass this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to close on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, you must be the best thing that I ever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 can't remember ever feeling this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you gonna do 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at you've left me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ly find some other l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y him six feet under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00:00Z</dcterms:created>
  <dc:creator>John T. Wurzer</dc:creator>
  <dc:description/>
  <dc:language>en-US</dc:language>
  <cp:lastModifiedBy>John T. Wurzer</cp:lastModifiedBy>
  <dcterms:modified xsi:type="dcterms:W3CDTF">2001-01-09T04:01:00Z</dcterms:modified>
  <cp:revision>1</cp:revision>
  <dc:subject/>
  <dc:title>The Best Thing I Ever Had</dc:title>
</cp:coreProperties>
</file>