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old and Grizzly Blues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a cold and grizzly n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a cold and grizzly n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rain is falling and I ain't been feeling r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a cold and grizzly tu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eling old, I gotta get home so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money in my pockets, shooting rockets at a red ballo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 over the desert, setting fire to the oi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ough to make my cold blood start to boi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ough to make me want to scream and shou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the hell is all this killing about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a cold and grizzly n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a tired and worried wor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rbed-wired and worried wor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body so afraid of being kill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a tired and worried s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pired by something wr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money in my pockets, shooting rockets at a Chinese g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our tanks a rolling and our planes in the ai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're gonna teach the lawbreakers that they gotta play fai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 gotta play the game by the rules we mak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pecially when there's money at stak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a cold and grizzly n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a mild and fragile m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a child, not a garbage c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stop filling me up with trash again and ag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a mild and fragile bo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guiled by Paula Poy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s nothing more than her plaything, just a temporary Christmas to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ever since the day that we fell apa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been putting up defenses all around my hea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been wiring the gate on my backya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hiring a full time security gua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a cold and grizzly n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a cold and grizzly y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a cold and frozen t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 me another cup of tea, baby, grab me another beer.</w:t>
      </w:r>
    </w:p>
    <w:sectPr>
      <w:type w:val="nextPage"/>
      <w:pgSz w:w="12240" w:h="15840"/>
      <w:pgMar w:left="1800" w:right="180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4:15:00Z</dcterms:created>
  <dc:creator>John T. Wurzer</dc:creator>
  <dc:description/>
  <dc:language>en-US</dc:language>
  <cp:lastModifiedBy>John T. Wurzer</cp:lastModifiedBy>
  <dcterms:modified xsi:type="dcterms:W3CDTF">2001-01-09T04:18:00Z</dcterms:modified>
  <cp:revision>1</cp:revision>
  <dc:subject/>
  <dc:title>Cold and Grizzly Blues</dc:title>
</cp:coreProperties>
</file>