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ula Blu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ant to want you 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is urge to be with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time I see you sm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heart starts beating out of sty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ting on this old gui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where you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 since the night we m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eyes have made my insides swe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body, like the perfect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iting me to sing al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ding underneath this h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ondering where you're 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like lightening to a dying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use box for this wandering w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the best thing that I've seen in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ught new moisture to my dustbowl f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're getting underneath my sk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y! What kind of mood are you 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m just another lonely and desperate 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o got caught in the crossfire when the shit hit the f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gave me a look that could've started world pe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got this feeling for you I can't get no relea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keep thinking bout you Paula B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matter what I say or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agine you inside my 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ng off the fire ala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't stop thinking bou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the hell am I supposed to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ght......Paula Bl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42:00Z</dcterms:created>
  <dc:creator>John T. Wurzer</dc:creator>
  <dc:description/>
  <dc:language>en-US</dc:language>
  <cp:lastModifiedBy>John T. Wurzer</cp:lastModifiedBy>
  <dcterms:modified xsi:type="dcterms:W3CDTF">2001-01-07T22:44:00Z</dcterms:modified>
  <cp:revision>1</cp:revision>
  <dc:subject/>
  <dc:title>Paula Blue</dc:title>
</cp:coreProperties>
</file>