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Just My Siz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linging out the drinks about one fift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w the prettiest woman that I've ever se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ordered cold vodka, said squeeze in a l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threw me some money, said come see me some ti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was five foot three, but I was on the r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id look at you, girl, you're just my siz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out on the town, shooting pool in a 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ched her moving around, she was going too f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uple of shots, and eight or nine be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dn't felt that way in nine or ten y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e more cigarette, and when it was l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said look at you, girl, you're the perfect fi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nt back to her place, we lay on the flo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looked into her eyes, and said give me some mo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truggled inside with her will to surv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it up against her will to still be al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she finally gave in, she said, “Oops, look, surprise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holding each other and you’re just my size!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just my s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got real skinny thigh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t a real skinny wai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on and give me a tas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't ask me no questions, don't tell me no l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we, you're just my s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op looking at the other gu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se are words to the w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on't find any oth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ilor-made l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ll come to discov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ain't no disgui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're just my si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54:00Z</dcterms:created>
  <dc:creator>John T. Wurzer</dc:creator>
  <dc:description/>
  <dc:language>en-US</dc:language>
  <cp:lastModifiedBy>John T. Wurzer</cp:lastModifiedBy>
  <dcterms:modified xsi:type="dcterms:W3CDTF">2001-01-07T22:56:00Z</dcterms:modified>
  <cp:revision>1</cp:revision>
  <dc:subject/>
  <dc:title>Just My Size</dc:title>
</cp:coreProperties>
</file>