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on't Fuck it Up With Lov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a supermarket express lane l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nking everything that I had was m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ran into a lady in a bright orange dr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looked at me and she had to coug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said, "Hey, dude." Where do you get of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ing so happy when my life is still a m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ooked at her and I had to s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I wouldn't have it any other way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've got no one to push, no one to sh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go a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don't fuck it up with lo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ended up inside her ro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lace of things that light to so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omic blasts, a hundred reasons wh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t to care, not to stare, not to breath, newborn a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thing that I want to shar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still I have to t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looks at me, I look at 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ange emotions start to pur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le the pussycat is chewing through my gl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 go away</w:t>
      </w:r>
    </w:p>
    <w:p>
      <w:pPr>
        <w:pStyle w:val="Heading2"/>
        <w:rPr/>
      </w:pPr>
      <w:r>
        <w:rPr/>
        <w:t>And don't fuck it up with l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, I sit inside my fac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eaming of another plac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felong habits, fantasies and fe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ndering if this tired guita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strung out and Caked with t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uld pave a road so filled with drying te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laughed at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fell ap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ost my key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e stole my hea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told her, "Things are perfect now, don't need no message from above.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whatever you do, don't fuck it up with lo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 want to be my world ton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 rid of everything you're thinking o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don't fuck it up with lov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2:45:00Z</dcterms:created>
  <dc:creator>John T. Wurzer</dc:creator>
  <dc:description/>
  <dc:language>en-US</dc:language>
  <cp:lastModifiedBy>John T. Wurzer</cp:lastModifiedBy>
  <dcterms:modified xsi:type="dcterms:W3CDTF">2001-01-07T22:48:00Z</dcterms:modified>
  <cp:revision>1</cp:revision>
  <dc:subject/>
  <dc:title>Don't Fuck it Up With Love</dc:title>
</cp:coreProperties>
</file>