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en Up Your Ey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ing through the z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but the dew on your thigh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pen up my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tting you so fre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good hand on your knee to sympath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ll I don't know where I'm head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m headed toward your f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on't know why I'm breat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of breath, there's still a tr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it whistles with the wind before it d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ing such a fu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using as we must to let out sigh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open up your ey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ine it was n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kisses from your b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n to where you'll allow my bedroom l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open up your ey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40:00Z</dcterms:created>
  <dc:creator>John T. Wurzer</dc:creator>
  <dc:description/>
  <dc:language>en-US</dc:language>
  <cp:lastModifiedBy>John T. Wurzer</cp:lastModifiedBy>
  <dcterms:modified xsi:type="dcterms:W3CDTF">2001-01-07T22:42:00Z</dcterms:modified>
  <cp:revision>1</cp:revision>
  <dc:subject/>
  <dc:title>Open Up Your Eyes</dc:title>
</cp:coreProperties>
</file>