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Road Less Travele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have seen it in my dr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time when no one asked for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everybody on separate t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guardian angel at my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ever lived its highway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spilling red wine on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ster flows that way somet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heard it's half-priced at the 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 don't scare me like it shou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ly white princess at my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ying, "This ain't your neighborhood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many things I must expl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middle of the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ll divisions get obsc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get the urge to hold on t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iolent meltdown at the c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rives my earlobes to the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landing on a foreign sh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only crickets make a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become what I depl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ever held it in my 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much emotion to re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fear was manning the al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t time, invisible and p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51:00Z</dcterms:created>
  <dc:creator>John T. Wurzer</dc:creator>
  <dc:description/>
  <dc:language>en-US</dc:language>
  <cp:lastModifiedBy>John T. Wurzer</cp:lastModifiedBy>
  <dcterms:modified xsi:type="dcterms:W3CDTF">2001-01-07T22:53:00Z</dcterms:modified>
  <cp:revision>1</cp:revision>
  <dc:subject/>
  <dc:title>The Road Less Traveled</dc:title>
</cp:coreProperties>
</file>