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ex, TV, and Rock and Roll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st give me sex TV and rock and ro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need no holy bible to cure my sou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need no mild women to latch on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x TV Rock and Roll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was small, mostly from head to to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 began to knowing the one I kn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'd leave my eyes taped to an old scarecr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x TV Rock and Roll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I was grown, stupid, and in my pr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used to make breakfast with a nursery rhy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used to beg, tremble, and watch the who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 Sex TV Rock and Roll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now I'm old, younger, and full of doub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think this big wig will ever figure it ou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when I die, Satan, will collect with my sou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x TV Rock and Roll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2:48:00Z</dcterms:created>
  <dc:creator>John T. Wurzer</dc:creator>
  <dc:description/>
  <dc:language>en-US</dc:language>
  <cp:lastModifiedBy>John T. Wurzer</cp:lastModifiedBy>
  <dcterms:modified xsi:type="dcterms:W3CDTF">2001-01-07T22:50:00Z</dcterms:modified>
  <cp:revision>1</cp:revision>
  <dc:subject/>
  <dc:title>Sex, TV, and Rock and Roll</dc:title>
</cp:coreProperties>
</file>