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oems and Promiscuity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re We Gonna Feed the Piggi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Open Up Your Eye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Paula Blu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Don't Fuck it Up With Lov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"SEX, TV, AND ROCK AND ROLL"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here's the Su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The Road Less Travele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We Gonna Slid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Just My Siz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First Impressions of a Would Be Goddess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tupid Things That I Say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26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Everyone is going to war</w:t>
      </w:r>
    </w:p>
    <w:p>
      <w:pPr>
        <w:pStyle w:val="Heading1"/>
        <w:rPr/>
      </w:pPr>
      <w:r>
        <w:rPr/>
        <w:t>Are We Gonna Feed the Piggi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you gonna do when the rent comes d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you're on your ow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you gonna act when the deck is stack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you're all al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gonna shine my sho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gonna play the bl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you gonna stand there looking at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f you're been refus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are we gonna feed the pigg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d the ducks and geese and kangaro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ill I say when you're looking my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'm on the mo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ill I think when it's time to drin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ll I think too so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 I gonna break the gla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 I gonna right the pa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 I gonna stand there looking at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ying "This won't last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are we gonna feed the pigg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d the ducks and geese and kangaro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feed the l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feed the bea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talk for hou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say "Who cares?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feed the rabbi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feed the bi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feed a f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o strong for wo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are we gonna feed the pigg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d the ducks and geese and kangaro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we gonna find for a piece of mi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the bedroom flo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make the same mistak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t we made bef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turn to st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sweat and mo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 we gonna stand there looking at each oth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then go h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are we gonna feed the pig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feed the ducks and geese and kangaroos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Open Up Your Ey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ing through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but the dew on your th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pen up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ting you so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good hand on your knee to sympath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 I don't know where I'm he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m headed toward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y I'm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f breath, there's still a tr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whistles with the wind before it d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such a fu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sing as we must to let out s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kisses from your b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o where you'll allow my bedroom lies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aula Blu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nt to want you 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is urge to be with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see you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heart starts beating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ting on this old gui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ere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 since the night we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eyes have made my insides sw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body, like the perfect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iting me to s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ing underneath this 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ere you're 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like lightening to a dying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use box for this wandering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the best thing that I've seen in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ught new moisture to my dustbowl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getting underneath my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! What kind of mood are you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nother lonely and desperate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got caught in the crossfire when the shit hit the f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ave me a look that could've started world pe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is feeling for you I can't get no rel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bout you 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atter what I say or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gine you inside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off the fire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stop thinking bou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he hell am I supposed to do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Heading1"/>
        <w:rPr/>
      </w:pPr>
      <w:r>
        <w:rPr/>
        <w:t>Don't Fuck it Up With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upermarket express lan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everything that I had was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an into a lady in a bright orange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ed at me and she had to c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, "Hey, dude." Where do you get o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so happy when my life is still a m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at her and I had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 wouldn't have it any other way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 one to push, no one to sh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o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n't fuck it up with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ended up inside her 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of things that light to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mic blasts, a hundred reasons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to care, not to stare, not to breath, newborn 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hing that I want to sha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till I have to 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s at me, I look at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nge emotions start to pur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pussycat is chewing through my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o away</w:t>
      </w:r>
    </w:p>
    <w:p>
      <w:pPr>
        <w:pStyle w:val="Heading2"/>
        <w:rPr/>
      </w:pPr>
      <w:r>
        <w:rPr/>
        <w:t>And don't fuck it up with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, I sit inside my f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ing of another 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long habits, fantasies and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ing if this tired guit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strung out and Caked with 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ld pave a road so filled with drying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aughed at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ll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st my ke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ole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ld her, "Things are perfect now, don't need no message from abov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atever you do, don't fuck it up with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want to be my worl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rid of everything you're thinking of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n't fuck it up with love.</w:t>
      </w:r>
    </w:p>
    <w:p>
      <w:pPr>
        <w:pStyle w:val="Heading1"/>
        <w:rPr/>
      </w:pPr>
      <w:r>
        <w:rPr/>
        <w:t>Sex, TV, and Rock and Ro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give me sex TV and rock and ro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holy bible to cure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mild women to latch on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small, mostly from head to to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began to knowing the one I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leave my eyes taped to an old scarec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grown, stupid, and in my p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used to make breakfast with a nursery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used to beg, tremble, and watch the who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w I'm old, younger, and full of doub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think this big wig will ever figure it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die, Satan, will collect with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Heading1"/>
        <w:rPr/>
      </w:pPr>
      <w:r>
        <w:rPr/>
        <w:t>Where's the Su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ouds moving in, raindrops on the stree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ed into an empty bar, couldn't find a sea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kness follows every step, each day becomes the p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less and relentless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ted by a moonbeam, I set out towards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et that never touch the ground, orphans flying hig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es in a thundercloud, and time moves much too f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 thousand feet above you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rted like a used car, tenuous at b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to be inspected, couldn't pass the t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ded up abandoned, knew this wouldn't l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enty miles from home now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 another record, talking to my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ty days and nights alone, a silent man of weal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had a lover, who could touch me as she pass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aty and exhausted, life is overca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me just rides the railroad, never has to p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eams of new tomorrows, fade to yester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one hears the minstrel, for he's hopelessly outclassed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ve songs bring the rain on, Life is overcast</w:t>
      </w:r>
    </w:p>
    <w:p>
      <w:pPr>
        <w:pStyle w:val="Heading1"/>
        <w:rPr/>
      </w:pPr>
      <w:r>
        <w:rPr/>
        <w:t>The Road Less Traveled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have seen it in my dr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time when no one asked fo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everybody on separate te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guardian angel at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lived its highway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spilling red wine on the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ster flows that way some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heard it's half-priced at the 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it don't scare me like it shou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ly white princess at my d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ying, "This ain't your neighborhood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any things I must expl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middle of the 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ll divisions get obsc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 get the urge to hold on t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violent meltdown at the c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drives my earlobes to the gr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ke landing on a foreign s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only crickets make a 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have become what I depl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never held it in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much emotion to res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fear was manning the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time, invisible and pure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ain't been down this road before</w:t>
      </w:r>
    </w:p>
    <w:p>
      <w:pPr>
        <w:pStyle w:val="Heading1"/>
        <w:rPr/>
      </w:pPr>
      <w:r>
        <w:rPr/>
        <w:t>We Gonna Sli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river we gonna r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ross the ocean we gonna f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got it all we got it ma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need no bus or tourist gu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't need no maps or second ch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gonna sing our favorite songs and baby we gonna dan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e if we gonna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you that I ought to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me that's making you bl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ything else that we gonna ne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hings are gone, some just arriv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things are constant, how bout you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 faded away, not much I could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y we gonna sl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where we're at straight to the other si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eard you calling out my n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t all comes down who are we gonna bla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 babe if we gonna 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you that I ought to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something about me that's making you bleed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nything else that we gonna need</w:t>
      </w:r>
    </w:p>
    <w:p>
      <w:pPr>
        <w:pStyle w:val="Heading1"/>
        <w:rPr/>
      </w:pPr>
      <w:r>
        <w:rPr/>
        <w:t>Just My Siz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nging out the drinks about one fift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the prettiest woman that I've ever s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ordered cold vodka, said squeeze in a l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hrew me some money, said come see me som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five foot three, but I was on the r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 look at you, girl, you're just my si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out on the town, shooting pool in a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ed her moving around, she was going too f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uple of shots, and eight or nine be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n't felt that way in nine or ten y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more cigarette, and when it was l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 look at you, girl, you're the perfect f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back to her place, we lay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oked into her eyes, and said give me some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ruggled inside with her will to surv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t up against her will to still be a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he finally gave in, she said, “Oops, look, surprise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holding each other and you’re just my size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just my 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got real skinny th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a real skinny wa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on and give me a tas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ask me no questions, don't tell me no l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e, you're just my 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looking at the other gu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are words to the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n't find any o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ilor-made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come to disc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ain't no disguise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just my size</w:t>
      </w:r>
    </w:p>
    <w:p>
      <w:pPr>
        <w:pStyle w:val="Heading1"/>
        <w:rPr/>
      </w:pPr>
      <w:r>
        <w:rPr/>
        <w:t>First Impressions of a Would be Goddes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is an aging pickup artist with her checkbook and her p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its the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hot of Cuervo Gold and a beer in the other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never known what it's like to be loved by the one she was loving just last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thinking that tomorrow's drinking might be bringing her a new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it be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 she'd settle for anyone who'd stick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woman like her to feel safe and settle dow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, I don't kno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sleeps alone in a queen size bed with Einstien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gi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 west coast buyer of art that she slept with just last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left her thinking of things like diamond rings and a kitchen with a built in r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hoping that tomorrow's coping will be bringing some kind of 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winds her clock every Monday morning, like her grandpa used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he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ttle hand on the twelve, and the big hand on ther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the clock held the secret to paradise, all you have to do is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thumb on the pendulum, to believe that there's something there</w:t>
      </w:r>
    </w:p>
    <w:p>
      <w:pPr>
        <w:pStyle w:val="Heading1"/>
        <w:rPr/>
      </w:pPr>
      <w:r>
        <w:rPr/>
        <w:t>Stupid Things That I S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island of rainy day people there's a small boy scratching his 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up in the mountains, the goddess of passion is breathing although she looks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esert is filled with the ones that she's kil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nimals aren’t being f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else must be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How are we gonna mend that broken 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 glue, or heavy plaster c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hings we threw away traveling much to f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in’t gonna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to be leaving oh so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’t you leave me an un-blown-up ball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g enough to be filled with your perfu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tupid things I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planet of destitute sailors there's a strange girl counting her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eft her alone, said, "Get out" you don't own any property here on this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raters are wide from the tears that I cri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gnetic attraction is b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feeling could ever comp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in the void of the viable future there's a feeling dripping with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ing the flowers and plants into the selfless ash of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rriage of pain, is importing it's g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a traitor who sings in the cho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love here for us to admire</w:t>
      </w:r>
    </w:p>
    <w:p>
      <w:pPr>
        <w:sectPr>
          <w:footerReference w:type="default" r:id="rId1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p>
      <w:pPr>
        <w:pStyle w:val="Heading1"/>
        <w:rPr/>
      </w:pPr>
      <w:r>
        <w:rPr/>
        <w:t>Everyone Is Going To W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ma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to be ta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urney to a foreign s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veryone is hiding their f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hiding their f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wishing that they were out fis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ead of missing what's not 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Latvia, they're killing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you want to leave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north Kuwait, they lie in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wear that you deceived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wa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is turning to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is turning to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gs were getting softer right before I lost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came to me as quite a sh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what you say, not what I w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you and I will cr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what I want, not what you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auses me to st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is thinking about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is thinking about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e d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sche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ding in the heavens ab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49:00Z</dcterms:created>
  <dc:creator>John T. Wurzer</dc:creator>
  <dc:description/>
  <dc:language>en-US</dc:language>
  <cp:lastModifiedBy>John T. Wurzer</cp:lastModifiedBy>
  <dcterms:modified xsi:type="dcterms:W3CDTF">2001-03-18T20:27:00Z</dcterms:modified>
  <cp:revision>3</cp:revision>
  <dc:subject/>
  <dc:title/>
</cp:coreProperties>
</file>