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veryone Is Going To War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going to w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going to w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mak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 to be tak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journey to a foreign sh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going to w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Everyone is hiding their f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hiding their f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wishing that they were out fish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ead of missing what's not 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going to w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Latvia, they're killing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you want to leave t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north Kuwait, they lie in st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swear that you deceived t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everyone was going to w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thing is turning to r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thing is turning to r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gs were getting softer right before I lost 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came to me as quite a sh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going to w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what you say, not what I w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you and I will crum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's what I want, not what you s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causes me to stum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everyone is going to w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body is thinking about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body is thinking about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red of the dream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one is schem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loding in the heavens ab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everyone is going to w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3:07:00Z</dcterms:created>
  <dc:creator>John T. Wurzer</dc:creator>
  <dc:description/>
  <dc:language>en-US</dc:language>
  <cp:lastModifiedBy>John T. Wurzer</cp:lastModifiedBy>
  <dcterms:modified xsi:type="dcterms:W3CDTF">2001-01-07T23:08:00Z</dcterms:modified>
  <cp:revision>1</cp:revision>
  <dc:subject/>
  <dc:title>Everyone Is Going To War</dc:title>
</cp:coreProperties>
</file>