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here's the Su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uds moving in, raindrops on the st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ked into an empty bar, couldn't find a se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rkness follows every step, each day becomes the p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dless and relentless, Life is overc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pted by a moonbeam, I set out towards the sk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et that never touch the ground, orphans flying hig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es in a thundercloud, and time moves much too f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enty thousand feet above you, life is overc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ted like a used car, tenuous at be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t to be inspected, couldn't pass the te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ded up abandoned, knew this wouldn't l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enty miles from home now, life is overc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t another record, talking to mysel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ty days and nights alone, a silent man of weal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had a lover, who could touch me as she pass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eaty and exhausted, life is overc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just rides the railroad, never has to p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eams of new tomorrows, fade to yester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one hears the minstrel, for he's hopelessly outclass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songs bring the rain on, Life is overca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50:00Z</dcterms:created>
  <dc:creator>John T. Wurzer</dc:creator>
  <dc:description/>
  <dc:language>en-US</dc:language>
  <cp:lastModifiedBy>John T. Wurzer</cp:lastModifiedBy>
  <dcterms:modified xsi:type="dcterms:W3CDTF">2001-01-07T22:51:00Z</dcterms:modified>
  <cp:revision>1</cp:revision>
  <dc:subject/>
  <dc:title>Where's the Sun</dc:title>
</cp:coreProperties>
</file>