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 Gonna Slid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river we gonna 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ocean we gonna f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got it all we got it m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't need no bus or tourist gu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't need no maps or second ch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gonna sing our favorite songs and baby we gonna d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e if we gonna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you that I ought to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me that's making you bl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ything else that we gonna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hings are gone, some just arri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hings are constant, how bout you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faded away, not much I could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here we're at straight to the other 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d you calling out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t all comes down who are we gonna bl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e if we gonna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you that I ought to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me that's making you bl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ything else that we gonna ne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53:00Z</dcterms:created>
  <dc:creator>John T. Wurzer</dc:creator>
  <dc:description/>
  <dc:language>en-US</dc:language>
  <cp:lastModifiedBy>John T. Wurzer</cp:lastModifiedBy>
  <dcterms:modified xsi:type="dcterms:W3CDTF">2001-01-07T22:54:00Z</dcterms:modified>
  <cp:revision>1</cp:revision>
  <dc:subject/>
  <dc:title>We Gonna Slide</dc:title>
</cp:coreProperties>
</file>