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re We Gonna Feed the Piggies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you gonna do when the rent comes d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're on your 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you gonna act when the deck is stack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you're all al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you gonna shine my sho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you gonna play the bl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you gonna stand there looking at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f you're been refu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re we gonna feed the pig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ed the ducks and geese and kangaro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ill I say when you're looking my 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'm on the m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ill I think when it's time to drin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ll I think too so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I gonna break the gla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I gonna right the 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 I gonna stand there looking a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ying "This won't last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re we gonna feed the pig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ed the ducks and geese and kangaro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we gonna feed the l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we gonna feed the b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we gonna talk for hou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say "Who cares?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we gonna feed the rabbi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we gonna feed the bi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we gonna feed a fee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o strong for wor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re we gonna feed the pig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ed the ducks and geese and kangaro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e gonna find for a piece of mi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the bedroom flo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we gonna make the same mistak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we made bef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we gonna turn to st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we gonna sweat and mo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we gonna stand there looking at each ot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then go h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 are we gonna feed the pigg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ed the ducks and geese and kangaro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2:37:00Z</dcterms:created>
  <dc:creator>John T. Wurzer</dc:creator>
  <dc:description/>
  <dc:language>en-US</dc:language>
  <cp:lastModifiedBy>John T. Wurzer</cp:lastModifiedBy>
  <dcterms:modified xsi:type="dcterms:W3CDTF">2001-01-07T22:40:00Z</dcterms:modified>
  <cp:revision>1</cp:revision>
  <dc:subject/>
  <dc:title>Are We Gonna Feed the Piggies</dc:title>
</cp:coreProperties>
</file>