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tupid Things That I Say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 on the island of rainy day people there's a small boy scratching his he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up in the mountains, the goddess of passion is breathing although she looks d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desert is filled with the ones that she's kill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animals aren’t being f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thing else must be sai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ie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How are we gonna mend that broken gla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per glue, or heavy plaster ca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hings we threw away traveling much to fa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ain’t gonna st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 have to be leaving oh so so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n’t you leave me an un-blown-up ballo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g enough to be filled with your perfu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 stupid things I s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 on the planet of destitute sailors there's a strange girl counting her fe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eft her alone, said, "Get out" you don't own any property here on this stre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craters are wide from the tears that I cri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magnetic attraction is be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feeling could ever compe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ie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t in the void of the viable future there's a feeling dripping with f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rning the flowers and plants into the selfless ash of des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arriage of pain, is importing it's g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rough a traitor who sings in the cho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love here for us to adm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iend</w:t>
      </w:r>
    </w:p>
    <w:sectPr>
      <w:type w:val="nextPage"/>
      <w:pgSz w:w="12240" w:h="15840"/>
      <w:pgMar w:left="108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3:03:00Z</dcterms:created>
  <dc:creator>John T. Wurzer</dc:creator>
  <dc:description/>
  <dc:language>en-US</dc:language>
  <cp:lastModifiedBy>John T. Wurzer</cp:lastModifiedBy>
  <dcterms:modified xsi:type="dcterms:W3CDTF">2001-01-07T23:07:00Z</dcterms:modified>
  <cp:revision>2</cp:revision>
  <dc:subject/>
  <dc:title>Stupid Things That I Say</dc:title>
</cp:coreProperties>
</file>