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irst Impressions of a Would be Goddes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mmy is an aging pickup artist with her checkbook and her p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hits the to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shot of Cuervo Gold and a beer in the other h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's never known what it's like to be loved by the one she was loving just last nigh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finds it ha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 thinking that tomorrow's drinking might be bringing her a new lif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 it be love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says she'd settle for anyone who'd stick ar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 there a p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 a woman like her to feel safe and settle dow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mmy, I don't know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mmy sleeps alone in a queen size bed with Einstien on the w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was a gif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m a west coast buyer of art that she slept with just last f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left her thinking of things like diamond rings and a kitchen with a built in ran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finds it ha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 be hoping that tomorrow's coping will be bringing some kind of chan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mmy winds her clock every Monday morning, like her grandpa used to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fore he die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the little hand on the twelve, and the big hand on there to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said the clock held the secret to paradise, all you have to do is c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he finds it ha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her thumb on the pendulum, to believe that there's something there</w:t>
      </w:r>
    </w:p>
    <w:sectPr>
      <w:type w:val="nextPage"/>
      <w:pgSz w:w="12240" w:h="15840"/>
      <w:pgMar w:left="1080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57:00Z</dcterms:created>
  <dc:creator>John T. Wurzer</dc:creator>
  <dc:description/>
  <dc:language>en-US</dc:language>
  <cp:lastModifiedBy>John T. Wurzer</cp:lastModifiedBy>
  <dcterms:modified xsi:type="dcterms:W3CDTF">2001-01-07T23:02:00Z</dcterms:modified>
  <cp:revision>1</cp:revision>
  <dc:subject/>
  <dc:title>First Impressions of a Would be Goddess</dc:title>
</cp:coreProperties>
</file>