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obbs' Waltz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Hobbs' walt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talking Hobskin the c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starts out like th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it ends up like t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message or thou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is song will you f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a dirty old s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an un-ticking cl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s no presence of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Hobskin he likes it, he lays on my thi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ever I'm playing this tu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purrs and he nibbles on pieces of thr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ension is dead, and nothing is sa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Hobbs' walt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world has gone m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brings out the memor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the good times I h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a light younger 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dancing of f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a song of the ti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it's meaningless rhy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tends to repe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Hobskin he likes it, he lays on my thi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ever I'm playing this tu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purrs and he nibbles on pieces of thr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ension is dead, and nothing is sa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Hobbs' walt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song's almost throu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rote it one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were down with the fl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reminds me of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a woman I kn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song has its faul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see I call it Hobbs' walt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 wrote it for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Hobskin he likes it, he lays on my thi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ever I'm playing this tu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 purrs and he nibbles on pieces of thr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ension is dead, and nothing is said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3:47:00Z</dcterms:created>
  <dc:creator>John T. Wurzer</dc:creator>
  <dc:description/>
  <dc:language>en-US</dc:language>
  <cp:lastModifiedBy>John T. Wurzer</cp:lastModifiedBy>
  <dcterms:modified xsi:type="dcterms:W3CDTF">2001-01-01T23:49:00Z</dcterms:modified>
  <cp:revision>1</cp:revision>
  <dc:subject/>
  <dc:title>Hobbs' Waltz</dc:title>
</cp:coreProperties>
</file>