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ey There Blues Ma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 there, blues man, what's happening to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your hard life getting better, or is everything still gr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you wake up in the morning, with the blues inside a spong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absorb a little more when you're out crawling through the gru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do you wring it out in nightclub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 tourists and the whor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a street where some of the bars never close their doo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h hu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 there, blues man, you got a story for the crow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idle conversation gets annoying and too lou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the stories growing taller as your spine begins to curv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you still there turning heads when the barstools start to swerv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s that you that I saw crying, or was there something in your ey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a street where music lives, but beauty has to 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h hu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 there, blues man, is there something in my thro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 I turning into barnyard animals, a pig, a cow, a go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 I drinking in the wrong place because there's music in my hea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 I living, Am I giving, or is it possible I'm d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 there blues man, what you gonna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everyone you meet has some far eastern kinda fl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h hu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07:00Z</dcterms:created>
  <dc:creator>John T. Wurzer</dc:creator>
  <dc:description/>
  <dc:language>en-US</dc:language>
  <cp:lastModifiedBy>John T. Wurzer</cp:lastModifiedBy>
  <dcterms:modified xsi:type="dcterms:W3CDTF">2001-01-07T22:11:00Z</dcterms:modified>
  <cp:revision>1</cp:revision>
  <dc:subject/>
  <dc:title>Hey There Blues Man</dc:title>
</cp:coreProperties>
</file>