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incident Styl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the grand fina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the end of the l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re's nobody left to exa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've emptied the bottle of w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was a one-act mov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was a peep show at n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you've got to get back to the grindst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ve got to go to the m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the last of the ninth, ki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the old checkered fla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laughter has finally end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t those wild oats back in the ba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was a night in the dese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 never repeat desert nigh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get yourself back to the grasslan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ough of just seeing the sigh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a one-night stand 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hope for a future of l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to use that emergency ex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reach out for someone to tr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was just one of those things, ki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fantasy moment in sp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I'm alone for the long hau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'll always remember your f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the grand fina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the end of the l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there's nobody left to exa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've emptied the bottle of w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asted my eyes to your bod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pasted my heart to your sm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we've got nothing but memori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perfect coincident sty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30:00Z</dcterms:created>
  <dc:creator>John T. Wurzer</dc:creator>
  <dc:description/>
  <dc:language>en-US</dc:language>
  <cp:lastModifiedBy>John T. Wurzer</cp:lastModifiedBy>
  <dcterms:modified xsi:type="dcterms:W3CDTF">2001-01-07T22:31:00Z</dcterms:modified>
  <cp:revision>1</cp:revision>
  <dc:subject/>
  <dc:title>Coincident Style</dc:title>
</cp:coreProperties>
</file>