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Visions of the Black Cat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ee the black cat get her ba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neaking through the back yard in the middle of the 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hen her cheeks begin to ba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looks at her lover and she takes another bit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oks at her lover and she takes another ye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kes another ventricle and takes another be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don't know why she just don't get on out of he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ee the black cat get her ba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ee the black cat on the stre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her bag of goodies riding on a miracle of thig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f your eyes should chance to me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member that I told you so, before she says good-b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member that I told you so, before she says you're strang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ys you've got insanity, and says you haven't chang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't describe, just how my life, gets torn and rearrang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 see the black cat on the stre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ee the black cat on my gra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lking of the highway and brand new bag of trick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says she's looking for a soul to sa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a sense of wild abandon, she's begging for a fix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a sense of wild abandon, she keeps begging me to st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gging for insurance, and another chance to pl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onder why she doesn't have the nerve to run aw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ee the black cat on my grav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23:38:00Z</dcterms:created>
  <dc:creator>John T. Wurzer</dc:creator>
  <dc:description/>
  <dc:language>en-US</dc:language>
  <cp:lastModifiedBy>John T. Wurzer</cp:lastModifiedBy>
  <dcterms:modified xsi:type="dcterms:W3CDTF">2001-01-01T23:41:00Z</dcterms:modified>
  <cp:revision>1</cp:revision>
  <dc:subject/>
  <dc:title>Visions of the Black Cat</dc:title>
</cp:coreProperties>
</file>