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sther and Joh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her and Joh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ved all al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ty of cr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pped all the t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her could s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's ninety-thr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n he could thin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his ear's on the blin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nger years I'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 here with pr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y in the stre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n would compe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her would f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Orange-aid mi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most every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music was r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n he would pl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ordion g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her would sing alo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t every so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d strum the u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pretend I'm the Duk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ghting the yea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my juvenile tea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her was br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ding books every 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n did the crosswor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'd research the lost wor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now these are vap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ke yesterday’s pap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 memories war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 Esther and Joh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her just mumb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John's world just crumb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 can't see or he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he can get you a be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etimes Esther just sta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 the window for yea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life putters 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Esther and Joh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00:00:00Z</dcterms:created>
  <dc:creator>John T. Wurzer</dc:creator>
  <dc:description/>
  <dc:language>en-US</dc:language>
  <cp:lastModifiedBy>John T. Wurzer</cp:lastModifiedBy>
  <dcterms:modified xsi:type="dcterms:W3CDTF">2001-01-02T00:01:00Z</dcterms:modified>
  <cp:revision>1</cp:revision>
  <dc:subject/>
  <dc:title>Esther and John</dc:title>
</cp:coreProperties>
</file>