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host Farm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place is just a ghost fa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g living in this ba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attle gone for years 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nobody gives a dar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hanced upon a farmhouse over seven years a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ound there what I found there, although nothing seemed to g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ide I saw a lady, with her eyes unfolding f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id, "This is a ghost farm, and there's nothing in its past"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oad brings on a farmer, dressed in emblems and dec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iving in his pickup, like I'd seen him times bef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tumbles from the driver's seat, and through the kitchen sin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ays, "This is a ghost farm, someone pour another drink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armer's wife is famous, in her parish and her t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one and only martyr, who endures the endless cl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gazes from the window in a silent wishful haze]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says, "This is a ghost farm, and it's been that way for days.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t there eating breakfast in her kitchen with a gr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ied to hide the deep inside thinking it's a s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gging for release and something else to fill this space</w:t>
      </w:r>
    </w:p>
    <w:p>
      <w:pPr>
        <w:pStyle w:val="Normal"/>
        <w:rPr/>
      </w:pPr>
      <w:r>
        <w:rPr>
          <w:rFonts w:cs="Arial" w:ascii="Arial" w:hAnsi="Arial"/>
          <w:sz w:val="28"/>
        </w:rPr>
        <w:t>Saying, "Babe, this is a ghost farm, let's find another place</w:t>
      </w:r>
      <w:r>
        <w:rPr/>
        <w:t>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26:00Z</dcterms:created>
  <dc:creator>John T. Wurzer</dc:creator>
  <dc:description/>
  <dc:language>en-US</dc:language>
  <cp:lastModifiedBy>John T. Wurzer</cp:lastModifiedBy>
  <dcterms:modified xsi:type="dcterms:W3CDTF">2001-01-07T22:27:00Z</dcterms:modified>
  <cp:revision>1</cp:revision>
  <dc:subject/>
  <dc:title>Ghost Farm</dc:title>
</cp:coreProperties>
</file>