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aining Cats and Dog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aindrops Fall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Visions of the Black Ca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ound Dog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ined Up At Your Doo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owntown with Dina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Hobbs' Waltz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Out On the Roa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nticid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ending Over Backwards For Your Loving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alking Into You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Grandpa's Cadillac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Esther and Joh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alk About the Highwa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o You Know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Your Serv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color w:val="000000"/>
          <w:sz w:val="16"/>
          <w:lang w:eastAsia="en-US"/>
        </w:rPr>
        <w:tab/>
        <w:t>Hey There Blues Ma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Emotion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ancel That Request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racy Forgot How to Smil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Bump and Gri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wenty Thousand Cans of Beer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unning After M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Ghost Farm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ehsha's Lunch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erfect Coincident Style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23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aining Cats and Dogs</w:t>
      </w:r>
    </w:p>
    <w:p>
      <w:pPr>
        <w:pStyle w:val="Heading1"/>
        <w:rPr/>
      </w:pPr>
      <w:r>
        <w:rPr/>
        <w:t>Raindrops Falli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indrops fal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olent and lo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ing up the picn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eld unplow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celing the wedd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ing bride baw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indrops fal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Thunder cras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Textured s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racturing the window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lock unw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haking up the wrapped gif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ot worth stas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Thunder cras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Lightening blind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atches the mirr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Darkness follows l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But there's nobody 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t comes back ag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But it's not worth find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Lightening Blinding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Visions of the Black Ca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black cat get her b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neaking through the back yard in the middle of the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her cheeks begin to b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looks at her lover and she takes another b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s at her lover and she takes another y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es another ventricle and takes another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know why she just don't get on out of 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black cat get her b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black cat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bag of goodies riding on a miracle of thig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your eyes should chance to m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 that I told you so, before she says good-b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 that I told you so, before she says you're str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s you've got insanity, and says you haven't chang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describe, just how my life, gets torn and rearrang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see the black cat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black cat on my gra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ing of the highway and brand new bag of tric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ys she's looking for a soul to sa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ense of wild abandon, she's begging for a fi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ense of wild abandon, she keeps begging me to st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gging for insurance, and another chance to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nder why she doesn't have the nerve to run away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 the black cat on my grave</w:t>
      </w:r>
    </w:p>
    <w:p>
      <w:pPr>
        <w:pStyle w:val="Heading1"/>
        <w:rPr/>
      </w:pPr>
      <w:r>
        <w:rPr/>
        <w:t>Hound Dog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nd dogs are out on the loo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for a glimpse of the golden goo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ld've hit the road when the road was still a ma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t's just an ordinary ha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nd dogs keep barking at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know what it is that they s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quite understand the way things rhyme these d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t's just an ordinary ha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nd dogs never multipl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live their life alone with an eagl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ead of making jokes, I should've carved a life that p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t's just an ordinary ha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nd dogs do what hound dogs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the whole yard, smell like the z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've had a chance, but I was going through a ph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t's just an ordinary ha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nd dogs are just lik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chained up, can't get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would've done it, if I'd known I was one of the strays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it's just an ordinary haze</w:t>
      </w:r>
    </w:p>
    <w:p>
      <w:pPr>
        <w:pStyle w:val="Heading1"/>
        <w:rPr/>
      </w:pPr>
      <w:r>
        <w:rPr/>
        <w:t>Lined Up At Your Doo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in that glass of orange juice and get ready for the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hole damn world is sober, and they need a place to play</w:t>
      </w:r>
    </w:p>
    <w:p>
      <w:pPr>
        <w:pStyle w:val="Heading2"/>
        <w:rPr/>
      </w:pPr>
      <w:r>
        <w:rPr/>
        <w:t>In the cold and barren morning they've been at each others throa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one eye on their wallets and the other on their coa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pin back both your eyelids and get your feet back on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ungry men are laughing and they're lined up at the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p out in the wilderness without electric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urn a hole in paradise before you take a b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just like taking refuge in the closets of your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beggars can't be choosing what they may or may not f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 hours pass and destiny comes rolling into sh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urn back to the city where they're lined up at the doo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your thoughts are drifting, toward a better point of vi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stumble through the moonlight, in search of something n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’t spit upon the faces that you left inside the p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re only vacant memories, they're nothing that might l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pulsing veins of terror, make your arms cramp to their c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er get yourself together cause they're lined up at the do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e, I'm not the waiting kind, I ramble till I dr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soon as sleep evades me, I run until I st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hausted like a used car, at a truck stop in the 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it and blow off steam alone and bottle up the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 a place I want to be, don't matter any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get close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whole damn world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lined up at your door.</w:t>
      </w:r>
    </w:p>
    <w:p>
      <w:pPr>
        <w:pStyle w:val="Heading1"/>
        <w:rPr/>
      </w:pPr>
      <w:r>
        <w:rPr/>
        <w:t>Downtown With Dina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a was playing on her slide tromb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turned a deaf ear to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looking for someone who wouldn't leave her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necklace was shiny and pear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ran into the place with a smile on her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 into a man with a sn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took her till two, 'for she knew what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d finally had enough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Dina was a woman who had lived all the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d nothing else more to pr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d run in the fast lane and parked by the cur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d nothing and nowhere to m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drank with men, about a hundred and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slept with the chosen f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's been hiding her heart from the very st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she's got nothing better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a is a legend all to her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the years make her aimless and v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new her when she was a wayward chi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s an ambiance hard to expl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n empty glance, and a half a ch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could burn you right down to your so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 wouldn't do, in this human zo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’ve got to maintain self-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ream about Dina, most every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taken a hold of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her vagrant desire and her cold empty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made me a part of her p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we went our ways, through the smoky ha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uried our eyes in the 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is hell bent scene, gets enforced and clean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e both look for things that will last</w:t>
      </w:r>
    </w:p>
    <w:p>
      <w:pPr>
        <w:pStyle w:val="Heading1"/>
        <w:rPr/>
      </w:pPr>
      <w:r>
        <w:rPr/>
        <w:t>Hobbs' Waltz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Hobbs' wal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alking Hobskin the c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tarts out like th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it ends up like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essage or thou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is song will you f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dirty old s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n un-ticking cl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 no presence of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Hobskin he likes it, he lays on my t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ever I'm playing this tu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purrs and he nibbles on pieces of thr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nsion is dead, and nothing is s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Hobbs' wal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world has gone m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rings out the memor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the good times I h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a light younger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dancing of f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song of the ti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it's meaningless rhy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tends to rep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Hobskin he likes it, he lays on my t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ever I'm playing this tu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purrs and he nibbles on pieces of thr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nsion is dead, and nothing is s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Hobbs' wal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song's almost thr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rote it one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were down with the fl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reminds me of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 woman I kn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song has its faul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ee I call it Hobbs' wal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wrote it for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Hobskin he likes it, he lays on my t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ever I'm playing this tu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purrs and he nibbles on pieces of thread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nsion is dead, and nothing is said</w:t>
      </w:r>
    </w:p>
    <w:p>
      <w:pPr>
        <w:pStyle w:val="Heading1"/>
        <w:rPr/>
      </w:pPr>
      <w:r>
        <w:rPr/>
        <w:t>Out On the Ro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aited for me to get lonely, you waited too 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ying the part of the stoic, you played it too str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I took a ride through this great big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umbus Ohio to Birmingham, Alaba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n Texarkana to Chesapeake B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Greenwich Village and all the way to Atlan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you with your suitcase of lies s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 with a missing Orange Cat, I could've had y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n the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aited for me to get weary, my eyes never clo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ile you were watching the late show, I hit the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rtford Connecticut, Erie P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rginia Beach, and Rahliegh North Caroli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eaker Street, Route 5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ourth Street Pub, and a meal that I ate at Fred’s Di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Bourbon Street's calling my name out lo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t to get lost in an animal crowd feeling fi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n the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never no what you'll be missing, until it is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lways come out with the best lines, after the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isn't funny, but I'll wear a gr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ing 'bout all of the places that I haven't been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aring a Panama fisherman's h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ing 'bout freedom and things like that, that I cling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on't ever take me much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a bundle of blues that I'm putting an end to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n the Road</w:t>
      </w:r>
    </w:p>
    <w:p>
      <w:pPr>
        <w:pStyle w:val="Heading1"/>
        <w:rPr/>
      </w:pPr>
      <w:r>
        <w:rPr/>
        <w:t>Anticid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 wicked wind a blowing through the bedrooms of the worl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's making orphans of young lovers as they slee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takes the mind from body, it takes the soul from soul, and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ves cold indecision running d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n inside out experience, born of solitude and pr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ing none but I are constant and they call it antic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may call yourself a cyn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live by Murphy’s gu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may say you're only cautio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call it antic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 growing mind that's empty and it swallows even love, 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ays you can't believe what you can't to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seen it in your nightmares through a lighting storm of fears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acts more like a wall, than as a crutc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the empty kind of feeling that can tear you up ins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're cursing everyone you meet, I call it antic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entuate the positive, and love your fellow m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mama, to her blue eyed bo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he turns around on you when you're reaching for your walle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love him for the things he can't enjo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you're standing at the river and it seems to run too wide.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tell you, you can't cross it, and they'll call it anticide.</w:t>
      </w:r>
    </w:p>
    <w:p>
      <w:pPr>
        <w:pStyle w:val="Heading1"/>
        <w:rPr/>
      </w:pPr>
      <w:r>
        <w:rPr/>
        <w:t>Bending Over Backwards for your Lovi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ding over backwards for your loving has become a way of life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chiropractor’s loving it, my back is being poked at with a knife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hooting pains, not like the stars, can't wish upon them nightly as I cry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nding over backwards for your loving, makes it hard to even try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open up the door and you come running to my arms just like a train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ck me down, you pick me up, you knock me down again, it's quite a strain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getting much too heavy, I can't carry you to bed there down the hall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nding over backwards for your loving has me headed for a fall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y I thought I'd make a change that you and I might see things eye to eye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turn the whole world upside down, my frown into a smile, the ground, the sky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ried to put the backside of my head between my heels, ah but alas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bending over backwards for your loving, I got my head stuck up my ass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ve been walking 'round that way all day, I guess it must be quite a sight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ople mock and ridicule me everywhere I go, I feel uptight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riend of mine, he asked me why I couldn't find some other place to shove (my head)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ding over backwards for your loving, guess I must be still in love (or dead?)</w:t>
      </w:r>
    </w:p>
    <w:p>
      <w:pPr>
        <w:pStyle w:val="Heading1"/>
        <w:rPr/>
      </w:pPr>
      <w:r>
        <w:rPr/>
        <w:t>Walking Into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ndered down the alley with nothing on my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ange guitars on Bourbon Street and wishing I was bl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, thread another needle and sole another sho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ying for redemption when I walked right in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destiny, coincidence, fate, or a mistak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ing into you could be a habit I can’t brea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in the heat of August back in 1986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said your name was “BJ” and you had a bag of tric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ur years from then I stumbled in, with nothing else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king true salvation, then I walked right in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m a loaded stumbling boozer when the devil takes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search the filthy gutters and lose all self-contro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suffering from malaria, rabies and the fl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ing to find an antidote when I walked right in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m a minstrel and a poet, a philosopher in b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takes me into places like your bedroom and your he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ing back to kings and debutantes and asking them, “What’s new?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ways battling insanity when I walked right into you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ve been through fifty cities since abandoning Fort Wor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’ve been through fifty stages since the moment of my bir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m a gentle guy, but sometimes, when I’m down and feeling blue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ve got to overload my senses and walk right into you</w:t>
      </w:r>
    </w:p>
    <w:p>
      <w:pPr>
        <w:pStyle w:val="Heading1"/>
        <w:rPr/>
      </w:pPr>
      <w:r>
        <w:rPr/>
        <w:t>Grandpa’s Cadillac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te bread and onions, liverwurst and h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te peanut butter and Grandmas homemade j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te pounds of turnkey, mashed potatoes from a s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we all went a riding in Grandpa's Cadillac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ome was a shining, and the wax job it was n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melled like a showroom, when we came into vi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stopped what they were doing, got their cameras in v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ing pictures of our license plate disappearing down the la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drove through summer hurricanes, down every muddy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Grandpa entertained us with a story that he t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hyperspace invaders that spring out of young men's bra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y're riding in a Cadillac, through constant driving ra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ky dissolved to amber gray while Grandma said a pray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Grandpas Cadillac went flying solo through the 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atmosphere, to outer space, to planets with no na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said the holy rosary, and staked a sacred clai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family we will always stay and no one shall de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blessing of our children and their children and their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at once a year we'll throw that silly monkey off our back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go a riding in Grandpa's Cadillac.</w:t>
      </w:r>
    </w:p>
    <w:p>
      <w:pPr>
        <w:pStyle w:val="Heading1"/>
        <w:rPr/>
      </w:pPr>
      <w:r>
        <w:rPr/>
        <w:t>Esther and Joh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and Joh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ed all al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y of cr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pped all the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could s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's ninety-thr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 he could thi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his ear's on the bli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nger years I'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 here with pr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y in the stre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 would compe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would f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Orange-aid m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most every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usic was r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 he would pl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rdion g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would sing al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 every s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d strum the u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pretend I'm the Du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ghting the ye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my juvenile te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was br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ing books every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 did the crosswo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d research the lost wo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now these are vap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e yesterday’s pap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memories wa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 Esther and Joh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just mumb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John's world just crumb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can't see or h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he can get you a be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times Esther just sta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 the window for ye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life putters on</w:t>
      </w:r>
    </w:p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sther and John</w:t>
      </w:r>
    </w:p>
    <w:p>
      <w:pPr>
        <w:pStyle w:val="Heading1"/>
        <w:rPr/>
      </w:pPr>
      <w:r>
        <w:rPr/>
        <w:t>Raining Cats and Dog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You'd better get yourself a steel umbrella</w:t>
      </w:r>
    </w:p>
    <w:p>
      <w:pPr>
        <w:pStyle w:val="Normal"/>
        <w:rPr>
          <w:sz w:val="28"/>
        </w:rPr>
      </w:pPr>
      <w:r>
        <w:rPr>
          <w:sz w:val="28"/>
        </w:rPr>
        <w:t>Cause it's raining cats and dogs</w:t>
      </w:r>
    </w:p>
    <w:p>
      <w:pPr>
        <w:pStyle w:val="Normal"/>
        <w:rPr>
          <w:sz w:val="28"/>
        </w:rPr>
      </w:pPr>
      <w:r>
        <w:rPr>
          <w:sz w:val="28"/>
        </w:rPr>
        <w:t>Go out and find your very best fella and break all the laws</w:t>
      </w:r>
    </w:p>
    <w:p>
      <w:pPr>
        <w:pStyle w:val="Normal"/>
        <w:rPr>
          <w:sz w:val="28"/>
        </w:rPr>
      </w:pPr>
      <w:r>
        <w:rPr>
          <w:sz w:val="28"/>
        </w:rPr>
        <w:t>Heard the weather man today</w:t>
      </w:r>
    </w:p>
    <w:p>
      <w:pPr>
        <w:pStyle w:val="Normal"/>
        <w:rPr>
          <w:sz w:val="28"/>
        </w:rPr>
      </w:pPr>
      <w:r>
        <w:rPr>
          <w:sz w:val="28"/>
        </w:rPr>
        <w:t>I asked him what he had to say</w:t>
      </w:r>
    </w:p>
    <w:p>
      <w:pPr>
        <w:pStyle w:val="Normal"/>
        <w:rPr>
          <w:sz w:val="28"/>
        </w:rPr>
      </w:pPr>
      <w:r>
        <w:rPr>
          <w:sz w:val="28"/>
        </w:rPr>
        <w:t>He said, "I don't have the nerve to make this call"</w:t>
      </w:r>
    </w:p>
    <w:p>
      <w:pPr>
        <w:pStyle w:val="Normal"/>
        <w:rPr>
          <w:sz w:val="28"/>
        </w:rPr>
      </w:pPr>
      <w:r>
        <w:rPr>
          <w:sz w:val="28"/>
        </w:rPr>
        <w:t>But you'd better buy yourself a steel umbrella</w:t>
      </w:r>
    </w:p>
    <w:p>
      <w:pPr>
        <w:pStyle w:val="Normal"/>
        <w:rPr>
          <w:sz w:val="28"/>
        </w:rPr>
      </w:pPr>
      <w:r>
        <w:rPr>
          <w:sz w:val="28"/>
        </w:rPr>
        <w:t>Cause it's raining cats and do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1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(And then you just make up the rest of the song)</w:t>
      </w:r>
    </w:p>
    <w:p>
      <w:pPr>
        <w:pStyle w:val="Heading1"/>
        <w:rPr/>
      </w:pPr>
      <w:r>
        <w:rPr/>
        <w:t>Talk About the Highwa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about the high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about the r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about the frozen open window when it's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 lines and tapestr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nies in the dust</w:t>
      </w:r>
    </w:p>
    <w:p>
      <w:pPr>
        <w:pStyle w:val="Heading2"/>
        <w:rPr/>
      </w:pPr>
      <w:r>
        <w:rPr/>
        <w:t>Spent my only quarter on a lifetime full of r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looking at the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older though I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urbon in a teasp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pirin on a pl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ium for headaches of the rich and overwe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e-dust for the famo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wdust for the p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ather-dusting housewives buying condoms at the s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looking at the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older though I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to the spi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to the m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en to the clenching of another angry f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ch the wall of hat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ch a pool of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ch the hand that touches me, while it wears a cautious g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looking at the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older though I 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sper when you see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sper when I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out to passing strangers and look them in the ey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about the high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about the r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k of global warming, in a world that gets so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looking at the land</w:t>
      </w:r>
    </w:p>
    <w:p>
      <w:pPr>
        <w:sectPr>
          <w:footerReference w:type="default" r:id="rId1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 Lord, older though I am</w:t>
      </w:r>
    </w:p>
    <w:p>
      <w:pPr>
        <w:pStyle w:val="Heading1"/>
        <w:rPr/>
      </w:pPr>
      <w:r>
        <w:rPr/>
        <w:t>Who You Know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night you'll find the wandering fool, just hanging ar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exception to the golden ru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ain't making a s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s he sits in solitude, a load of life on his b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it on him, or give him food</w:t>
      </w:r>
    </w:p>
    <w:p>
      <w:pPr>
        <w:pStyle w:val="Heading2"/>
        <w:rPr/>
      </w:pPr>
      <w:r>
        <w:rPr/>
        <w:t>To him both are the s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abandoned hope, years ago, in search of pennies and d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ys, "It doesn't matter who you know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nly who you can't trust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night you'll find the wayward child, with her clothes on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meras rolling for the weak and wi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her heart growing s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tied to habits of the rich, and the ultimate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t's easier to fight that swit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find yourself out of sty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left the homestead, years ago, daddy left her no cho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ys, "It doesn't matter who you know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"Only who hears your voice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night you'll find me out on the road, a strange guitar in my h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ing to kiss a female t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ing to strike up the 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be rhyming into the desperate night, with forbidden exch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iting for the morning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ping something might ch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old myself out years ago, and gave the pieces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oesn't matter who you know</w:t>
      </w:r>
    </w:p>
    <w:p>
      <w:pPr>
        <w:sectPr>
          <w:footerReference w:type="default" r:id="rId1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what you don't say</w:t>
      </w:r>
    </w:p>
    <w:p>
      <w:pPr>
        <w:pStyle w:val="Heading1"/>
        <w:rPr/>
      </w:pPr>
      <w:r>
        <w:rPr/>
        <w:t>Your Ser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got my love, baby, whatcha gonna do with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been wasting time, playing it cold from the very st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tried everything that a fool can 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ahead stick another needle in this poor man's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got my love, baby, whatcha gonna do with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got my soul, mama, whatcha gonna do with my drea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'm in your way, you keep tearing apart my seem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never thought of you as my saving gr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just kinda liked the way that the light hit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ve got my love, baby, whatcha gonna do with my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you're taking the right way d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ask about my point of view</w:t>
      </w:r>
    </w:p>
    <w:p>
      <w:pPr>
        <w:sectPr>
          <w:footerReference w:type="default" r:id="rId1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tand here like a solitary circus clown waiting for something new.</w:t>
      </w:r>
    </w:p>
    <w:p>
      <w:pPr>
        <w:pStyle w:val="Heading1"/>
        <w:rPr/>
      </w:pPr>
      <w:r>
        <w:rPr/>
        <w:t>Hey There Blues Ma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there, blues man, what's happening to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your hard life getting better, or is everything still g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wake up in the morning, with the blues inside a spong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absorb a little more when you're out crawling through the gru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o you wring it out in nightclub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tourists and the who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street where some of the bars never close their doo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there, blues man, you got a story for the crow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idle conversation gets annoying and too lou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the stories growing taller as your spine begins to cur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you still there turning heads when the barstools start to swer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s that you that I saw crying, or was there something in your ey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street where music lives, but beauty has to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there, blues man, is there something in my thro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I turning into barnyard animals, a pig, a cow, a go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I drinking in the wrong place because there's music in my hea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I living, Am I giving, or is it possible I'm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there blues man, what you gonna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everyone you meet has some far eastern kinda flu</w:t>
      </w:r>
    </w:p>
    <w:p>
      <w:pPr>
        <w:sectPr>
          <w:footerReference w:type="default" r:id="rId1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pStyle w:val="Heading1"/>
        <w:rPr/>
      </w:pPr>
      <w:r>
        <w:rPr/>
        <w:t>Emotion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ngth was in the bot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ottle's empty 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pe was in another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 lost again someh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ar was in the wind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indow looked outs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in was in the backy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ing games with p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sion built a mount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's much too high to clim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tion wore a rainco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keep away the slime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ression caught a teardr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way to the 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noia stumbled tw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omeone heard the s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ppiness was lon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oneliness was b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ldness left a cash regis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oney growing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sion kept on leav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gnoring every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lust and constern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pt on looking for a gun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ly one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er threw the icebo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the open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gust just kept on dripp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es there on the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eptance took a back s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gnorance gave bi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someone else’s ba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had no sense of wo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a thousand worthless po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ir barroom linger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e walking into Tex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find a place to play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om became a dan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night got free and cl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aziness just opened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wallet for a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king at the April m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ling at the thie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urning up the arc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someone who belie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 no more to ans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 no more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ions as she stands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I don't want to play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way</w:t>
      </w:r>
    </w:p>
    <w:p>
      <w:pPr>
        <w:sectPr>
          <w:footerReference w:type="default" r:id="rId2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ancel that Reques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ening to your heartbeat as it portions out your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tanding at the entrance to the lifeline and the kn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sk you for a slow dance, the kind you dance the b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omeone grabs my shoulder and says, "Cancel that request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 are just fine the way they 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need no changes, no uptown b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t no need to be better than the r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I ever ask for any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cel that reque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rought you into paradise; you tried to find a st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ce so filled with ecstasy, you had to buy some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sked them for a wax job and a slightly larger bre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omeone stole your checkbook and said, "Cancel that request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night I find I'm praying still to someone I call G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asking for all kinds of things like weekends in Cape C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m to get the tings I need, but still I'm unimpres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you're still there, listening, God, cancel that reque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sectPr>
          <w:footerReference w:type="default" r:id="rId2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Tracy Forgot How to Smil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und for the heavens and grinning a gr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others were asking themselves where they’d b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cy got married to gentleman Ji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lifetime ambition fulfilled, only twenty years o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irst couple years were a garden of l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lived off of pennies and ultimate tr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day she awoke and the bubble went bu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Jimmy kept slamming the door, Now the room's getting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one at the bus stop, the drizzling rain on her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 nights she just sits in the basement, alone in her favorite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 used to be laughter and wine by the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uess good times just went out of sty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ce Tracy forgot how to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its by the TV with a curious st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ix-pack of beer like a chimp on her 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he's out slinging drinks to the drunks in a p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feels like he's staying away, just to blacken her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bourbon soaked women are grabbing his pa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wing money and kisses his way for a d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tares at the ceiling and talks to the pla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istens for Jimmy's car door, as she shuts off the 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mmy gets home at a quarter past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V is on but there’s nothing to s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racy just lays there, a beer on her kn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le desperate mouth open pose, but he can't wake her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carries her lifeless, and lays her in b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lks back through the hall, just shaking his h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swears that sometimes, he's already dead</w:t>
      </w:r>
    </w:p>
    <w:p>
      <w:pPr>
        <w:sectPr>
          <w:footerReference w:type="default" r:id="rId2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use in passing the time, overflowing his cup</w:t>
      </w:r>
    </w:p>
    <w:p>
      <w:pPr>
        <w:pStyle w:val="Heading1"/>
        <w:rPr/>
      </w:pPr>
      <w:r>
        <w:rPr/>
        <w:t>Bump and Gri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walks she s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breaks the standing reco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ves them rolling in the ais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can empty out the ac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politicians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reeze the wild and trag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her ankles come a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walks she s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dreams she pr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ways asking for forgive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bedrooms where she st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can see the Lord in everyt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r her sins from wa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can start another po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memory of her fa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dreams she pr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walks she s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death is a begin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life is just a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nder through the thu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bowels of a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live you life in sil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till disturb the pe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re nothing more to aim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 a sunbeam and some gr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frying pan is emp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razy world gets wa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runken hobo winds a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cancer starts to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walks she s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sectPr>
          <w:footerReference w:type="default" r:id="rId2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Twenty Thousand Cans of Bee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rocky road was winding from you bedroom door to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iece of empty sorrow had me wondering all th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eafening explosion that I couldn't seem to h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ound of me absorbing twenty thousand cans of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strange the way the world is and its strange the way it tur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everyone gets back what he refuses twice to ea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never made much sense to me, but I have to shed a t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revelation strikes with twenty thousand cans of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 inside and the outside of our bodies moved as 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emory of your soft smile held up to my head a gu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til, just like a goblin as he gazes toward a mirr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as blinded in a flash by twenty thousand cans of be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ll probably die a lonely man, I've always been al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print my age and little else upon my marble st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my family gathered around the grave, my ghost will then appear</w:t>
      </w:r>
    </w:p>
    <w:p>
      <w:pPr>
        <w:sectPr>
          <w:footerReference w:type="default" r:id="rId2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pass out to the mourners, twenty thousand cans of beer</w:t>
      </w:r>
    </w:p>
    <w:p>
      <w:pPr>
        <w:pStyle w:val="Heading1"/>
        <w:rPr/>
      </w:pPr>
      <w:r>
        <w:rPr/>
        <w:t>Running After M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's that girl in the long red stocking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tongue on fire and the way she's wal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melts my attitude, sends a shiver up my sle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love, or just the home fires ra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her or just an act she's sta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not sure at all, but what I see I bel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am tak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use mista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one else belongs to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underc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orget my l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orget that nothing's ever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come running after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she comes to me, her eyes grow brigh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ry to run away, but I can't fight 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ream, a fantasy, brushing up against my kn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ir as blond as the wheat in Aug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sh and lively like the smell of sawd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wondering why she has the urge to conquer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smooth as silk, she got a look like light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she breathes the whole room is bright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throws her hair back like she's giving it up to the sk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n a moment with my head still spi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ind myself, and see my good side winning</w:t>
      </w:r>
    </w:p>
    <w:p>
      <w:pPr>
        <w:sectPr>
          <w:footerReference w:type="default" r:id="rId2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headed home, you know I'm not that kind of a guy</w:t>
      </w:r>
    </w:p>
    <w:p>
      <w:pPr>
        <w:pStyle w:val="Heading1"/>
        <w:rPr/>
      </w:pPr>
      <w:r>
        <w:rPr/>
        <w:t>Ghost Farm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place is just a ghost fa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living in this ba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ttle gone for years 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body gives a da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hanced upon a farmhouse over seven years a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ound there what I found there, although nothing seemed to g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 I saw a lady, with her eyes unfolding f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, "This is a ghost farm, and there's nothing in its past"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oad brings on a farmer, dressed in emblems and dec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iving in his pickup, like I'd seen him times bef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tumbles from the driver's seat, and through the kitchen si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ys, "This is a ghost farm, someone pour another drink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armer's wife is famous, in her parish and her t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e and only martyr, who endures the endless cl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gazes from the window in a silent wishful haze]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ays, "This is a ghost farm, and it's been that way for days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t there eating breakfast in her kitchen with a gr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ed to hide the deep inside thinking it's a s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gging for release and something else to fill this space</w:t>
      </w:r>
    </w:p>
    <w:p>
      <w:pPr>
        <w:sectPr>
          <w:footerReference w:type="default" r:id="rId2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8"/>
        </w:rPr>
        <w:t>Saying, "Babe, this is a ghost farm, let's find another place</w:t>
      </w:r>
      <w:r>
        <w:rPr/>
        <w:t>."</w:t>
      </w:r>
    </w:p>
    <w:p>
      <w:pPr>
        <w:pStyle w:val="Heading1"/>
        <w:rPr/>
      </w:pPr>
      <w:r>
        <w:rPr/>
        <w:t>Tehsha's Lunch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iverboat rolls by; Tehsha sips a diet co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s the morning paper, thinking life is just a jo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unted by a vision that she gets most every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a thousand angry dentists who discuss her overbi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 sacrificial stewardess, with her cattle prod in h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 a one-way flight to Hades, flying through the Promised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the pilot plays stud poker with a one armed man from m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un comes up, but still you look outside and see the st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ne begins to spiral down, and crashes in a v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 some ancient brewery, while Tehsha's getting f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entists leave the airplane; the stewardess rides a c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ilot shoots the man from mars; the devil just says wow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uggage, it exploded, and Tehsha's heart went po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she's wearing are her panties and a see through halter-t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tarts running through the brewery and calling for a b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he's followed by a ragman, who says, "You're one of us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can only find a ski lift, so she takes it and escap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find herself at lunch, buying compact discs and tap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riverboat rolls by; Tehsha sips a diet coke</w:t>
      </w:r>
    </w:p>
    <w:p>
      <w:pPr>
        <w:sectPr>
          <w:footerReference w:type="default" r:id="rId2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ds the morning paper, thinking life is just a joke</w:t>
      </w:r>
    </w:p>
    <w:p>
      <w:pPr>
        <w:pStyle w:val="Heading1"/>
        <w:rPr/>
      </w:pPr>
      <w:r>
        <w:rPr/>
        <w:t>Coincident Styl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grand fina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end of the l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re's nobody left to exa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ve emptied the bottle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as a one-act mov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as a peep show at n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you've got to get back to the grindst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ve got to go to the m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last of the ninth, ki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old checkered fl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laughter has finally end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those wild oats back in the b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as a night in the dese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never repeat desert n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get yourself back to the grasslan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ough of just seeing the s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a one-night stand 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hope for a future of l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use that emergency ex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reach out for someone to tr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as just one of those things, ki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antasy moment in sp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'm alone for the long ha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ll always remember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grand fina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end of the l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re's nobody left to exa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ve emptied the bottle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sted my eyes to your bo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pasted my heart to your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we've got nothing but memories</w:t>
      </w:r>
    </w:p>
    <w:p>
      <w:pPr>
        <w:sectPr>
          <w:footerReference w:type="default" r:id="rId2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perfect coincident style.</w:t>
      </w:r>
    </w:p>
    <w:p>
      <w:pPr>
        <w:pStyle w:val="Heading1"/>
        <w:rPr/>
      </w:pPr>
      <w:r>
        <w:rPr/>
        <w:t>Raining Cats and Dog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You'd better get yourself a steel umbrella</w:t>
      </w:r>
    </w:p>
    <w:p>
      <w:pPr>
        <w:pStyle w:val="Normal"/>
        <w:rPr>
          <w:sz w:val="28"/>
        </w:rPr>
      </w:pPr>
      <w:r>
        <w:rPr>
          <w:sz w:val="28"/>
        </w:rPr>
        <w:t>Cause it's raining cats and dogs</w:t>
      </w:r>
    </w:p>
    <w:p>
      <w:pPr>
        <w:pStyle w:val="Normal"/>
        <w:rPr>
          <w:sz w:val="28"/>
        </w:rPr>
      </w:pPr>
      <w:r>
        <w:rPr>
          <w:sz w:val="28"/>
        </w:rPr>
        <w:t>Go out and find your very best fella and break all the laws</w:t>
      </w:r>
    </w:p>
    <w:p>
      <w:pPr>
        <w:pStyle w:val="Normal"/>
        <w:rPr>
          <w:sz w:val="28"/>
        </w:rPr>
      </w:pPr>
      <w:r>
        <w:rPr>
          <w:sz w:val="28"/>
        </w:rPr>
        <w:t>Heard the weather man today</w:t>
      </w:r>
    </w:p>
    <w:p>
      <w:pPr>
        <w:pStyle w:val="Normal"/>
        <w:rPr>
          <w:sz w:val="28"/>
        </w:rPr>
      </w:pPr>
      <w:r>
        <w:rPr>
          <w:sz w:val="28"/>
        </w:rPr>
        <w:t>I asked him what he had to say</w:t>
      </w:r>
    </w:p>
    <w:p>
      <w:pPr>
        <w:pStyle w:val="Normal"/>
        <w:rPr>
          <w:sz w:val="28"/>
        </w:rPr>
      </w:pPr>
      <w:r>
        <w:rPr>
          <w:sz w:val="28"/>
        </w:rPr>
        <w:t>He said, "I don't have the nerve to make this call"</w:t>
      </w:r>
    </w:p>
    <w:p>
      <w:pPr>
        <w:pStyle w:val="Normal"/>
        <w:rPr>
          <w:sz w:val="28"/>
        </w:rPr>
      </w:pPr>
      <w:r>
        <w:rPr>
          <w:sz w:val="28"/>
        </w:rPr>
        <w:t>But you'd better buy yourself a steel umbrella</w:t>
      </w:r>
    </w:p>
    <w:p>
      <w:pPr>
        <w:pStyle w:val="Normal"/>
        <w:rPr>
          <w:sz w:val="28"/>
        </w:rPr>
      </w:pPr>
      <w:r>
        <w:rPr>
          <w:sz w:val="28"/>
        </w:rPr>
        <w:t>Cause it's raining cats and do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nd then you just make up the rest of the song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9:00Z</dcterms:created>
  <dc:creator>John T. Wurzer</dc:creator>
  <dc:description/>
  <dc:language>en-US</dc:language>
  <cp:lastModifiedBy>John T. Wurzer</cp:lastModifiedBy>
  <dcterms:modified xsi:type="dcterms:W3CDTF">2001-03-18T20:12:00Z</dcterms:modified>
  <cp:revision>2</cp:revision>
  <dc:subject/>
  <dc:title/>
</cp:coreProperties>
</file>