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ndpa’s Cadillac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te bread and onions, liverwurst and h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te peanut butter and Grandmas homemade j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ate pounds of turnkey, mashed potatoes from a s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we all went a riding in Grandpa's Cadilla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hrome was a shining, and the wax job it was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melled like a showroom, when we came into vi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ople stopped what they were doing, got their cameras in v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king pictures of our license plate disappearing down the la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drove through summer hurricanes, down every muddy roa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Grandpa entertained us with a story that he tol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the hyperspace invaders that spring out of young men's b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y're riding in a Cadillac, through constant driving rai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ky dissolved to amber gray while Grandma said a pray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Grandpas Cadillac went flying solo through the a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atmosphere, to outer space, to planets with no na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said the holy rosary, and staked a sacred clai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family we will always stay and no one shall dep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the blessing of our children and their children and their hea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at once a year we'll throw that silly monkey off our b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l go a riding in Grandpa's Cadilla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57:00Z</dcterms:created>
  <dc:creator>John T. Wurzer</dc:creator>
  <dc:description/>
  <dc:language>en-US</dc:language>
  <cp:lastModifiedBy>John T. Wurzer</cp:lastModifiedBy>
  <dcterms:modified xsi:type="dcterms:W3CDTF">2001-01-02T00:00:00Z</dcterms:modified>
  <cp:revision>1</cp:revision>
  <dc:subject/>
  <dc:title>Grandpa’s Cadillac</dc:title>
</cp:coreProperties>
</file>