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Emotions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ength was in the bott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bottle's empty n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pe was in another pla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t lost again someh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ar was in the wind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window looked outsi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in was in the backyar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ying games with pri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nsion built a mount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it's much too high to climb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ution wore a rainco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keep away the slime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 the ti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pression caught a teardro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lfway to the grou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noia stumbled twi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someone heard the sou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ppiness was lonel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loneliness was bo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oldness left a cash regis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money growing co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ssion kept on leav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gnoring every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lust and constern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ept on looking for a gun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ly one</w:t>
      </w:r>
    </w:p>
    <w:p>
      <w:pPr>
        <w:pStyle w:val="Normal"/>
        <w:rPr>
          <w:rFonts w:ascii="Arial" w:hAnsi="Arial" w:cs="Arial"/>
          <w:sz w:val="24"/>
        </w:rPr>
      </w:pPr>
      <w:r>
        <w:br w:type="column"/>
      </w: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ger threw the icebox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rough the open do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gust just kept on dripp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es there on the flo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cceptance took a back se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ignorance gave birt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someone else’s bab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o had no sense of wort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a thousand worthless poe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their barroom linger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me walking into Tex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find a place to play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d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loom became a danc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the night got free and cle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aziness just opened u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s wallet for a be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rking at the April mo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ling at the thiev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burning up the arcti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someone who believ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t no more to answ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t no more to s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stions as she stands the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uess I don't want to play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y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22:11:00Z</dcterms:created>
  <dc:creator>John T. Wurzer</dc:creator>
  <dc:description/>
  <dc:language>en-US</dc:language>
  <cp:lastModifiedBy>John T. Wurzer</cp:lastModifiedBy>
  <dcterms:modified xsi:type="dcterms:W3CDTF">2001-01-07T22:15:00Z</dcterms:modified>
  <cp:revision>1</cp:revision>
  <dc:subject/>
  <dc:title>Emotions</dc:title>
</cp:coreProperties>
</file>