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ned Up At Your Doo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in that glass of orange juice and get ready for the 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hole damn world is sober, and they need a place to play</w:t>
      </w:r>
    </w:p>
    <w:p>
      <w:pPr>
        <w:pStyle w:val="Heading2"/>
        <w:rPr/>
      </w:pPr>
      <w:r>
        <w:rPr/>
        <w:t>In the cold and barren morning they've been at each others throa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one eye on their wallets and the other on their coa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pin back both your eyelids and get your feet back on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hungry men are laughing and they're lined up at the d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p out in the wilderness without electric l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burn a hole in paradise before you take a b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just like taking refuge in the closets of your m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re beggars can't be choosing what they may or may not fi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the hours pass and destiny comes rolling into sh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turn back to the city where they're lined up at the doo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your thoughts are drifting, toward a better point of vi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 stumble through the moonlight, in search of something n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’t spit upon the faces that you left inside the p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re only vacant memories, they're nothing that might l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pulsing veins of terror, make your arms cramp to their co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tter get yourself together cause they're lined up at the do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me, I'm not the waiting kind, I ramble till I dro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soon as sleep evades me, I run until I sto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hausted like a used car, at a truck stop in the 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it and blow off steam alone and bottle up the p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out a place I want to be, don't matter any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't get close to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 whole damn wor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lined up at your do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44:00Z</dcterms:created>
  <dc:creator>John T. Wurzer</dc:creator>
  <dc:description/>
  <dc:language>en-US</dc:language>
  <cp:lastModifiedBy>John T. Wurzer</cp:lastModifiedBy>
  <dcterms:modified xsi:type="dcterms:W3CDTF">2001-01-01T23:45:00Z</dcterms:modified>
  <cp:revision>1</cp:revision>
  <dc:subject/>
  <dc:title>Lined Up At Your Door</dc:title>
</cp:coreProperties>
</file>