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wenty Thousand Cans of Bee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rocky road was winding from you bedroom door to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iece of empty sorrow had me wondering all th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eafening explosion that I couldn't seem to h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ound of me absorbing twenty thousand cans of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strange the way the world is and its strange the way it tur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everyone gets back what he refuses twice to ea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never made much sense to me, but I have to shed a t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revelation strikes with twenty thousand cans of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 inside and the outside of our bodies moved as 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emory of your soft smile held up to my head a gu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, just like a goblin as he gazes toward a mirr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blinded in a flash by twenty thousand cans of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probably die a lonely man, I've always been al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print my age and little else upon my marble st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my family gathered around the grave, my ghost will then app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ass out to the mourners, twenty thousand cans of be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23:00Z</dcterms:created>
  <dc:creator>John T. Wurzer</dc:creator>
  <dc:description/>
  <dc:language>en-US</dc:language>
  <cp:lastModifiedBy>John T. Wurzer</cp:lastModifiedBy>
  <dcterms:modified xsi:type="dcterms:W3CDTF">2001-01-07T22:24:00Z</dcterms:modified>
  <cp:revision>1</cp:revision>
  <dc:subject/>
  <dc:title>Twenty Thousand Cans of Beer</dc:title>
</cp:coreProperties>
</file>