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Your Ser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ve got my love, baby, whatcha gonna do with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ve been wasting time, playing it cold from the very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tried everything that a fool can 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ahead stick another needle in this poor man's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ve got my love, baby, whatcha gonna do with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ve got my soul, mama, whatcha gonna do with my dr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'm in your way, you keep tearing apart my see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never thought of you as my saving gr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just kinda liked the way that the light hit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ve got my love, baby, whatcha gonna do with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you're taking the right way d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ask about my point of vi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tand here like a solitary circus clown waiting for something ne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0:04:00Z</dcterms:created>
  <dc:creator>John T. Wurzer</dc:creator>
  <dc:description/>
  <dc:language>en-US</dc:language>
  <cp:lastModifiedBy>John T. Wurzer</cp:lastModifiedBy>
  <dcterms:modified xsi:type="dcterms:W3CDTF">2001-01-02T00:05:00Z</dcterms:modified>
  <cp:revision>1</cp:revision>
  <dc:subject/>
  <dc:title>Your Serve</dc:title>
</cp:coreProperties>
</file>