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indrops Fall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drops fal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olent and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eaking up the picn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eld unplow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ing the wed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ing bride baw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indrops fal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hunder cr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extured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Fracturing the window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lock unw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haking up the wrapped gif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ot worth st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Thunder cras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Lightening bli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atches the mirr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Darkness follows la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ut there's nobody he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t comes back ag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ut it's not worth fi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Lightening Bli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36:00Z</dcterms:created>
  <dc:creator>John T. Wurzer</dc:creator>
  <dc:description/>
  <dc:language>en-US</dc:language>
  <cp:lastModifiedBy>John T. Wurzer</cp:lastModifiedBy>
  <dcterms:modified xsi:type="dcterms:W3CDTF">2001-01-01T23:37:00Z</dcterms:modified>
  <cp:revision>1</cp:revision>
  <dc:subject/>
  <dc:title>Raindrops Falling</dc:title>
</cp:coreProperties>
</file>