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unning After M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o's that girl in the long red stocking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her tongue on fire and the way she's walk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melts my attitude, sends a shiver up my slee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it love, or just the home fires rag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it her or just an act she's stag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not sure at all, but what I see I belie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 am tak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use mistak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one else belongs to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 underco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forget my lo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't forget that nothing's ever fr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come running after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she comes to me, her eyes grow brigh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ry to run away, but I can't fight h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dream, a fantasy, brushing up against my kn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ir as blond as the wheat in Aug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sh and lively like the smell of sawd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wondering why she has the urge to conquer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s smooth as silk, she got a look like lighte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she breathes the whole room is brighte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throws her hair back like she's giving it up to the sk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n a moment with my head still spin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ind myself, and see my good side win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headed home, you know I'm not that kind of a gu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25:00Z</dcterms:created>
  <dc:creator>John T. Wurzer</dc:creator>
  <dc:description/>
  <dc:language>en-US</dc:language>
  <cp:lastModifiedBy>John T. Wurzer</cp:lastModifiedBy>
  <dcterms:modified xsi:type="dcterms:W3CDTF">2001-01-07T22:26:00Z</dcterms:modified>
  <cp:revision>1</cp:revision>
  <dc:subject/>
  <dc:title>Running After Me</dc:title>
</cp:coreProperties>
</file>