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hsha's Lunc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iverboat rolls by; Tehsha sips a diet co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s the morning paper, thinking life is just a jo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unted by a vision that she gets most ever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 thousand angry dentists who discuss her overb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sacrificial stewardess, with her cattle prod in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one-way flight to Hades, flying through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pilot plays stud poker with a one armed man from m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un comes up, but still you look outside and see the st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ne begins to spiral down, and crashes in a v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some ancient brewery, while Tehsha's getting f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entists leave the airplane; the stewardess rides a c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lot shoots the man from mars; the devil just says wow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uggage, it exploded, and Tehsha's heart went p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she's wearing are her panties and a see through halter-t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tarts running through the brewery and calling for a b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he's followed by a ragman, who says, "You're one of us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can only find a ski lift, so she takes it and escap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ind herself at lunch, buying compact discs and tap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iverboat rolls by; Tehsha sips a diet co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s the morning paper, thinking life is just a jo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27:00Z</dcterms:created>
  <dc:creator>John T. Wurzer</dc:creator>
  <dc:description/>
  <dc:language>en-US</dc:language>
  <cp:lastModifiedBy>John T. Wurzer</cp:lastModifiedBy>
  <dcterms:modified xsi:type="dcterms:W3CDTF">2001-01-07T22:29:00Z</dcterms:modified>
  <cp:revision>1</cp:revision>
  <dc:subject/>
  <dc:title>Tehsha's Lunch</dc:title>
</cp:coreProperties>
</file>