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Who You Know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night you'll find the wandering fool, just hanging arou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 exception to the golden ru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ain't making a sou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as he sits in solitude, a load of life on his br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it on him, or give him food</w:t>
      </w:r>
    </w:p>
    <w:p>
      <w:pPr>
        <w:pStyle w:val="Heading2"/>
        <w:rPr/>
      </w:pPr>
      <w:r>
        <w:rPr/>
        <w:t>To him both are the sa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abandoned hope, years ago, in search of pennies and du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says, "It doesn't matter who you know.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nly who you can't trust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night you'll find the wayward child, with her clothes on the flo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ameras rolling for the weak and wil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her heart growing so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's tied to habits of the rich, and the ultimate smi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t's easier to fight that swit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find yourself out of sty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left the homestead, years ago, daddy left her no choi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says, "It doesn't matter who you know.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nly who hears your voice.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night you'll find me out on the road, a strange guitar in my h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ying to kiss a female toa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ying to strike up the b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ll be rhyming into the desperate night, with forbidden exchang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iting for the morning l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ping something might chang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old myself out years ago, and gave the pieces aw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doesn't matter who you kn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ly what you don't sa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00:03:00Z</dcterms:created>
  <dc:creator>John T. Wurzer</dc:creator>
  <dc:description/>
  <dc:language>en-US</dc:language>
  <cp:lastModifiedBy>John T. Wurzer</cp:lastModifiedBy>
  <dcterms:modified xsi:type="dcterms:W3CDTF">2001-01-02T00:04:00Z</dcterms:modified>
  <cp:revision>1</cp:revision>
  <dc:subject/>
  <dc:title>Who You Know</dc:title>
</cp:coreProperties>
</file>