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Downtown With Dina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na was playing on her slide tromb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turned a deaf ear to the worl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was looking for someone who wouldn't leave her al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r necklace was shiny and pearl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ran into the place with a smile on her fa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n into a man with a sne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t took her till two, 'for she knew what to 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had finally had enough be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Dina was a woman who had lived all the lin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had nothing else more to pro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had run in the fast lane and parked by the curb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had nothing and nowhere to mo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drank with men, about a hundred and t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she slept with the chosen fe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she's been hiding her heart from the very sta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cause she's got nothing better to 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na is a legend all to hersel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ough the years make her aimless and v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knew her when she was a wayward chil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has an ambiance hard to expl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an empty glance, and a half a cha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could burn you right down to your sou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it wouldn't do, in this human zo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’ve got to maintain self-contro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dream about Dina, most every n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's taken a hold of my hea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her vagrant desire and her cold empty smi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's made me a part of her par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we went our ways, through the smoky haz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buried our eyes in the pa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le this hell bent scene, gets enforced and cle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we both look for things that will la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23:45:00Z</dcterms:created>
  <dc:creator>John T. Wurzer</dc:creator>
  <dc:description/>
  <dc:language>en-US</dc:language>
  <cp:lastModifiedBy>John T. Wurzer</cp:lastModifiedBy>
  <dcterms:modified xsi:type="dcterms:W3CDTF">2001-01-01T23:47:00Z</dcterms:modified>
  <cp:revision>1</cp:revision>
  <dc:subject/>
  <dc:title>Downtown With Dina</dc:title>
</cp:coreProperties>
</file>