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Out On the Road</w:t>
      </w:r>
    </w:p>
    <w:p>
      <w:pPr>
        <w:pStyle w:val="Heading1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You waited for me to get lonely, you waited too long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laying the part of the stoic, you played it too strong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o I took a ride through this great big lan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olumbus Ohio to Birmingham, Alabam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een Texarkana to Chesapeake Bay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rom Greenwich Village and all the way to Atlant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ile you with your suitcase of lies say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ome with a missing Orange Cat, I could've had y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ut on the roa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You waited for me to get weary, my eyes never close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while you were watching the late show, I hit the roa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artford Connecticut, Erie P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Virginia Beach, and Rahliegh North Carolin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leeker Street, Route 58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Fourth Street Pub, and a meal that I ate at Fred’s Dine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ow Bourbon Street's calling my name out lou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ot to get lost in an animal crowd feeling fine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ut on the roa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You never no what you'll be missing, until it is gon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You always come out with the best lines, after the song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ife isn't funny, but I'll wear a gri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inking 'bout all of the places that I haven't been to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earing a Panama fisherman's ha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alking 'bout freedom and things like that, that I cling to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t don't ever take me much tim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Just a bundle of blues that I'm putting an end to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ut on the Road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1T23:50:00Z</dcterms:created>
  <dc:creator>John T. Wurzer</dc:creator>
  <dc:description/>
  <dc:language>en-US</dc:language>
  <cp:lastModifiedBy>John T. Wurzer</cp:lastModifiedBy>
  <dcterms:modified xsi:type="dcterms:W3CDTF">2001-01-01T23:52:00Z</dcterms:modified>
  <cp:revision>1</cp:revision>
  <dc:subject/>
  <dc:title>Out On the Road</dc:title>
</cp:coreProperties>
</file>