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Walking Into You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wandered down the alley with nothing on my min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trange guitars on Bourbon Street and wishing I was blin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o, thread another needle and sole another sho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aying for redemption when I walked right into you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s it destiny, coincidence, fate, or a mistake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alking into you could be a habit I can’t break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t was in the heat of August back in 1986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You said your name was “BJ” and you had a bag of trick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our years from then I stumbled in, with nothing else to do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eeking true salvation, then I walked right into you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’m a loaded stumbling boozer when the devil takes my soul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I search the filthy gutters and lose all self-control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was suffering from malaria, rabies and the flu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rying to find an antidote when I walked right into you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’m a minstrel and a poet, a philosopher in be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it takes me into places like your bedroom and your hea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alking back to kings and debutantes and asking them, “What’s new?”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lways battling insanity when I walked right into you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’ve been through fifty cities since abandoning Fort Worth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I’ve been through fifty stages since the moment of my birth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’m a gentle guy, but sometimes, when I’m down and feeling blu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’ve got to overload my senses and walk right into you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9T02:50:00Z</dcterms:created>
  <dc:creator>John T. Wurzer</dc:creator>
  <dc:description/>
  <dc:language>en-US</dc:language>
  <cp:lastModifiedBy>John T. Wurzer</cp:lastModifiedBy>
  <dcterms:modified xsi:type="dcterms:W3CDTF">2001-01-09T03:00:00Z</dcterms:modified>
  <cp:revision>1</cp:revision>
  <dc:subject/>
  <dc:title>Walking Into You</dc:title>
</cp:coreProperties>
</file>