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ancel that Request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ening to your heartbeat as it portions out your l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m standing at the entrance to the lifeline and the kn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ask you for a slow dance, the kind you dance the be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someone grabs my shoulder and says, "Cancel that request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gs are just fine the way they 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need no changes, no uptown b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t no need to be better than the re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f I ever ask for anyt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ncel that reque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brought you into paradise; you tried to find a st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place so filled with ecstasy, you had to buy some m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asked them for a wax job and a slightly larger bre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someone stole your checkbook and said, "Cancel that request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 night I find I'm praying still to someone I call G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'm asking for all kinds of things like weekends in Cape C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eem to get the tings I need, but still I'm unimpress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f you're still there, listening, God, cancel that reque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rai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16:00Z</dcterms:created>
  <dc:creator>John T. Wurzer</dc:creator>
  <dc:description/>
  <dc:language>en-US</dc:language>
  <cp:lastModifiedBy>John T. Wurzer</cp:lastModifiedBy>
  <dcterms:modified xsi:type="dcterms:W3CDTF">2001-01-07T22:18:00Z</dcterms:modified>
  <cp:revision>1</cp:revision>
  <dc:subject/>
  <dc:title>Cancel that Request</dc:title>
</cp:coreProperties>
</file>