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ending Over Backwards for your Loving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nding over backwards for your loving has become a way of life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chiropractor’s loving it, my back is being poked at with a knife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shooting pains, not like the stars, can't wish upon them nightly as I cry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bending over backwards for your loving, makes it hard to even try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open up the door and you come running to my arms just like a train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knock me down, you pick me up, you knock me down again, it's quite a strain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re getting much too heavy, I can't carry you to bed there down the hall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bending over backwards for your loving has me headed for a fall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day I thought I'd make a change that you and I might see things eye to eye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d turn the whole world upside down, my frown into a smile, the ground, the sky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ried to put the backside of my head between my heels, ah but alas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bending over backwards for your loving, I got my head stuck up my ass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've been walking 'round that way all day, I guess it must be quite a sight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ople mock and ridicule me everywhere I go, I feel uptight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riend of mine, he asked me why I couldn't find some other place to shove (my head)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nding over backwards for your loving, guess I must be still in love (or dead?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23:54:00Z</dcterms:created>
  <dc:creator>John T. Wurzer</dc:creator>
  <dc:description/>
  <dc:language>en-US</dc:language>
  <cp:lastModifiedBy>John T. Wurzer</cp:lastModifiedBy>
  <dcterms:modified xsi:type="dcterms:W3CDTF">2001-01-01T23:56:00Z</dcterms:modified>
  <cp:revision>1</cp:revision>
  <dc:subject/>
  <dc:title>Bending Over Backwards for your Loving</dc:title>
</cp:coreProperties>
</file>