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lk About the Highwa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frozen open window when it's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lines and tapest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nies in the dust</w:t>
      </w:r>
    </w:p>
    <w:p>
      <w:pPr>
        <w:pStyle w:val="Heading2"/>
        <w:rPr/>
      </w:pPr>
      <w:r>
        <w:rPr/>
        <w:t>Spent my only quarter on a lifetime full of 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urbon in a teasp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irin on a p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ium for headaches of the rich and overwe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e-dust for the fam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wdust for the p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ther-dusting housewives buying condoms at the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spi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m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clenching of another angry f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the wall of hat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a pool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the hand that touches me, while it wears a cautious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sper when you se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sper when I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t to passing strangers and look them in th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of global warming, in a world that gets so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0:01:00Z</dcterms:created>
  <dc:creator>John T. Wurzer</dc:creator>
  <dc:description/>
  <dc:language>en-US</dc:language>
  <cp:lastModifiedBy>John T. Wurzer</cp:lastModifiedBy>
  <dcterms:modified xsi:type="dcterms:W3CDTF">2001-01-02T00:03:00Z</dcterms:modified>
  <cp:revision>1</cp:revision>
  <dc:subject/>
  <dc:title>Talk About the Highway</dc:title>
</cp:coreProperties>
</file>