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ump and Grin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breaks the standing reco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ves them rolling in the ais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an empty out the ac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politicians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freeze the wild and tragi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her ankles come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dreams she pr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ways asking for forgive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the bedrooms where she st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an see the Lord in everyt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ar her sins from w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can start another po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memory of her fal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dreams she pra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death is a begin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n life is just a rhy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onder through the thun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bowels of a cr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you live you life in sil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till disturb the pe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there nothing more to aim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 a sunbeam and some gr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frying pan is emp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crazy world gets wa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runken hobo winds a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cancer starts to fo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she walks she smi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h hu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21:00Z</dcterms:created>
  <dc:creator>John T. Wurzer</dc:creator>
  <dc:description/>
  <dc:language>en-US</dc:language>
  <cp:lastModifiedBy>John T. Wurzer</cp:lastModifiedBy>
  <dcterms:modified xsi:type="dcterms:W3CDTF">2001-01-07T22:23:00Z</dcterms:modified>
  <cp:revision>1</cp:revision>
  <dc:subject/>
  <dc:title>Bump and Grind</dc:title>
</cp:coreProperties>
</file>