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cid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wicked wind a blowing through the bedrooms of the world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's making orphans of young lovers as they sleep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takes the mind from body, it takes the soul from soul, and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aves cold indecision running dee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n inside out experience, born of solitude and p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ying none but I are constant and they call it anti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call yourself a cyn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 live by Murphy’s gu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say you're only cautio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call it anti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's a growing mind that's empty and it swallows even love, 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says you can't believe what you can't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ve seen it in your nightmares through a lighting storm of fears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acts more like a wall, than as a crutc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the empty kind of feeling that can tear you up in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're cursing everyone you meet, I call it antic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centuate the positive, and love your fellow m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id mama, to her blue eyed bo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f he turns around on you when you're reaching for your walle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n love him for the things he can't enjo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you're standing at the river and it seems to run too w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y'll tell you, you can't cross it, and they'll call it antici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52:00Z</dcterms:created>
  <dc:creator>John T. Wurzer</dc:creator>
  <dc:description/>
  <dc:language>en-US</dc:language>
  <cp:lastModifiedBy>John T. Wurzer</cp:lastModifiedBy>
  <dcterms:modified xsi:type="dcterms:W3CDTF">2001-01-01T23:53:00Z</dcterms:modified>
  <cp:revision>1</cp:revision>
  <dc:subject/>
  <dc:title>Anticide</dc:title>
</cp:coreProperties>
</file>