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ound Dog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nd dogs are out on the loo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ing for a glimpse of the golden goo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ould've hit the road when the road was still a ma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it's just an ordinary ha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nd dogs keep barking at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know what it is that they s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quite understand the way things rhyme these day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it's just an ordinary ha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nd dogs never multipl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 live their life alone with an eagle ey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ead of making jokes, I should've carved a life that pay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it's just an ordinary ha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nd dogs do what hound dogs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the whole yard, smell like the zo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ght've had a chance, but I was going through a pha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uess it's just an ordinary ha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und dogs are just like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chained up, can't get fr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would've done it, if I'd known I was one of the stray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guess it's just an ordinary haz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3:43:00Z</dcterms:created>
  <dc:creator>John T. Wurzer</dc:creator>
  <dc:description/>
  <dc:language>en-US</dc:language>
  <cp:lastModifiedBy>John T. Wurzer</cp:lastModifiedBy>
  <dcterms:modified xsi:type="dcterms:W3CDTF">2001-01-01T23:43:00Z</dcterms:modified>
  <cp:revision>1</cp:revision>
  <dc:subject/>
  <dc:title>Hound Dogs</dc:title>
</cp:coreProperties>
</file>