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cy Forgot How to Smi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und for the heavens and grinning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others were asking themselves where they’d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y got married to gentleman J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lifetime ambition fulfilled, only twenty years 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st couple years were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lived off of pennies and ultimate t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day she awoke and the bubble went b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immy kept slamming the door, Now the room's gett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ne at the bus stop, the drizzling rain on he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nights she just sits in the basement, alone in her favorite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used to be laughter and wine by the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good times just went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racy forgot how to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its by the TV with a curious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x-pack of beer like a chimp on her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he's out slinging drinks to the drunks in a p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feels like he's staying away, just to blacken her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bourbon soaked women are grabbing his p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money and kisses his way for a d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ares at the ceiling and talks to the pl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stens for Jimmy's car door, as she shuts off the 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mmy gets home at a quarter past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V is on but there’s nothing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racy just lays there, a beer on her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le desperate mouth open pose, but he can't wake her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carries her lifeless, and lays her in b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s back through the hall, just shaking his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wears that sometimes, he's already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use in passing the time, overflowing his c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19:00Z</dcterms:created>
  <dc:creator>John T. Wurzer</dc:creator>
  <dc:description/>
  <dc:language>en-US</dc:language>
  <cp:lastModifiedBy>John T. Wurzer</cp:lastModifiedBy>
  <dcterms:modified xsi:type="dcterms:W3CDTF">2001-01-07T22:21:00Z</dcterms:modified>
  <cp:revision>1</cp:revision>
  <dc:subject/>
  <dc:title>Tracy Forgot How to Smile</dc:title>
</cp:coreProperties>
</file>