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esperate Measur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rag that Riv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'll Be Coming Ho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Boogiema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color w:val="000000"/>
          <w:sz w:val="16"/>
          <w:lang w:eastAsia="en-US"/>
        </w:rPr>
        <w:tab/>
        <w:t>Desperate Measur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a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ere is Manuel Noriega?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lues and Rhythm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aise the Dea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nto Dust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22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at to do With You?</w:t>
      </w:r>
    </w:p>
    <w:p>
      <w:pPr>
        <w:pStyle w:val="Heading1"/>
        <w:rPr/>
      </w:pPr>
      <w:r>
        <w:rPr/>
        <w:t>Drag that Rive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drag that river but you'll never find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ried her under the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and time again I would remind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he don't listen any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alking about that piece of mind that hides there in my br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art of me that kept me on the edge, not quite 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's just as well that I am growing bli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s so much to ign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drag that river but you'll never find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don't live here any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Take my money and my world of lei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on't need it any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ak my back and give my heart a seiz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ever really planned to st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you've got the things that sent my life into a sp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be standing destitute and naked, with a gr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's just as well that I am growing bli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there's so much to ign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drag that river but you'll never find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don't live here any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send your men into the endless dese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ange oasis on a h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d their ears to hear your evil whisp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n their hearts to want to k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ll be singing love songs to a bee’s nest in your thro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ght before the honey starts to flow, and you want a vo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's just as well that I am growing bli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there's so much to ign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drag that river but you'll never find her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don't live here anymore</w:t>
      </w:r>
    </w:p>
    <w:p>
      <w:pPr>
        <w:pStyle w:val="Heading1"/>
        <w:rPr/>
      </w:pPr>
      <w:r>
        <w:rPr/>
        <w:t>I'll Be Coming Home (Instrumental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ten for dad, was supposed to have words, but it sounded too pretty to put my voice t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be coming h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be headed back some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be there.  I’ll stay for awhile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be coming home</w:t>
      </w:r>
    </w:p>
    <w:p>
      <w:pPr>
        <w:pStyle w:val="Heading1"/>
        <w:rPr/>
      </w:pPr>
      <w:r>
        <w:rPr/>
        <w:t>The Boogiema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ogieman walks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's creeping around outside your wind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is face in cool green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is eyes locked against the way that the winds bl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's sticking his finger in a light sock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looks kind of like Gene Wil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hotgun in his hand, and a switchblade in his pock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wicked wind keeps blowing wilder, and wil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's coming to ge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h, he's coming to ge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ogieman slipped and fe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ke his skull open on the back por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bulance comes to take him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they could put him back together with a blow tor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w his lawyers are beating down your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're asking you to settle out of cou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ld've fixed that back porch step, that's for 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've been raped, or strangled, or shot in several pla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’re coming to ge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double barrel supe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boogieman gets paid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8"/>
        </w:rPr>
      </w:pPr>
      <w:r>
        <w:rPr>
          <w:sz w:val="28"/>
        </w:rPr>
        <w:t>Yeah, the boogieman gets paid</w:t>
      </w:r>
    </w:p>
    <w:p>
      <w:pPr>
        <w:pStyle w:val="Heading1"/>
        <w:rPr/>
      </w:pPr>
      <w:r>
        <w:rPr/>
        <w:t>Desperate Measur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k thoughts, have no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d eyes and tired refra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hair, a blank st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ty water won't run down the dra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owning in data, I'm sure that you made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w promises you'll never k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uck twice by lighting, it gets kind of fright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try but you just cannot sl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where, out t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 fireball of passion and he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right now, the same old pl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keeping me taped to the stre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with a warped sense of pl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buried like some kind of tr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time for a desperate m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here at your f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new start, a lost 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quick vacant smile at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sh lines, road sig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are leading you no where at 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you sit in the chair, while my canvas is b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tart searching for places to to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your back to my face, you keep changing the p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ep up, cause I love you so m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me me, or tam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find a way home, I'll bel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the last chance, slow d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rest your head here on my sle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with a warped sense of pl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buried like some kind of tr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time for a desperate measure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be I'll breathe.</w:t>
      </w:r>
    </w:p>
    <w:p>
      <w:pPr>
        <w:pStyle w:val="Heading1"/>
        <w:rPr/>
      </w:pPr>
      <w:r>
        <w:rPr/>
        <w:t>D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ouple things I thought I ought to s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we've had our differences I pr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you're not m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imes like the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don't seem so b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y the way, I meant to say, “I love you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orld of yours is turning into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ill I tell my children when they f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lost my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say, "I do my best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at all you've h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y the way, I meant to say, “I love you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ure you'll make it through this lonel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what I've seen there's nothing you can't f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be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not your tu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iron cl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y the way, I meant to say, “I love you.”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</w:t>
      </w:r>
    </w:p>
    <w:p>
      <w:pPr>
        <w:pStyle w:val="Heading1"/>
        <w:rPr/>
      </w:pPr>
      <w:r>
        <w:rPr/>
        <w:t>Where is Manuel Noriega</w:t>
      </w:r>
    </w:p>
    <w:p>
      <w:pPr>
        <w:pStyle w:val="Heading1"/>
        <w:rPr/>
      </w:pPr>
      <w:r>
        <w:rPr/>
        <w:t>(Hee Haw does Panama)</w:t>
      </w:r>
    </w:p>
    <w:p>
      <w:pPr>
        <w:pStyle w:val="Heading1"/>
        <w:rPr/>
      </w:pPr>
      <w:r>
        <w:rPr/>
        <w:t>Words 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Panama City, the guns are a fir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vilians afraid to go out for a dri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ericans crawl on their hands and their knees t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nging freedom and justice to those who can't thi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is, Manuel Noriega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know he don't answer his ph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ent drugs the world over; we warned him and warned hi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invaded his country and Plmphf he was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mess with George Bush, he's an iron-fisted warri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tting up in the White House with Barbara bes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-five thousand men at the touch of a butt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wonder Manuel had to run off and h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land of the free and the home of the brav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must have our way with the rest of the ear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 sacred tradition, back to General George Washingt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fire on our foes as we near our Lord's birt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n most of the world they despise Norieg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t most of the world's telling George Bush to ce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most of the world they're loving old Gorbi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let them all move to Russia, so they can all live in peace.</w:t>
      </w:r>
    </w:p>
    <w:p>
      <w:pPr>
        <w:pStyle w:val="Heading1"/>
        <w:rPr/>
      </w:pPr>
      <w:r>
        <w:rPr/>
        <w:t>Blues and Rhythm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 and Rhythm, Rhythm and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 and Rhythm, Rhythm and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 and Rhythm, Rhythm and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eat big hole, bottom of my sho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 and Rhythm, Rhythm and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 no time, read the ne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lover whose lace is twice as f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can't wait till her face gets next to 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we ought to open a brand new bottle of w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he's looking at me, she looks so f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 and Rhythm, Rhythm and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ing me on an island cru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 and forth, forth and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born on a railroad tr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 and forth, forth and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ck is white, white is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lost on the inside baby don't get me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he youngest son of a man named old king K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watching those diamond earrings hang so 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asked for more, I thought you wanted another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 and forth, forth and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e don't melt, just might cr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 me off; turn me 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my knight, leave your pa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 me off turn me 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e turns white, makes you st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he's giving me everything she's g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hundred lines; she's gets so h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ing like a demon watching that boiling p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ooks up at me and says forget me n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 me off turn me on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you're here, then you're gone</w:t>
      </w:r>
    </w:p>
    <w:p>
      <w:pPr>
        <w:pStyle w:val="Heading1"/>
        <w:rPr/>
      </w:pPr>
      <w:r>
        <w:rPr/>
        <w:t>Raise the De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ail came yesterday.  What did it look like, what did it sa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bills and a note from Mom and Dad.  Tax forms and a drug store 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rew it in the corner pile.  I only got time to stay awh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earch the bright red carpet floor.  I don't find what I'm looking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ring up the railroads.  Another Highway must go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ic cars and topless bars; my head begins to sp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ops in foreign countries while gang wars rage with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 at the convenience store says, “Where, the hell you been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y in flames, buildings burn.  Everything stops, world won't 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lence walks but it makes no sound.  Obviously it can't be f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on the graveyard shift.  Tombstones heavy, hard to li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nd all day trying to clear my head.  Spend all night trying to raise the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gging up my ancestors and torturing their mi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ping that my history will open up the bli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ught the jazz man yesterday, I don't like the way he gri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music makes me vomit, so my fist is what he fi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mahawk and the arrow gone.  What you gonna do when the night wears 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n't blink but I sometimes cough.  Don't be surprised if my head falls of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story of Geranamo.  No place to run, No place to go</w:t>
      </w:r>
    </w:p>
    <w:p>
      <w:pPr>
        <w:pStyle w:val="Heading2"/>
        <w:rPr/>
      </w:pPr>
      <w:r>
        <w:rPr/>
        <w:t>The more you live, the more you die.  The more you see, the more you l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ried to disappear once, but my heart would not turn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ried to lend an ear once and they never gave it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bet my bottom dollar but my dollars never st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'll be running backwards at the scene of the att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perate men, desperate lives.  Live their lives for desperate w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men say jump, they touch the sky.  Women say beg, they don't ask w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ke in the morning, feel O.K.  Time to start another day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ordered it medium rare.  It came well done, now I breathe the air.</w:t>
      </w:r>
    </w:p>
    <w:p>
      <w:pPr>
        <w:pStyle w:val="Heading1"/>
        <w:rPr/>
      </w:pPr>
      <w:r>
        <w:rPr/>
        <w:t>Into Dus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hear those footsteps down the hal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a spirit come to cal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message from the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ant to blow apart my 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s it just my pussyc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aring love beads and a 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's much to dark to te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a cat or living hel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never know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highway whispers promises of better things to c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searching through my dresser for another shot of r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leep won't come to me tonight; I'll walk the floor until the da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ll at once the morning breaks and sleeplessness is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left exhausted by the h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there's nothing there at 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pt a footstep in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restless thought goes bl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o dust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ee those colors on the hil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kaleidoscopic thr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message from on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ng fire to my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m I dizzy from the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y eyesight gone uncl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's much too bright to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t is God, or only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never know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softness of you hand in mine reminds me of a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only key to happiness was one more glass of w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now I'm looking into years that age and time will soon fulf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ondering what lies beyond that multicolored h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a city made of gol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just a landscape growing 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they just colors in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restless thought goes blindly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o dust.</w:t>
      </w:r>
    </w:p>
    <w:p>
      <w:pPr>
        <w:pStyle w:val="Heading1"/>
        <w:rPr/>
      </w:pPr>
      <w:r>
        <w:rPr/>
        <w:t>What to do With You (instrumental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know what I am gonna do with you</w:t>
      </w:r>
    </w:p>
    <w:p>
      <w:pPr>
        <w:pStyle w:val="Heading2"/>
        <w:rPr>
          <w:sz w:val="28"/>
        </w:rPr>
      </w:pPr>
      <w:r>
        <w:rPr>
          <w:sz w:val="28"/>
        </w:rPr>
        <w:t>How long can you act the way you do</w:t>
      </w:r>
    </w:p>
    <w:p>
      <w:pPr>
        <w:pStyle w:val="Heading3"/>
        <w:rPr/>
      </w:pPr>
      <w:r>
        <w:rPr/>
        <w:t>Tell me where we're head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is day the one we dread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hit the highway road and start anew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8:00Z</dcterms:created>
  <dc:creator>John T. Wurzer</dc:creator>
  <dc:description/>
  <dc:language>en-US</dc:language>
  <cp:lastModifiedBy>John T. Wurzer</cp:lastModifiedBy>
  <dcterms:modified xsi:type="dcterms:W3CDTF">2001-03-18T19:58:00Z</dcterms:modified>
  <cp:revision>2</cp:revision>
  <dc:subject/>
  <dc:title/>
</cp:coreProperties>
</file>