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'll Be Coming Home (Instrumental)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ten for dad, was supposed to have words, but it sounded too pretty to put my voice t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coming h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headed back some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there.  I’ll stay for awh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coming h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12:00Z</dcterms:created>
  <dc:creator>John T. Wurzer</dc:creator>
  <dc:description/>
  <dc:language>en-US</dc:language>
  <cp:lastModifiedBy>John T. Wurzer</cp:lastModifiedBy>
  <dcterms:modified xsi:type="dcterms:W3CDTF">2000-12-10T16:13:00Z</dcterms:modified>
  <cp:revision>1</cp:revision>
  <dc:subject/>
  <dc:title>I'll Be Coming Home (Instrumental)</dc:title>
</cp:coreProperties>
</file>