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to Dus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hear those footsteps down the ha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a spirit come to ca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message from the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ant to blow apart my 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s it just my pussy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aring love beads and a 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much to dark to te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a cat or living he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never know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highway whispers promises of better things to c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searching through my dresser for another shot of r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leep won't come to me tonight; I'll walk the floor until the da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ll at once the morning breaks and sleeplessness is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left exhausted by the h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there's nothing there at 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a footstep in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restless thought goes bl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o dust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ee those colors on the hil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kaleidoscopic thr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message from on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ng fire to my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m I dizzy from the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y eyesight gone uncl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much too bright to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t is God, or only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never know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softness of you hand in mine reminds me of a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only key to happiness was one more glass of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now I'm looking into years that age and time will soon fulf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ing what lies beyond that multicolored h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a city made of gol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just a landscape growing 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y just colors in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restless thought goes blind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o du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46:00Z</dcterms:created>
  <dc:creator>John T. Wurzer</dc:creator>
  <dc:description/>
  <dc:language>en-US</dc:language>
  <cp:lastModifiedBy>John T. Wurzer</cp:lastModifiedBy>
  <dcterms:modified xsi:type="dcterms:W3CDTF">2000-12-10T16:49:00Z</dcterms:modified>
  <cp:revision>1</cp:revision>
  <dc:subject/>
  <dc:title>Into Dust</dc:title>
</cp:coreProperties>
</file>