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rag that Rive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drag that river but you'll never find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uried her under the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and time again I would remind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he don't listen any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alking about that piece of mind that hides there in my br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art of me that kept me on the edge, not quite ins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t's just as well that I am growing bli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s so much to ign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drag that river but you'll never find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don't live here any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Take my money and my world of lei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on't need it any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eak my back and give my heart a seiz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never really planned to st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you've got the things that sent my life into a sp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be standing destitute and naked, with a gr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t's just as well that I am growing bli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there's so much to ign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drag that river but you'll never find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don't live here any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send your men into the endless dese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ange oasis on a h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d their ears to hear your evil whisp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n their hearts to want to k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ll be singing love songs to a bee’s nest in your thro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ght before the honey starts to flow, and you want a vo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t's just as well that I am growing bli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there's so much to ign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drag that river but you'll never find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don't live here anymo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6:11:00Z</dcterms:created>
  <dc:creator>John T. Wurzer</dc:creator>
  <dc:description/>
  <dc:language>en-US</dc:language>
  <cp:lastModifiedBy>John T. Wurzer</cp:lastModifiedBy>
  <dcterms:modified xsi:type="dcterms:W3CDTF">2000-12-10T16:11:00Z</dcterms:modified>
  <cp:revision>2</cp:revision>
  <dc:subject/>
  <dc:title>Drag that River</dc:title>
</cp:coreProperties>
</file>