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here is Manuel Noriega</w:t>
      </w:r>
    </w:p>
    <w:p>
      <w:pPr>
        <w:pStyle w:val="Heading1"/>
        <w:rPr/>
      </w:pPr>
      <w:r>
        <w:rPr/>
        <w:t>(Hee Haw does Panama)</w:t>
      </w:r>
    </w:p>
    <w:p>
      <w:pPr>
        <w:pStyle w:val="Heading1"/>
        <w:rPr/>
      </w:pPr>
      <w:r>
        <w:rPr/>
        <w:t>Words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Panama City, the guns are a fir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ivilians afraid to go out for a drin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mericans crawl on their hands and their knees the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inging freedom and justice to those who can't thin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is, Manuel Noriega to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don't know he don't answer his pho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sent drugs the world over; we warned him and warned hi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invaded his country and Plmphf he was go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mess with George Bush, he's an iron-fisted warri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tting up in the White House with Barbara bes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wenty-five thousand men at the touch of a butt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wonder Manuel had to run off and h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land of the free and the home of the brave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must have our way with the rest of the ear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a sacred tradition, back to General George Washingt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fire on our foes as we near our Lord's birth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in most of the world they despise Norieg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et most of the world's telling George Bush to cea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most of the world they're loving old Gorb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let them all move to Russia, so they can all live in pea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6:24:00Z</dcterms:created>
  <dc:creator>John T. Wurzer</dc:creator>
  <dc:description/>
  <dc:language>en-US</dc:language>
  <cp:lastModifiedBy>John T. Wurzer</cp:lastModifiedBy>
  <dcterms:modified xsi:type="dcterms:W3CDTF">2000-12-10T16:26:00Z</dcterms:modified>
  <cp:revision>1</cp:revision>
  <dc:subject/>
  <dc:title>Where is Manuel Noriega</dc:title>
</cp:coreProperties>
</file>