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sperate Measur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nk thoughts, have no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d eyes and tired refra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 hair, a blank st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rty water won't run down the dra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owning in data, I'm sure that you made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w promises you'll never ke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uck twice by lighting, it gets kind of fright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try but you just cannot sle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where, out ther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a fireball of passion and he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right now, the same old pl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keeping me taped to the stre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e with a warped sense of pleas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f buried like some kind of treas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time for a desperate meas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here at your f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new start, a lost 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quick vacant smile at the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sh lines, road sig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are leading you no where at 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you sit in the chair, while my canvas is b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tart searching for places to to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your back to my face, you keep changing the p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eep up, cause I love you so m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me me, or tame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find a way home, I'll beli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the last chance, slow d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rest your head here on my sle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ne with a warped sense of pleas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f buried like some kind of treas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time for a desperate meas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be I'll breath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6:17:00Z</dcterms:created>
  <dc:creator>John T. Wurzer</dc:creator>
  <dc:description/>
  <dc:language>en-US</dc:language>
  <cp:lastModifiedBy>John T. Wurzer</cp:lastModifiedBy>
  <dcterms:modified xsi:type="dcterms:W3CDTF">2000-12-10T16:20:00Z</dcterms:modified>
  <cp:revision>1</cp:revision>
  <dc:subject/>
  <dc:title>Desperate Measures</dc:title>
</cp:coreProperties>
</file>