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ise the De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il came yesterday.  What did it look like, what did it s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bills and a note from Mom and Dad.  Tax forms and a drug store 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rew it in the corner pile.  I only got time to stay awh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earch the bright red carpet floor.  I don't find what I'm look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ing up the railroads.  Another Highway must go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ic cars and topless bars; my head begins to sp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ops in foreign countries while gang wars rage with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 at the convenience store says, “Where, the hell you been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y in flames, buildings burn.  Everything stops, world won't tu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lence walks but it makes no sound.  Obviously it can't be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on the graveyard shift.  Tombstones heavy, hard to li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nd all day trying to clear my head.  Spend all night trying to raise the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gging up my ancestors and torturing their m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ping that my history will open up the bl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ght the jazz man yesterday, I don't like the way he gr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music makes me vomit, so my fist is what he fi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mahawk and the arrow gone.  What you gonna do when the night wears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't blink but I sometimes cough.  Don't be surprised if my head falls o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story of Geranamo.  No place to run, No place to go</w:t>
      </w:r>
    </w:p>
    <w:p>
      <w:pPr>
        <w:pStyle w:val="Heading2"/>
        <w:rPr/>
      </w:pPr>
      <w:r>
        <w:rPr/>
        <w:t>The more you live, the more you die.  The more you see, the more you l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disappear once, but my heart would not turn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lend an ear once and they never gave it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bet my bottom dollar but my dollars never s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'll be running backwards at the scene of the at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erate men, desperate lives.  Live their lives for desperate w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men say jump, they touch the sky.  Women say beg, they don't ask w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ke in the morning, feel O.K.  Time to start anoth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rdered it medium rare.  It came well done, now I breathe the ai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29:00Z</dcterms:created>
  <dc:creator>John T. Wurzer</dc:creator>
  <dc:description/>
  <dc:language>en-US</dc:language>
  <cp:lastModifiedBy>John T. Wurzer</cp:lastModifiedBy>
  <dcterms:modified xsi:type="dcterms:W3CDTF">2000-12-10T16:46:00Z</dcterms:modified>
  <cp:revision>1</cp:revision>
  <dc:subject/>
  <dc:title>Raise the Dead</dc:title>
</cp:coreProperties>
</file>