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Blues and Rhythm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lues and Rhythm, Rhythm and Blu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lues and Rhythm, Rhythm and Blu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lues and Rhythm, Rhythm and Blu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reat big hole, bottom of my sho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lues and Rhythm, Rhythm and Blu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ot no time, read the new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ot a lover whose lace is twice as fi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ust can't wait till her face gets next to mi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uess we ought to open a brand new bottle of wi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she's looking at me, she looks so fi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lues and Rhythm, Rhythm and Blu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king me on an island cruis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ck and forth, forth and bac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was born on a railroad trac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ck and forth, forth and bac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lack is white, white is blac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m lost on the inside baby don't get me wro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m the youngest son of a man named old king Ko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m watching those diamond earrings hang so lo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you asked for more, I thought you wanted another so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ck and forth, forth and bac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ce don't melt, just might crac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urn me off; turn me 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ke my knight, leave your paw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urn me off turn me 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ce turns white, makes you stro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she's giving me everything she's go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ve got a hundred lines; she's gets so ho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nding like a demon watching that boiling po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e looks up at me and says forget me no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urn me off turn me 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irst you're here, then you're gon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0T16:26:00Z</dcterms:created>
  <dc:creator>John T. Wurzer</dc:creator>
  <dc:description/>
  <dc:language>en-US</dc:language>
  <cp:lastModifiedBy>John T. Wurzer</cp:lastModifiedBy>
  <dcterms:modified xsi:type="dcterms:W3CDTF">2000-12-10T16:28:00Z</dcterms:modified>
  <cp:revision>1</cp:revision>
  <dc:subject/>
  <dc:title>Blues and Rhythm</dc:title>
</cp:coreProperties>
</file>