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ad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d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couple things I thought I ought to s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though we've had our differences I pr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you're not ma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imes like the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don't seem so ba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by the way, I meant to say, “I love you.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d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world of yours is turning into m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ill I tell my children when they fi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ve lost my mi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ll say, "I do my best.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ok at all you've ha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by the way, I meant to say, “I love you.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d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sure you'll make it through this lonely 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m what I've seen there's nothing you can't f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'll be alr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not your tur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 iron cla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by the way, I meant to say, “I love you.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6:20:00Z</dcterms:created>
  <dc:creator>John T. Wurzer</dc:creator>
  <dc:description/>
  <dc:language>en-US</dc:language>
  <cp:lastModifiedBy>John T. Wurzer</cp:lastModifiedBy>
  <dcterms:modified xsi:type="dcterms:W3CDTF">2000-12-10T16:23:00Z</dcterms:modified>
  <cp:revision>1</cp:revision>
  <dc:subject/>
  <dc:title>Dad</dc:title>
</cp:coreProperties>
</file>