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Boogiema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oogieman walks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's creeping around outside your wind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is face in cool green 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is eyes locked against the way that the winds bl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's sticking his finger in a light sock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 looks kind of like Gene Wil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shotgun in his hand, and a switchblade in his pock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the wicked wind keeps blowing wilder, and wil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's coming to ge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ah, he's coming to ge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oogieman slipped and fe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ke his skull open on the back por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bulance comes to take him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 they could put him back together with a blow tor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ow his lawyers are beating down your d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y're asking you to settle out of cou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uld've fixed that back porch step, that's for s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've been raped, or strangled, or shot in several plac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y’re coming to ge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double barrel supeo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boogieman gets paid</w:t>
      </w:r>
    </w:p>
    <w:p>
      <w:pPr>
        <w:pStyle w:val="Heading2"/>
        <w:rPr/>
      </w:pPr>
      <w:r>
        <w:rPr/>
        <w:t>Yeah, the boogieman gets pai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6:13:00Z</dcterms:created>
  <dc:creator>John T. Wurzer</dc:creator>
  <dc:description/>
  <dc:language>en-US</dc:language>
  <cp:lastModifiedBy>John T. Wurzer</cp:lastModifiedBy>
  <dcterms:modified xsi:type="dcterms:W3CDTF">2000-12-10T16:17:00Z</dcterms:modified>
  <cp:revision>1</cp:revision>
  <dc:subject/>
  <dc:title>The Boogieman</dc:title>
</cp:coreProperties>
</file>