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La La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gine you and me, for so long it's been a dream, but now it's come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in a house surrounded by another house that's now a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 goes to show you never know which wind will blow apart your fant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gets for the vultures and the poachers with their falsified bureau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.  La la 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heck the bank account for the amount of money left to pay the pipe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there's nothing there, the cupboard's emptied out and bare.  The shit has hit the f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per sends his son armed with a gun to give me one more chance to make am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ell him I've got better things to do than worry about the world that he def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, La la 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the president and I asked him why he spent so much on doomsday to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 the enemy is surely twice as bad as me so please stop making no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wondering out loud and I'm drawing quite a crowd asking what's it wo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we turn the warheads into billboards on our foreheads saying "Peace on earth.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, La la 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01:00Z</dcterms:created>
  <dc:creator>John T. Wurzer</dc:creator>
  <dc:description/>
  <dc:language>en-US</dc:language>
  <cp:lastModifiedBy>John T. Wurzer</cp:lastModifiedBy>
  <dcterms:modified xsi:type="dcterms:W3CDTF">2000-12-10T14:01:00Z</dcterms:modified>
  <cp:revision>2</cp:revision>
  <dc:subject/>
  <dc:title>The Lala Song</dc:title>
</cp:coreProperties>
</file>