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rtrait of a Two-bit Zombi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 on talking, I'm not list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 on smiling, I'm not here</w:t>
      </w:r>
    </w:p>
    <w:p>
      <w:pPr>
        <w:pStyle w:val="Heading2"/>
        <w:rPr/>
      </w:pPr>
      <w:r>
        <w:rPr/>
        <w:t>I'm married to the seas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vorced from every y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astle in the dark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 home that I have bui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lowers round the mo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out a sign before they wi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raveyard vines keep craw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back door without ca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eat them back with love so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, I've never know appla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standing in the tow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keyboard and gui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lping in the moon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oughing up the 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oking on a cigaret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istling to the ba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ong about the hob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is saving helpless ca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ding useless friendsh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solitude of tru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laining that I've lost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found an extra too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 on talking, I can't here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 on touching I can't fe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'm married to the seas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ing for the nearest me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astle in the dark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 home that I have bui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lowers round the mo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out a sign before they wil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3:44:00Z</dcterms:created>
  <dc:creator>John T. Wurzer</dc:creator>
  <dc:description/>
  <dc:language>en-US</dc:language>
  <cp:lastModifiedBy>John T. Wurzer</cp:lastModifiedBy>
  <dcterms:modified xsi:type="dcterms:W3CDTF">2000-12-10T13:47:00Z</dcterms:modified>
  <cp:revision>1</cp:revision>
  <dc:subject/>
  <dc:title>Portrait of a Two-bit Zombie</dc:title>
</cp:coreProperties>
</file>