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Reflections on a Martian Strip Joint (Part 2)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tting in a strip joint on the second moon of ma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ndering why this city has only seven ba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ane and violent Martian girls are dancing on the stag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rking for a couple Martian drangles and no wag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air is full of incense that smells like locker room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broad with twenty fingers through her hair she slowly groom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strange Venutian tending bar with eighteen busy hand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xes drinks, tells his jokes, and juggles while he stand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 I sit here drinking Martian Mai-Tais in my slee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oking for an alien, whose thoughts are six feet dee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over with the DJ sits a girl with purple thigh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wearing that on Ganymede, the men have thirteen ey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DJ plays a Dylan song; the earthlings start to screa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sixties Saturn sergeants in the corner form a tea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pon the stage a flower girl from Pluto starts to mo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wearing that her fifteen legs are natural and home grow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room is spinning blindly now and everything is r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m praying that they bury me, elsewhere when I'm dea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 I order Kamikazes for the house, and curse my birt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wish that someone somewhere would just bring me back to earth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0T14:45:00Z</dcterms:created>
  <dc:creator>John T. Wurzer</dc:creator>
  <dc:description/>
  <dc:language>en-US</dc:language>
  <cp:lastModifiedBy>John T. Wurzer</cp:lastModifiedBy>
  <dcterms:modified xsi:type="dcterms:W3CDTF">2000-12-10T14:47:00Z</dcterms:modified>
  <cp:revision>1</cp:revision>
  <dc:subject/>
  <dc:title>Reflections on a Martian Strip Joint (Part 2)</dc:title>
</cp:coreProperties>
</file>