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</w:rPr>
        <w:t>One More Layer of Skin</w:t>
      </w:r>
    </w:p>
    <w:p>
      <w:pPr>
        <w:pStyle w:val="Heading1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dying snake at the in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wheels begin to sp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p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life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princess in search of a t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sentimental m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two doors down from th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hair unnaturally cur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y smile relentlessly whir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rror of spatial dece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s cloudy again as I g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mares I once made retr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ith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hedding one more layer of sk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29:00Z</dcterms:created>
  <dc:creator>John T. Wurzer</dc:creator>
  <dc:description/>
  <dc:language>en-US</dc:language>
  <cp:lastModifiedBy>John T. Wurzer</cp:lastModifiedBy>
  <dcterms:modified xsi:type="dcterms:W3CDTF">2000-12-10T13:30:00Z</dcterms:modified>
  <cp:revision>1</cp:revision>
  <dc:subject/>
  <dc:title>One More Layer of Skin</dc:title>
</cp:coreProperties>
</file>