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rystal Butterfl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to the f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wh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to the f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win a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held that shotgun straight and tr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atched the ducks all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gave him a big stuffed panda b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 a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to the m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wh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ent a walking to the m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buy a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pawned his only diamond 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sold his suit and t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gave up almost everyt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at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gave it to his own true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parkle in her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et it on her dresser t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on a night with fourteen be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clothes began to 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shoes flew toward the dresser t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ohnny was a working miles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his dreams began to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his heart he felt the cra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a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lay in shattered empti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on the bedroom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reasured crystal butterf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butterfly, no m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49:00Z</dcterms:created>
  <dc:creator>John T. Wurzer</dc:creator>
  <dc:description/>
  <dc:language>en-US</dc:language>
  <cp:lastModifiedBy>John T. Wurzer</cp:lastModifiedBy>
  <dcterms:modified xsi:type="dcterms:W3CDTF">2000-12-10T14:50:00Z</dcterms:modified>
  <cp:revision>1</cp:revision>
  <dc:subject/>
  <dc:title>Crystal Butterfly</dc:title>
</cp:coreProperties>
</file>