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amantha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ar my heart out sweet Samantha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the nights are growing lo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ke another lover's anthem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sing it loud and stro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ave me destitute and bleeding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back rooms of your memories ton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can't hurt me now Samanth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use I'm through with feeling p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I think of all you've done to 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insulate my br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t your naked body warm 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back rooms of my memories ton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y goodbye my soft Samanth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will never touch ag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the whispers never spoken, remain whispers in a d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the hazy mist of lo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haunts the back rooms of our memories tonigh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14:55:00Z</dcterms:created>
  <dc:creator>John T. Wurzer</dc:creator>
  <dc:description/>
  <dc:language>en-US</dc:language>
  <cp:lastModifiedBy>John T. Wurzer</cp:lastModifiedBy>
  <dcterms:modified xsi:type="dcterms:W3CDTF">2000-12-10T14:56:00Z</dcterms:modified>
  <cp:revision>1</cp:revision>
  <dc:subject/>
  <dc:title>Samantha</dc:title>
</cp:coreProperties>
</file>