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aby, I'm Alrigh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want to make you suff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want to make you ble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want to make you wonder what it is that I might ne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want to hear you calling in the middle of the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take this message to your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by, I'm alr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ght be that I'm still ang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ght be I'm slow to heal</w:t>
      </w:r>
    </w:p>
    <w:p>
      <w:pPr>
        <w:pStyle w:val="Heading2"/>
        <w:rPr/>
      </w:pPr>
      <w:r>
        <w:rPr/>
        <w:t>Might be that I can't touch the places where you want to fe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ght be that when you hurt me, I was blinded by the l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lieve me when I'm scream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use baby, I'm alr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ges of life are ladd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ges of mine are dream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ges without an audience are fruitless hollow scream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ages without a spotlight are a blind man's search for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question my intentio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by, I'm alr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one in a hall of dang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one with a hundred doo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one I'm still exploring life's wallpaper and floo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one I'll face the devil and the lord with all my m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ell them as I've told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by, I'm alr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3:36:00Z</dcterms:created>
  <dc:creator>John T. Wurzer</dc:creator>
  <dc:description/>
  <dc:language>en-US</dc:language>
  <cp:lastModifiedBy>John T. Wurzer</cp:lastModifiedBy>
  <dcterms:modified xsi:type="dcterms:W3CDTF">2000-12-10T13:44:00Z</dcterms:modified>
  <cp:revision>2</cp:revision>
  <dc:subject/>
  <dc:title>Baby, I'm Alright</dc:title>
</cp:coreProperties>
</file>