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</w:rPr>
      </w:pPr>
      <w:r>
        <w:rPr>
          <w:sz w:val="40"/>
        </w:rPr>
        <w:t>Waiting for A Train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n more miles of walking down the road toda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n more miles of living on a so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n more miles of wishing it was yesterda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n more miles seems so lo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e more distant souls that need a rope to climb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e more people tired of my fac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e more alphabets that have no place to rhy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e more miles from that plac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ight more porters standing on the platform toda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ight more cigarettes upon the floo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ight more trains arrive before the one that will sta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ight more miles, what's the score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ven stranded sailors all in suits of sil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ven simple Simons by the sein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ven seasick salamanders slurping mil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ven miles, where's the train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x more tickets sold before the train arrive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x more anxious passengers awai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x more minutes before six men contrive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x more miles, it's getting lat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ive more times I'll tell you that I'm not afrai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ive more times my love will be denie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ive more cigarettes and a Gatorad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ive more miles, I've never lie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our distinguished guests are swapping childhood li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our for four they rearrange the pas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our more trains the boxcars lay heavy on your ey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our more miles, in a cast</w:t>
      </w:r>
    </w:p>
    <w:p>
      <w:pPr>
        <w:pStyle w:val="Normal"/>
        <w:rPr>
          <w:rFonts w:ascii="Arial Narrow" w:hAnsi="Arial Narrow" w:cs="Arial Narrow"/>
          <w:sz w:val="24"/>
        </w:rPr>
      </w:pPr>
      <w:r>
        <w:br w:type="column"/>
      </w:r>
      <w:r>
        <w:rPr>
          <w:rFonts w:cs="Arial Narrow" w:ascii="Arial Narrow" w:hAnsi="Arial Narrow"/>
          <w:sz w:val="24"/>
        </w:rPr>
        <w:t>Three, the holy number cast in iron and stee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ree, the moon is closing down the sky</w:t>
      </w:r>
    </w:p>
    <w:p>
      <w:pPr>
        <w:pStyle w:val="Heading2"/>
        <w:rPr/>
      </w:pPr>
      <w:r>
        <w:rPr/>
        <w:t>Three, the respirator has to come off soo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ree more miles, wondering, why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wo young lovers parking by the tracks tonigh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ut two remains the number of their liv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pair of drunken hobo's by the campfire ligh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wo more miles, and it arriv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more train, the pretty women twitch and sig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more train, finally getting ho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more railroad tie to cross before I di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more mile, one mile to ro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re it is, the music plays in fire and ste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ughing like seed aloft at birt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rth the wait? Well, maybe not quite that extre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re it is.  What is it worth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less life, the world has willed, to sing the blu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less rock and roller, one less gu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more song about a man who paid his du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more mile, Roy Orbiso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2240" w:h="15840"/>
      <w:pgMar w:left="1080" w:right="720" w:gutter="0" w:header="0" w:top="1440" w:footer="0" w:bottom="1440"/>
      <w:pgNumType w:fmt="decimal"/>
      <w:cols w:num="2" w:equalWidth="false" w:sep="false">
        <w:col w:w="4680" w:space="72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4:36:00Z</dcterms:created>
  <dc:creator>John T. Wurzer</dc:creator>
  <dc:description/>
  <dc:language>en-US</dc:language>
  <cp:lastModifiedBy>John T. Wurzer</cp:lastModifiedBy>
  <dcterms:modified xsi:type="dcterms:W3CDTF">2000-12-10T14:36:00Z</dcterms:modified>
  <cp:revision>2</cp:revision>
  <dc:subject/>
  <dc:title>Waiting For A Train</dc:title>
</cp:coreProperties>
</file>