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itchhiker's Guide to Monogam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a back street walker in stockings and hee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a bad ass talker when she's making her dea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eyes wide open and a gun in her pu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ot a little black magic and an heirloom cu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met one Friday by the side of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tire went flat and I was hungry and c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, "Hop in." Then her foot hit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ave me a light and put a lock on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ving for miles without a word to the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ell asleep until she opened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traightened my tie, and brushed back my h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as Vegas, Nevada. We're already the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short leather skirt and her bundle of c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checked into Caesars with a wink and a fl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unpacking she told me to stri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he tucked me in bed with a peck on the li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eyes still open, I watched her undr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he shut off the light and said, "Don't even guess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 a prayer to the Lord that put a tear in my sp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he lay herself down in the bed next to m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42:00Z</dcterms:created>
  <dc:creator>John T. Wurzer</dc:creator>
  <dc:description/>
  <dc:language>en-US</dc:language>
  <cp:lastModifiedBy>John T. Wurzer</cp:lastModifiedBy>
  <dcterms:modified xsi:type="dcterms:W3CDTF">2000-12-10T14:42:00Z</dcterms:modified>
  <cp:revision>2</cp:revision>
  <dc:subject/>
  <dc:title>Hitchhiker's Guide to Monogamy</dc:title>
</cp:coreProperties>
</file>