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Just You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MAJ7///C13///DM7///G7/// (TWIC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MAJ7/AM7/DM9/G13/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me is just a looking glass; I see it in your ey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Taking its toll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day will pass; you'll master your disgu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But I'll be alrigh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Tonigh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other dreams, just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velvet claws of pain caress a memory ins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Begging for tear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naked heart, a mess, takes refuge in my prid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But I'll be alrigh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Tonigh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other dreams, just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'll be no nightmares filled with darkn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creatures from beyond the tortured se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'll be no wizard's incanta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 a place for you and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'll b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oft surrendered valentine, a love song in the 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oaked to the skin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glass of wine, I'm telling you ag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'll be alrigh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Tonigh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other dreams, just yo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4:47:00Z</dcterms:created>
  <dc:creator>John T. Wurzer</dc:creator>
  <dc:description/>
  <dc:language>en-US</dc:language>
  <cp:lastModifiedBy>John T. Wurzer</cp:lastModifiedBy>
  <dcterms:modified xsi:type="dcterms:W3CDTF">2000-12-10T14:49:00Z</dcterms:modified>
  <cp:revision>1</cp:revision>
  <dc:subject/>
  <dc:title>Just You</dc:title>
</cp:coreProperties>
</file>