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hedding One More Layer of Sk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e More Layer of Sk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Tria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ign of the Tim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Baby, I'm Alright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ortrait of a Two-bit Zombi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Lala S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entucky Wo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Will Dwel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aiting for a T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them of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itchhiker's Guide to Monogam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ondering Wh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Tail of the Crystal Butterfl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illing Ti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cavenger Hun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ashville Night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0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amantha</w:t>
      </w:r>
    </w:p>
    <w:p>
      <w:pPr>
        <w:pStyle w:val="Heading1"/>
        <w:rPr>
          <w:sz w:val="36"/>
        </w:rPr>
      </w:pPr>
      <w:r>
        <w:rPr>
          <w:sz w:val="36"/>
        </w:rPr>
        <w:t>One More Layer of Skin</w:t>
      </w:r>
    </w:p>
    <w:p>
      <w:pPr>
        <w:pStyle w:val="Heading1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dying snake at the in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wheels begin to sp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p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life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princess in search of a t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sentimental m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two doors down from th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hair unnaturally cur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y smile relentlessly whir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rror of spatial dece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s cloudy again as I g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mares I once made retr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ithin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Heading1"/>
        <w:rPr/>
      </w:pPr>
      <w:r>
        <w:rPr/>
        <w:t>No Tria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ophecy of hist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prises me in dre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enge so sweet for a thousand fe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never what it se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long walk down the ro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eak keep getting wea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rong keep getting ow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millions praise the spea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afety net ero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took an eye for and eye until they couldn't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yond their cold hard c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ght fire with fire and found themselves living in a city of 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a tooth for a tooth in a dentist's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ound that they couldn't sm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ding a mouthful of just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out putting themselves on t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ws today, what did it s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lmost can't rec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hrubbery for the presiden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 bird, if he should f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ear them talk of pe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ing their vac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oting helpless gee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ining all the n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'll conquer burn and flee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took an eye for and eye until they couldn't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yond their cold hard c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ght fire with fire and found themselves living in a city of 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a tooth for a tooth in a dentist's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ound that they couldn't sm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ding a mouthful of just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out putting themselves on t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p me, mama.  Help me, m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been singing the bl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brings me down when you're not ar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got holes down in my sh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ear you're stepping 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otsteps on my foreh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throat too sore to sh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ace is growing torrid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strangles me with doubt</w:t>
      </w:r>
    </w:p>
    <w:p>
      <w:pPr>
        <w:pStyle w:val="Heading1"/>
        <w:rPr/>
      </w:pPr>
      <w:r>
        <w:rPr/>
        <w:t>Sign of the Tim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 Clause, he's been getting 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igh insurance is getting higher st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erty taxes at the North Pole are on the r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got three hundred hungry elves to fe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t night every reindeer c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aster bunny with his cotton t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being sued by an overweight teenage m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bringing too much candy to his house on East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at rabbit's gonna pay for what he done to m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least that's what my lawyers s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 heard the great pumpkin is about to ret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caught his stem on an electric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ested for trespassing, caught in the act as it w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piracy to commit a heinous frau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id witnesses seemed to conc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 tooth fairy has been cast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a hundred angry dentists with no teeth to pull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that children tend to sit around waiting for their teeth to f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type of patient behavior can't be toler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's nail that fairy to the w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, cupid's arrow and St. Valent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being accused of making love sound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eading herpes, aides and syphilis all over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it's safer with a self addressed stamped envelo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n affair with your own right h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Jesus Christ is on the gallows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aching love thy neighbor got him eight to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judge even called him a liberal subversive sl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all my heroes are desperate wanted men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just a sign of the times.</w:t>
      </w:r>
    </w:p>
    <w:p>
      <w:pPr>
        <w:pStyle w:val="Heading1"/>
        <w:rPr/>
      </w:pPr>
      <w:r>
        <w:rPr/>
        <w:t>Baby, I'm Alr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suf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bl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wonder what it is that I might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hear you calling in the middle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ake this message 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that I'm still ang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I'm slow to heal</w:t>
      </w:r>
    </w:p>
    <w:p>
      <w:pPr>
        <w:pStyle w:val="Heading2"/>
        <w:rPr/>
      </w:pPr>
      <w:r>
        <w:rPr/>
        <w:t>Might be that I can't touch the places where you want to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that when you hurt me, I was blinded by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me when I'm scream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of life are ladd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of mine are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without an audience are fruitless hollow sc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ges without a spotlight are a blind man's search fo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question my inten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n a hall of d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hundred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'm still exploring life's wallpaper and fl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'll face the devil and the lord with all my m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ell them as I've tol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ortrait of a Two-bit Zombi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alking, I'm not lis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smiling, I'm not here</w:t>
      </w:r>
    </w:p>
    <w:p>
      <w:pPr>
        <w:pStyle w:val="Heading2"/>
        <w:rPr/>
      </w:pPr>
      <w:r>
        <w:rPr/>
        <w:t>I'm married to the sea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orced from every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stle in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 home that I have bu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lowers round the mo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out a sign before they w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aveyard vines keep craw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back door without 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eat them back with love so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, I've never know appl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standing in the tow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keyboard and gui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lping in the moon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ughing up the 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oking on a cigaret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istling to the b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ong about the ho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saving helpless c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ding useless friendsh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solitude of tru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ing that I've lost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found an extra too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alking, I can't her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ouching I can't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married to the sea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for the nearest me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stle in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 home that I have bu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lowers round the moat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out a sign before they wilt</w:t>
      </w:r>
    </w:p>
    <w:p>
      <w:pPr>
        <w:pStyle w:val="Heading1"/>
        <w:rPr/>
      </w:pPr>
      <w:r>
        <w:rPr/>
        <w:t>The La La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gine you and me, for so long it's been a dream, but now it's come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in a house surrounded by another house that's now a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 goes to show you never know which wind will blow apart your fant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gets for the vultures and the poachers with their falsified bureau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.  La la 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heck the bank account for the amount of money left to pay the pipe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there's nothing there, the cupboard's emptied out and bare.  The shit has hit the f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per sends his son armed with a gun to give me one more chance to make am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ell him I've got better things to do than worry about the world that he def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, La la 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the president and I asked him why he spent so much on doomsday to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 the enemy is surely twice as bad as me so please stop making no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wondering out loud and I'm drawing quite a crowd asking what's it wo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we turn the warheads into billboards on our foreheads saying "Peace on earth.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a la, La la la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Kentucky Wo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see you bu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vagrant lust I have is tu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beauty of your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 avalanche of rapture beneath the co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live and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a wonder that I'm lea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rren desert of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you a prisoner to capture at the star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with your bluegr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works and morning dew to car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your wanting vibrant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ching to explore you from with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you invit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innocence and texture to recite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the landscape fades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r harmony ignores another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go away!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I Will Dwe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gonna tell you a story about Adam and 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Garden of Eden, man, you wouldn't believe it</w:t>
      </w:r>
    </w:p>
    <w:p>
      <w:pPr>
        <w:pStyle w:val="Heading2"/>
        <w:rPr/>
      </w:pPr>
      <w:r>
        <w:rPr/>
        <w:t>Everything was perfect until they cut the umbilical c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 don't eat no app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, I will dwell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, I will dwell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your temptation, your knife and your sw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Moses was a desert man, living of the s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in search of a place called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brought down the Ten Commandments, lost his fai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he smashed them to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ve never broken noth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David and Goliath, are fighting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Judas turns in Jesus for a politician’s c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mas keeps on doubting all the things t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sure he had ado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m plenty supernatur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TV you see the preacher, as he's raking in the c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ing foreign bank accounts, and piling up a st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got twenty Rolls Royces and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llar full of wine that ain't been pou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, I'll just hitchhike into heaven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dwell in the house of the Lord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Waiting for A Train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walking down the road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living on a s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of wishing it was yester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 more miles seems so l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distant souls that need a rope to cli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people tired of my fa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alphabets that have no place to rhy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e more miles from that pla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porters standing on the platform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cigarettes upon the floo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trains arrive before the one that will st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ight more miles, what's the score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tranded sailors all in suits of sil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imple Simons by the sei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seasick salamanders slurping mil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ven miles, where's the train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tickets sold before the train arriv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anxious passengers awai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minutes before six men contriv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x more miles, it's getting lat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times I'll tell you that I'm not afrai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times my love will be deni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cigarettes and a Gatora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ve more miles, I've never li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distinguished guests are swapping childhood l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for four they rearrange the pas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more trains the boxcars lay heavy on your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ur more miles, in a cast</w:t>
      </w:r>
    </w:p>
    <w:p>
      <w:pPr>
        <w:pStyle w:val="Normal"/>
        <w:rPr>
          <w:rFonts w:ascii="Arial Narrow" w:hAnsi="Arial Narrow" w:cs="Arial Narrow"/>
          <w:sz w:val="24"/>
        </w:rPr>
      </w:pPr>
      <w:r>
        <w:br w:type="column"/>
      </w:r>
      <w:r>
        <w:rPr>
          <w:rFonts w:cs="Arial Narrow" w:ascii="Arial Narrow" w:hAnsi="Arial Narrow"/>
          <w:sz w:val="24"/>
        </w:rPr>
        <w:t>Three, the holy number cast in iron and stee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ee, the moon is closing down the sky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ee, the respirator has to come off so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ee more miles, wondering, why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wo young lovers parking by the tracks ton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two remains the number of their liv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pair of drunken hobo's by the campfire l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wo more miles, and it arriv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train, the pretty women twitch and sig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train, finally getting ho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railroad tie to cross before I di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mile, one mile to ro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re it is, the music plays in fire and ste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ughing like seed aloft at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rth the wait? Well, maybe not quite that extre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re it is.  What is it worth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less life, the world has willed, to sing the bl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less rock and roller, one less gu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song about a man who paid his d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e more mile, Roy Orbiso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footerReference w:type="default" r:id="rId12"/>
          <w:type w:val="nextPage"/>
          <w:pgSz w:w="12240" w:h="15840"/>
          <w:pgMar w:left="108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nthem of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ten the anthem of love to my rans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kidnapped and can't take a ba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oes are rising in places, surprising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ceful the way that they lau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ollar a song, still no place to belong 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face filled with plaster and sm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f I weren't so sure that this was the c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be sure it was some kind of j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nt me toward daylight, I'm tired of the dark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plight is with blindness and sce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t of my story gets violent and g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sorry that’s just how it se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know now that anthems of love when you chant th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shoved me inside of your cloa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f I didn't know that someday you would 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uld show it was some kind of j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n by your beauty, you silently wooed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ll I fell asleep on your he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ging for mercy you ponder and nurse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I can't stand on the c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ng time ago, before stages got sl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envisioned the future and sp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looking to me, like the things that I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might be some kind of a j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ok off my hat, said "hello" to the c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id all that you asked me to 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till in the night, I can tell you're upt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sight of me makes you feel bl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darling believe that someday when you leave I'll 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fway to heaven and br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t didn't take long, to find I was wr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this song was some kind of a j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ience and laughter are things that I'm af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you've taken both from my so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rdrops and trinkets, you've left by the s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the brink of the cereal bow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imes without passion, we mimic the fash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breathe right before we should ch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n't the same when you're playing a game</w:t>
      </w:r>
    </w:p>
    <w:p>
      <w:pPr>
        <w:sectPr>
          <w:footerReference w:type="default" r:id="rId13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you claim might be some kind of joke</w:t>
      </w:r>
    </w:p>
    <w:p>
      <w:pPr>
        <w:pStyle w:val="Heading1"/>
        <w:rPr/>
      </w:pPr>
      <w:r>
        <w:rPr/>
        <w:t>Hitchhiker's Guide to Monogam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a back street walker in stockings and he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a bad ass talker when she's making her dea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eyes wide open and a gun in her p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ot a little black magic and an heirloom c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met one Friday by the side of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tire went flat and I was hungry and 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"Hop in." Then her foot hit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ve me a light and put a lock on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for miles without a word to the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ll asleep until she opened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raightened my tie, and brushed back my h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as Vegas, Nevada. We're already th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short leather skirt and her bundle of c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hecked into Caesars with a wink and a f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unpacking she told me to str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tucked me in bed with a peck on the l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eyes still open, I watched her undr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shut off the light and said, "Don't even guess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 a prayer to the Lord that put a tear in my spine</w:t>
      </w:r>
    </w:p>
    <w:p>
      <w:pPr>
        <w:sectPr>
          <w:footerReference w:type="default" r:id="rId14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lay herself down in the bed next to mine.</w:t>
      </w:r>
    </w:p>
    <w:p>
      <w:pPr>
        <w:pStyle w:val="Heading1"/>
        <w:rPr/>
      </w:pPr>
      <w:r>
        <w:rPr/>
        <w:t>Wondering Wh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ting in a strip joint on the second moon of m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this lonely town has only seven b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ching the Martian women in their cosmic linger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to find a place to pl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k banana hits the floor and a purple man is l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nager with his seven heads is adding up the c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my drink is growing colder in the heat of all I've s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wondering why I fly so far to find out where I've b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irl whose name is Milky Way comes dancing on my pl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's taming my libido while I'm pondering my f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ding at the waist she draws a circle on my thi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wondering why I fly so far to find a reason w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lky Way has vanished and the music's getting lo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just another face inside a burned-out vacant cro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ights are swirling faster and I'm losing all con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to plagiarize my so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ting in a spaceship, halfway back to ear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aming of the dead zone, cursing rites of bir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ring out my eyes so that I'll never have to cry</w:t>
      </w:r>
    </w:p>
    <w:p>
      <w:pPr>
        <w:sectPr>
          <w:footerReference w:type="default" r:id="rId15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dering why I fly so far and never say good-bye</w:t>
      </w:r>
    </w:p>
    <w:p>
      <w:pPr>
        <w:pStyle w:val="Heading1"/>
        <w:rPr/>
      </w:pPr>
      <w:r>
        <w:rPr/>
        <w:t>Just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AJ7///C13///DM7///G7/// (TWI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AJ7/AM7/DM9/G13/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s just a looking glass; I see it in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aking its tol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ay will pass; you'll master your disg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ut 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velvet claws of pain caress a memory in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egging for tear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naked heart, a mess, takes refuge in my pr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ut 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 no nightmares filled with dark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reatures from beyond the tortured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 no wizard's inca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place for you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oft surrendered valentine, a love song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oaked to the sk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glass of wine, I'm telling you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sectPr>
          <w:footerReference w:type="default" r:id="rId16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.</w:t>
      </w:r>
    </w:p>
    <w:p>
      <w:pPr>
        <w:pStyle w:val="Heading1"/>
        <w:rPr/>
      </w:pPr>
      <w:r>
        <w:rPr/>
        <w:t>Crystal Butterfl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wh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in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held that shotgun straight and tr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tched the ducks all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ave him a big stuffed panda b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m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wh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m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uy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awned his only diamond 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old his suit and 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gave up almost every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at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gave it to his own true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parkle in her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et it on her dresser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n a night with fourteen b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clothes began to 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hoes flew toward the dresser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ohnny was a working miles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his dreams began to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his heart he felt the cr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lay in shattered empt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n the bedroom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reasured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butterfly, no more.</w:t>
      </w:r>
    </w:p>
    <w:p>
      <w:pPr>
        <w:sectPr>
          <w:footerReference w:type="default" r:id="rId17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Killing Ti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her in the alley with her face growing wh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heart had stopped a beating; life was drifting from her s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erformed a little CP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she asked what I'd been doing at the scene of the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I've just been saving people's lives, but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her to a restaurant and introduced the c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ecided that this goddess might be worth a second l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eyes locked on each other through a candle and domestic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ing birth to eager romance, and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ook me back to her place and started writing on the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about a man that she couldn't quite re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about a song that she couldn't quite remember how to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king up the wrong tree and endlessly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et her twenty dollars that she couldn't read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told a bedtime story of illusion and disgr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aid I'd have to suffer when I told her that I didn't have a dime</w:t>
      </w:r>
    </w:p>
    <w:p>
      <w:pPr>
        <w:sectPr>
          <w:footerReference w:type="default" r:id="rId18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it out in trade, I'm made for killing time</w:t>
      </w:r>
    </w:p>
    <w:p>
      <w:pPr>
        <w:pStyle w:val="Heading1"/>
        <w:rPr/>
      </w:pPr>
      <w:r>
        <w:rPr/>
        <w:t>Scavenger Hunt</w:t>
      </w:r>
    </w:p>
    <w:p>
      <w:pPr>
        <w:pStyle w:val="Heading1"/>
        <w:rPr/>
      </w:pPr>
      <w:r>
        <w:rPr/>
        <w:t>By John T. Wurzer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ruins of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them in a snowstorm, and I'm feeling most unk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arries me to silent places frozen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not breath, you know, I cannot leav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till I cannot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color in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it in a downpour of amazement and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bored with seeing everything in shades of black and wh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feeling lame you know it's not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lost my will to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smile upon my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it in a hurricane of tainted bedroom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angry at myself for staring vacant at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orrow leaks; just grab my cheek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no one else to c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man I used to b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him in and earthqua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ot shattered endless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tired of reading Braille requests inside my spott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shut me out, without a doubt</w:t>
      </w:r>
    </w:p>
    <w:p>
      <w:pPr>
        <w:sectPr>
          <w:footerReference w:type="default" r:id="rId19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ll make a brand new start.</w:t>
      </w:r>
    </w:p>
    <w:p>
      <w:pPr>
        <w:pStyle w:val="Heading1"/>
        <w:rPr/>
      </w:pPr>
      <w:r>
        <w:rPr/>
        <w:t>Nashville Night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through wax museums l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wards staring down a one way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 in my head and dead on my fe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rustled, hustled, and decorpus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baited, rated, and educa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 silent dog who bi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ncess was a turning sweet sixt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happening party, a swinging sce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courted by earls, lords, dukes, and k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one understands the song she s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a in a pool hall, handing out the bre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to the jukebox through construction cre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city, is like camping in a van</w:t>
      </w:r>
    </w:p>
    <w:p>
      <w:pPr>
        <w:sectPr>
          <w:footerReference w:type="default" r:id="rId20"/>
          <w:type w:val="nextPage"/>
          <w:pgSz w:w="12240" w:h="15840"/>
          <w:pgMar w:left="108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not see the forest, cause the shit has hit the fan</w:t>
      </w:r>
    </w:p>
    <w:p>
      <w:pPr>
        <w:pStyle w:val="Heading1"/>
        <w:rPr/>
      </w:pPr>
      <w:r>
        <w:rPr/>
        <w:t>Samanth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r my heart out sweet Samanth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nights are growing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another lover's anthem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ng it loud and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 me destitute and bleeding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rooms of your memorie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't hurt me now Samant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through with feeling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f all you've done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nsulate my b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your naked body warm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rooms of my memorie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goodbye my soft Samant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ill never touch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whispers never spoken, remain whispers in a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hazy mist of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unts the back rooms of our memorie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1"/>
      <w:type w:val="nextPage"/>
      <w:pgSz w:w="12240" w:h="15840"/>
      <w:pgMar w:left="108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7:00Z</dcterms:created>
  <dc:creator>John T. Wurzer</dc:creator>
  <dc:description/>
  <dc:language>en-US</dc:language>
  <cp:lastModifiedBy>John T. Wurzer</cp:lastModifiedBy>
  <dcterms:modified xsi:type="dcterms:W3CDTF">2001-03-18T19:49:00Z</dcterms:modified>
  <cp:revision>2</cp:revision>
  <dc:subject/>
  <dc:title>CD Title</dc:title>
</cp:coreProperties>
</file>