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Killing Time</w:t>
      </w:r>
    </w:p>
    <w:p>
      <w:pPr>
        <w:pStyle w:val="Heading1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found her in the alley with her face growing whit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er heart had stopped a beating; life was drifting from her sigh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performed a little CP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then she asked what I'd been doing at the scene of the crim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said I've just been saving people's lives, but killing tim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took her to a restaurant and introduced the c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decided that this goddess might be worth a second l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ur eyes locked on each other through a candle and domestic win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iving birth to eager romance, and killing tim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he took me back to her place and started writing on the wall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omething about a man that she couldn't quite recall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omething about a song that she couldn't quite remember how to rhym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arking up the wrong tree and endlessly killing tim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bet her twenty dollars that she couldn't read my fac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she told a bedtime story of illusion and disgrac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she said I'd have to suffer when I told her that I didn't have a dim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aking it out in trade, I'm made for killing tim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0T14:50:00Z</dcterms:created>
  <dc:creator>John T. Wurzer</dc:creator>
  <dc:description/>
  <dc:language>en-US</dc:language>
  <cp:lastModifiedBy>John T. Wurzer</cp:lastModifiedBy>
  <dcterms:modified xsi:type="dcterms:W3CDTF">2000-12-10T14:51:00Z</dcterms:modified>
  <cp:revision>1</cp:revision>
  <dc:subject/>
  <dc:title>Killing Time</dc:title>
</cp:coreProperties>
</file>