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entucky Wo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see you bu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vagrant lust I have is tu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beauty of your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n avalanche of rapture beneath the coa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live and brea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a wonder that I'm lea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arren desert of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you a prisoner to capture at the star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with your bluegr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works and morning dew to car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your wanting vibrant sk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ching to explore you from with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you invit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innocence and texture to recite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the landscape fades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r harmony ignores another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ntucky woman, go away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55:00Z</dcterms:created>
  <dc:creator>John T. Wurzer</dc:creator>
  <dc:description/>
  <dc:language>en-US</dc:language>
  <cp:lastModifiedBy>John T. Wurzer</cp:lastModifiedBy>
  <dcterms:modified xsi:type="dcterms:W3CDTF">2000-12-10T13:58:00Z</dcterms:modified>
  <cp:revision>1</cp:revision>
  <dc:subject/>
  <dc:title>Kentucky Woman</dc:title>
</cp:coreProperties>
</file>