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ign of the Tim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 Clause, he's been getting 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eigh insurance is getting higher st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erty taxes at the North Pole are on the r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s got three hundred hungry elves to fe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t night every reindeer c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Easter bunny with his cotton ta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being sued by an overweight teenage m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bringing too much candy to his house on Easter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That rabbit's gonna pay for what he done to m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least that's what my lawyers s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 heard the great pumpkin is about to ret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caught his stem on an electric w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rested for trespassing, caught in the act as it w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piracy to commit a heinous frau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id witnesses seemed to concu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e tooth fairy has been cast 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a hundred angry dentists with no teeth to pull 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that children tend to sit around waiting for their teeth to f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type of patient behavior can't be tolera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's nail that fairy to the wa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, cupid's arrow and St. Valent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being accused of making love sound f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eading herpes, aides and syphilis all over the 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it's safer with a self addressed stamped envelo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n affair with your own right h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Jesus Christ is on the gallows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aching love thy neighbor got him eight to 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judge even called him a liberal subversive sl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all my heroes are desperate wanted m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that's just a sign of the ti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3:34:00Z</dcterms:created>
  <dc:creator>John T. Wurzer</dc:creator>
  <dc:description/>
  <dc:language>en-US</dc:language>
  <cp:lastModifiedBy>John T. Wurzer</cp:lastModifiedBy>
  <dcterms:modified xsi:type="dcterms:W3CDTF">2000-12-10T13:36:00Z</dcterms:modified>
  <cp:revision>1</cp:revision>
  <dc:subject/>
  <dc:title>Sign of the Times</dc:title>
</cp:coreProperties>
</file>