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No Trial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prophecy of histor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rprises me in dream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venge so sweet for a thousand fee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s never what it seem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the long walk down the roa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weak keep getting weak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strong keep getting owe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ile millions praise the speak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safety net erod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y took an eye for and eye until they couldn't se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yond their cold hard cash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ught fire with fire and found themselves living in a city of ash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ok a tooth for a tooth in a dentist's drea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found that they couldn't smi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lding a mouthful of justic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thout putting themselves on trial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news today, what did it say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almost can't recal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hrubbery for the presidenc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a bird, if he should fal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I hear them talk of peac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ending their vacation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hooting helpless gees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magining all the nation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y'll conquer burn and fleec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y took an eye for and eye until they couldn't se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yond their cold hard cash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ught fire with fire and found themselves living in a city of ash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ok a tooth for a tooth in a dentist's drea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found that they couldn't smi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lding a mouthful of justic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thout putting themselves on trial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lp me, mama.  Help me, mam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've been singing the blu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t brings me down when you're not aroun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got holes down in my sho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I hear you're stepping ou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otsteps on my forehea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y throat too sore to shou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pace is growing torri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t strangles me with doub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0T13:30:00Z</dcterms:created>
  <dc:creator>John T. Wurzer</dc:creator>
  <dc:description/>
  <dc:language>en-US</dc:language>
  <cp:lastModifiedBy>John T. Wurzer</cp:lastModifiedBy>
  <dcterms:modified xsi:type="dcterms:W3CDTF">2000-12-10T13:34:00Z</dcterms:modified>
  <cp:revision>1</cp:revision>
  <dc:subject/>
  <dc:title>No Trial</dc:title>
</cp:coreProperties>
</file>