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 Will Dwell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gonna tell you a story about Adam and E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Garden of Eden, man, you wouldn't believe it</w:t>
      </w:r>
    </w:p>
    <w:p>
      <w:pPr>
        <w:pStyle w:val="Heading2"/>
        <w:rPr/>
      </w:pPr>
      <w:r>
        <w:rPr/>
        <w:t>Everything was perfect until they cut the umbilical cor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me, I don't eat no apple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ill dwell in the house of the Lor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frai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ill dwell, I will dwell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ill dwell in the house of the Lor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ill dwell, I will dwell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ill dwell in the house of the Lor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can have your temptation, your knife and your swor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I will dwell in the house of the Lor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w Moses was a desert man, living of the s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was in search of a place called the Promised L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brought down the Ten Commandments, lost his fait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n he smashed them to the floo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me, I've never broken nothing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ill dwell in the house of the Lor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w David and Goliath, are fighting all the ti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le Judas turns in Jesus for a politician’s cri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omas keeps on doubting all the things tha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was sure he had ador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me, I'm plenty supernatural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ill dwell in the house of the lor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the TV you see the preacher, as he's raking in the cas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lling foreign bank accounts, and piling up a stas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's got twenty Rolls Royces and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ellar full of wine that ain't been pour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, I'll just hitchhike into heav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n dwell in the house of the Lor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14:01:00Z</dcterms:created>
  <dc:creator>John T. Wurzer</dc:creator>
  <dc:description/>
  <dc:language>en-US</dc:language>
  <cp:lastModifiedBy>John T. Wurzer</cp:lastModifiedBy>
  <dcterms:modified xsi:type="dcterms:W3CDTF">2000-12-10T14:17:00Z</dcterms:modified>
  <cp:revision>1</cp:revision>
  <dc:subject/>
  <dc:title>I Will Dwell</dc:title>
</cp:coreProperties>
</file>