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ashville Night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 gotta find those Nashville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through wax museums l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wards staring down a one way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 in my head and dead on my fe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rustled, hustled, and decorpus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ta find those Nashville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baited, rated, and educa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a silent dog who bi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ta find those Nashville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incess was a turning sweet sixt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happening party, a swinging sce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s courted by earls, lords, dukes, and k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 one understands the song she s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a in a pool hall, handing out the bre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to the jukebox through construction cre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in the city, is like camping in a v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not see the forest, cause the shit has hit the f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54:00Z</dcterms:created>
  <dc:creator>John T. Wurzer</dc:creator>
  <dc:description/>
  <dc:language>en-US</dc:language>
  <cp:lastModifiedBy>John T. Wurzer</cp:lastModifiedBy>
  <dcterms:modified xsi:type="dcterms:W3CDTF">2000-12-10T14:55:00Z</dcterms:modified>
  <cp:revision>1</cp:revision>
  <dc:subject/>
  <dc:title>Nashville Nights</dc:title>
</cp:coreProperties>
</file>