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Old Roa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filled with life</w:t>
      </w:r>
    </w:p>
    <w:p>
      <w:pPr>
        <w:pStyle w:val="Heading2"/>
        <w:rPr/>
      </w:pPr>
      <w:r>
        <w:rPr/>
        <w:t>This old road is filled with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filled with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still my w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filled with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filled with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filled with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 won't find any warm beer 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filled with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filled with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filled with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ater running down the d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filled with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filled with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filled with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I don't walk it, it don't t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'm a walking this old road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na hold you close I wanna hold you t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ry to get inside of me my d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is old road is closed I f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ld road is calling me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3:47:00Z</dcterms:created>
  <dc:creator>John T. Wurzer</dc:creator>
  <dc:description/>
  <dc:language>en-US</dc:language>
  <cp:lastModifiedBy>John T. Wurzer</cp:lastModifiedBy>
  <dcterms:modified xsi:type="dcterms:W3CDTF">2000-12-10T13:48:00Z</dcterms:modified>
  <cp:revision>1</cp:revision>
  <dc:subject/>
  <dc:title>This Old Road</dc:title>
</cp:coreProperties>
</file>