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Anthem of Lov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By John T. Wurzer</w:t>
      </w:r>
    </w:p>
    <w:p>
      <w:pPr>
        <w:pStyle w:val="NoSpac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sten the anthem of love to my ransom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'm kidnapped and can't take a bath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roes are rising in places, surprisingly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ceful the way that they laugh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dollar a song, still no place to belong to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y face filled with plaster and smoke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if I weren't so sure that this was the cure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'd be sure it was some kind of joke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int me toward daylight, I'm tired of the dark night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y plight is with blindness and scenes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rest of my story gets violent and gory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'm sorry that’s just how it seems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know now that anthems of love when you chant them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st shoved me inside of your cloak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if I didn't know that someday you would go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could show it was some kind of joke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awn by your beauty, you silently wooed me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ll I fell asleep on your heart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gging for mercy you ponder and nurse me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til I can't stand on the cart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ong time ago, before stages got slow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envisioned the future and spoke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's looking to me, like the things that I see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st might be some kind of a joke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took off my hat, said "hello" to the cat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did all that you asked me to do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still in the night, I can tell you're uptight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the sight of me makes you feel blue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darling believe that someday when you leave I'll be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lfway to heaven and broke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it didn't take long, to find I was wrong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t this song was some kind of a joke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tience and laughter are things that I'm after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you've taken both from my soul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ardrops and trinkets, you've left by the sink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 the brink of the cereal bowl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imes without passion, we mimic the fashion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breathe right before we should choke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 isn't the same when you're playing a game</w:t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t you claim might be some kind of jok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3:38:00Z</dcterms:created>
  <dc:creator>John T. Wurzer</dc:creator>
  <dc:description/>
  <cp:keywords/>
  <dc:language>en-US</dc:language>
  <cp:lastModifiedBy>John T. Wurzer</cp:lastModifiedBy>
  <dcterms:modified xsi:type="dcterms:W3CDTF">2009-05-29T22:15:00Z</dcterms:modified>
  <cp:revision>3</cp:revision>
  <dc:subject/>
  <dc:title>Anthem of Love</dc:title>
</cp:coreProperties>
</file>