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ondering Why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ting in a strip joint on the second moon of ma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ndering why this lonely town has only seven ba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ching the Martian women in their cosmic linger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ndering why I fly so far to find a place to pl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ink banana hits the floor and a purple man is lo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anager with his seven heads is adding up the co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my drink is growing colder in the heat of all I've se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wondering why I fly so far to find out where I've be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irl whose name is Milky Way comes dancing on my pl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's taming my libido while I'm pondering my f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ding at the waist she draws a circle on my thig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wondering why I fly so far to find a reason wh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ilky Way has vanished and the music's getting lou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just another face inside a burned-out vacant crow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lights are swirling faster and I'm losing all contr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ndering why I fly so far to plagiarize my so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ting in a spaceship, halfway back to ear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aming of the dead zone, cursing rites of bir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ring out my eyes so that I'll never have to c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ndering why I fly so far and never say good-by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4:42:00Z</dcterms:created>
  <dc:creator>John T. Wurzer</dc:creator>
  <dc:description/>
  <dc:language>en-US</dc:language>
  <cp:lastModifiedBy>John T. Wurzer</cp:lastModifiedBy>
  <dcterms:modified xsi:type="dcterms:W3CDTF">2000-12-10T14:44:00Z</dcterms:modified>
  <cp:revision>1</cp:revision>
  <dc:subject/>
  <dc:title>Wondering Why</dc:title>
</cp:coreProperties>
</file>