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cavenger Hunt</w:t>
      </w:r>
    </w:p>
    <w:p>
      <w:pPr>
        <w:pStyle w:val="Heading1"/>
        <w:rPr/>
      </w:pPr>
      <w:r>
        <w:rPr/>
        <w:t>By John T. Wurzer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can you find the ruins of my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st them in a snowstorm, and I'm feeling most unk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carries me to silent places frozen in the 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not breath, you know, I cannot leav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till I cannot tr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can you find the color in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st it in a downpour of amazement and disgu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bored with seeing everything in shades of black and wh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feeling lame you know it's not the s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lost my will to f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can you find the smile upon my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st it in a hurricane of tainted bedroom 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angry at myself for staring vacant at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orrow leaks; just grab my cheeks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no one else to c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can you find the man I used to b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st him in and earthqua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got shattered endless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tired of reading Braille requests inside my spotted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shut me out, without a doub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'll make a brand new st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51:00Z</dcterms:created>
  <dc:creator>John T. Wurzer</dc:creator>
  <dc:description/>
  <dc:language>en-US</dc:language>
  <cp:lastModifiedBy>John T. Wurzer</cp:lastModifiedBy>
  <dcterms:modified xsi:type="dcterms:W3CDTF">2000-12-10T14:54:00Z</dcterms:modified>
  <cp:revision>1</cp:revision>
  <dc:subject/>
  <dc:title>Scavenger Hunt</dc:title>
</cp:coreProperties>
</file>