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Running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By John T. Wurzer – Key of D – 162 BPM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Where has it gone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Where did we go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Was it a song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at moved too slow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voices fade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highway breaths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re are no fascinating leaves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When winter comes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y’ve hit the ground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river flows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We come unwound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And no one knows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Or makes a sound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About the running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running kept me going when there was little else to do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The sunny side of darkness overshadowed and untrue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wheels of revelation passed me by while I passed out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But the running kept me going and I ran away in doubt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ake another trip into a world that makes no sense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A land of bullshit nightmares and unhappy accidents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Although we’re at a party where everyone is free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I’m not allowed to speak to you when you’re standing next to me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A thousand stolen verses wrote the novel, bound the book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A hundred long lost passages that don’t know where to look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Three million stars above you lost in galaxies untamed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While you and I are stranded here with feelings still unnamed</w:t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Spacing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The voices of the ailing ghosts still haunt me late at night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The poisoned sleazy barroom folks are fading from my sight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While the part of me that once was overflowing with desire</w:t>
      </w:r>
    </w:p>
    <w:p>
      <w:pPr>
        <w:pStyle w:val="NoSpacing"/>
        <w:rPr/>
      </w:pPr>
      <w:r>
        <w:rPr>
          <w:rFonts w:cs="Lucida Fax" w:ascii="Lucida Fax" w:hAnsi="Lucida Fax"/>
          <w:sz w:val="24"/>
          <w:szCs w:val="24"/>
        </w:rPr>
        <w:t>Can’t find an ember burning where there used to be a fi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50:00Z</dcterms:created>
  <dc:creator>John T Wurzer</dc:creator>
  <dc:description/>
  <cp:keywords/>
  <dc:language>en-US</dc:language>
  <cp:lastModifiedBy>John Wurzer</cp:lastModifiedBy>
  <cp:lastPrinted>2010-01-05T21:34:00Z</cp:lastPrinted>
  <dcterms:modified xsi:type="dcterms:W3CDTF">2020-07-15T00:32:00Z</dcterms:modified>
  <cp:revision>3</cp:revision>
  <dc:subject/>
  <dc:title/>
</cp:coreProperties>
</file>