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 #23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 John T. Wurzer – Key of A – 162 BPM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, you’ve been confused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, you’ve been abused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, we’re all amused to watch you living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, if you’ve been fooled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It’s Alright, if love has cooled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, the spot light is unforgiving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, to live and breathe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Stay all night and never leav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Okay to burn the day in thoughtful silenc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 to shed your gown/frown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ry night when the rain pours down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only to drown the sound and calm the violenc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It’s Alright, I’ll take you ther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, you’ve paid your fare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It’s Alright if tonight there’s nervous laughter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, for love to grow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It’s Alright, that you still don’t know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 for you to learn about it after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It’s Alright, to live and breath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y all night and never leav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Okay to burn the day in thoughtful silenc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 to shed your gown/frown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ry night when the rain pours down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only to drown the sound and calm the violenc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It’s Alright for a heart to bend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 take a break my friend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 if you’re too uptight for dancing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 if you’re afraid to sing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 it don’t mean anything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Tonight let’s turn off the lights and start romancing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, to live and breathe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Stay all night and never leav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 if tonight there’s nervous laughter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, for love to grow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, that you still don’t know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 for you to learn about it after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’s alright.  It’s alright.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alright we can learn about love after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42:00Z</dcterms:created>
  <dc:creator>John T Wurzer</dc:creator>
  <dc:description/>
  <cp:keywords/>
  <dc:language>en-US</dc:language>
  <cp:lastModifiedBy>John Wurzer</cp:lastModifiedBy>
  <cp:lastPrinted>2009-12-04T23:29:00Z</cp:lastPrinted>
  <dcterms:modified xsi:type="dcterms:W3CDTF">2020-07-15T00:24:00Z</dcterms:modified>
  <cp:revision>3</cp:revision>
  <dc:subject/>
  <dc:title/>
</cp:coreProperties>
</file>