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hat Special Glow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John T. Wurzer – Key of D – Capo 2 play C – 192 BP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ake me back again to years gone by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hat special glow about your ey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 night when crickets drown out passing car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you and I had gone a bit too far?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When I found your hand and you found that mine was restless, soft and war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found my heart and I found that yours was slowly taking for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hose endless possibilities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Melted feelings born to freez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slipped upon the icy tired good-byes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When you had that special glow about your eye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Come lie beside m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thing in this night light quite as fai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’d just guide m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ugh I’m scared to death, every breath is yours to shar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be ther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Let the future play out in the sky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Like a drive in movie Mid-July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And watch the simple dream that held us tight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As we dared to kiss goodnigh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I found your soul, and you found that mine was restless, wild and col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found my kiss, and I found I’d missed the chance to be that bold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n that endless lusty “might have shared”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ment when our hearts were bared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And wore transparent clothes as their disguis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You had that special glow about your eye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e lie beside m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nothing in this night light quite as fai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’d just guide m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hough I’m scared to death, every breath is yours to shar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 will be ther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1:00Z</dcterms:created>
  <dc:creator>John T Wurzer</dc:creator>
  <dc:description/>
  <cp:keywords/>
  <dc:language>en-US</dc:language>
  <cp:lastModifiedBy>John Wurzer</cp:lastModifiedBy>
  <cp:lastPrinted>2009-10-23T21:43:00Z</cp:lastPrinted>
  <dcterms:modified xsi:type="dcterms:W3CDTF">2020-07-15T00:28:00Z</dcterms:modified>
  <cp:revision>3</cp:revision>
  <dc:subject/>
  <dc:title/>
</cp:coreProperties>
</file>