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ly Stashed Aw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John T. Wurzer – Key of A – Capo 2 Strum G – 196 B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Don’t let them force you to give it up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t’s hidden and you really believ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let them know the stones they throw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 hurt, let ‘em know, you can take it or leav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ain’t hard to hide what you feel insid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a choice.  It’s a choice you can make toda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And they can never force you to give it u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If it’s safely stashed aw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eep it in a safe place hone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Hide it from the world at large toda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eep it safer than your mone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comes and goes and that’s ok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y can never force you to give it 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t’s safely stashed awa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they dry your eyes with a stiff wire brush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let anyone know that you’re still scream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will burn your dreams with their barbed wire schem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y think they’ve won, tell them all, they were just dreaming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an’t force you to do anything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Or play any game you don’t want to pla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So don’t let them force you to give it u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eep it safely stashed aw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eep it in a safe place hone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de it from the world at large toda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eep it safer than your mone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ey comes and goes but love should sta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Cause they can never force you to give it up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it’s safely stashed aw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h, they can never steal your one true lov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keep it safely stashed awa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37:00Z</dcterms:created>
  <dc:creator>John T Wurzer</dc:creator>
  <dc:description/>
  <cp:keywords/>
  <dc:language>en-US</dc:language>
  <cp:lastModifiedBy>John Wurzer</cp:lastModifiedBy>
  <cp:lastPrinted>2009-11-27T21:14:00Z</cp:lastPrinted>
  <dcterms:modified xsi:type="dcterms:W3CDTF">2020-07-17T20:08:00Z</dcterms:modified>
  <cp:revision>4</cp:revision>
  <dc:subject/>
  <dc:title/>
</cp:coreProperties>
</file>