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Mighty Long T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y John T. Wurzer – key of E – capo 4 play in C – 128 BPM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 formed a phrase and now all my days are nights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l the songs went wrong, nothing left where they should’ve turned right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Right to be lonely and lost in the woods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Right to be making you min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ight to be tried by a jury of sneers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When the wrong and the rights start to rhyme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And it wasn’t that long ago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ut it’s a mighty long t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read this book and then I shook it out like a rug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burned each page to destroy every programming bug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t bugs me that nobody knows what is real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t bugs me that love is a cr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and me your keys, I’ll toss you the wheel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d let’s see if we turn on a dime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And it wasn’t that long ago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ut it’s a mighty long t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always hated the way that you could stray and then make me feel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never fathomed the day that we’d capsize sink and kneel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You were trying to pull me up out of the hole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was dragging you back to the sl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hile our friends kept trying to find us a goal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e were drinking them off of our minds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And it wasn’t that long ago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ut it’s a mighty long time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The fabric of time and space sewing our clothes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d disguising the naked truth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Where infinity ends, well everyone knows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t’s beyond the simple wisdom of youth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e were caught in a flat black version of night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ep in debt with no breath on the way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was out of my mind; and you were losing your sight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s we let all the threads wear and fray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t was a mighty long time ago but I remembered today.</w:t>
      </w:r>
    </w:p>
    <w:p>
      <w:pPr>
        <w:pStyle w:val="NoSpacing"/>
        <w:rPr/>
      </w:pPr>
      <w:r>
        <w:rPr>
          <w:rFonts w:cs="Arial Narrow" w:ascii="Arial Narrow" w:hAnsi="Arial Narrow"/>
          <w:sz w:val="28"/>
          <w:szCs w:val="28"/>
        </w:rPr>
        <w:t>I formed a phrase and now all my days are nights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9:00Z</dcterms:created>
  <dc:creator>John T Wurzer</dc:creator>
  <dc:description/>
  <cp:keywords/>
  <dc:language>en-US</dc:language>
  <cp:lastModifiedBy>John Wurzer</cp:lastModifiedBy>
  <dcterms:modified xsi:type="dcterms:W3CDTF">2020-07-17T20:18:00Z</dcterms:modified>
  <cp:revision>3</cp:revision>
  <dc:subject/>
  <dc:title/>
</cp:coreProperties>
</file>