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Are You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John T. Wurzer – Key of E flat – Capo3 play in C – 88 BPM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ughts of death and all my breath are trapped inside m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much love inside my lungs it’s hard to breath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t’s fate tomorrow; fly up heaven’s highway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meet me there, I never want to leav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Still your eyes are full of emptiness and wisdom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ill your heart is full of senses that prevail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f I saw them both upon a total strang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’d swear to God that perfect love can’t fail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are you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have you been?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Have you been dreaming?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Have you healed since the last time we broke apart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tru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’ve done alright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And I quit smok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still there’s something missing from my heart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times it’s like I woke up from a com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ing been so close to death I saw the ligh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ere sitting on the top step of a staircas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s crawling up another endless fligh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So close to healing now but the scars are coming open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My mind can make you into anyone at all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Though I’ve sworn that no lost lover can control m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’s a bluff I kind of wish you’d try to call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are you?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Where have you been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been dreaming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healed since the last time we broke apart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tru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’ve done alrigh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I quit smok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still there’s something missing from my hear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are you?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Where have you been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been dreaming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 healed since the last time we broke apart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true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’ve done alright finally quit smok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still there’s something missing from my hear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ld it be that you’re what’s missing from my heart?</w:t>
      </w:r>
    </w:p>
    <w:p>
      <w:pPr>
        <w:pStyle w:val="NoSpacing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36:00Z</dcterms:created>
  <dc:creator>John T Wurzer</dc:creator>
  <dc:description/>
  <cp:keywords/>
  <dc:language>en-US</dc:language>
  <cp:lastModifiedBy>John Wurzer</cp:lastModifiedBy>
  <dcterms:modified xsi:type="dcterms:W3CDTF">2020-07-17T20:22:00Z</dcterms:modified>
  <cp:revision>3</cp:revision>
  <dc:subject/>
  <dc:title/>
</cp:coreProperties>
</file>