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oodby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getting tired of going down to the ri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getting tired of living through my li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getting tired of taking like a tak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ving the nightlife and shaking like a shak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tracks upon my forearms, charcoal in my no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central nervous system kind of panics when it snow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scars in places that nobody know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at's the reason why, I said goodb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I was younger I was living by the minu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ould escape before I knew that I was in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pins and needles were advancing toward my bub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feet were fast and I could run away from trou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was a bong in every closet, a joint up every slee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ime for one more beer before anyone could lea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when the years crawled in it got harder to brea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at's the reason why, I said goodb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 in the stars where the razor couldn't reach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met a guru and I thought that he could teach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forged a conscience of security and dang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full of love, that love became a strang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face became a banquet of disillusioned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ving on the wonderment of twenty thousand wh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a life long quest to be one of the gu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at's the reason why, I said goodb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wn in the bars you met a loser and a li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was there that you chose to light a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our love was lost and getting laz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I was sitting home and going craz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banquet on the table is all covered up with d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ragile growing attitude shattered in disg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I can't trust you, who the hell can I trus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at's the reason why, I said goodby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0:49:00Z</dcterms:created>
  <dc:creator>John T. Wurzer</dc:creator>
  <dc:description/>
  <dc:language>en-US</dc:language>
  <cp:lastModifiedBy>John T. Wurzer</cp:lastModifiedBy>
  <dcterms:modified xsi:type="dcterms:W3CDTF">2000-12-09T20:51:00Z</dcterms:modified>
  <cp:revision>1</cp:revision>
  <dc:subject/>
  <dc:title>Goodbye</dc:title>
</cp:coreProperties>
</file>