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enterfold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na was a whirlwind child in a stagnant pl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know she could not breath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o she headed out for the ci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ough she was barely sevent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started working as a checkout girl at a dying st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ling plastic jewe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he lived in a low rent distric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she had herself a dre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he had 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na spent her nights curled up with a magaz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he would mimic the moves of th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er exploited mode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ling perfume, booze, and jea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 store closed down because the owner was thrown in jai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ling crack to childr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ina got lost and desper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arching want-ads, catching he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om the landlo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she ran into a numb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ys you young and looking fin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 are we've got a place for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lete with wardrobe and vacation 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if you haven't got a d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ve us a ca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ina became a worldwide centerfo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her eighteenth birthd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eading her legs for the lone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raising her breasts to the wor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was a princess for a month then they let her 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 a little coca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a couple of thousand dolla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uess the time it lets you kn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it's gone</w:t>
      </w:r>
    </w:p>
    <w:p>
      <w:pPr>
        <w:pStyle w:val="Heading2"/>
        <w:rPr/>
      </w:pPr>
      <w:r>
        <w:rPr/>
        <w:t>And she's on the phone again.  Asking is there some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ants me to take off my clothes.  Maybe just for a night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see I just can't sleep.  Gotta keep my mind up.  Way past twil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oul to keep.  A place to remain.  A heart to bandage.  No umbrell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it rains this hard.  Come and help 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21:12:00Z</dcterms:created>
  <dc:creator>John T. Wurzer</dc:creator>
  <dc:description/>
  <dc:language>en-US</dc:language>
  <cp:lastModifiedBy>John T. Wurzer</cp:lastModifiedBy>
  <dcterms:modified xsi:type="dcterms:W3CDTF">2000-12-09T21:16:00Z</dcterms:modified>
  <cp:revision>1</cp:revision>
  <dc:subject/>
  <dc:title>Centerfold</dc:title>
</cp:coreProperties>
</file>