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Thousand Reason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uries me in harmony and I am lo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ng harder to imagine what it costs to change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 a dollar on the obvious; end up losing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I'll never get the chance to say or do this all ag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limb a mountain because it's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ild a wall to be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ross the road because the other side is someone else’s ho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burn the bridges that I've cro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urn the tide back to the s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I'll never see in others all the things I see in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a thousand cliched reasons for the man I've come to b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witnessed the alternatives to racing ra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en the burned out and the holy cats, they both ignore their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true that what I see is not rea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nother point of view that I can't banish, cure, or fre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the vacant night respo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silent prayers to lesser go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d a song inside a sewer, kept alive against the od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rings new life to drying lea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tortures hopelessness with dre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tells me hope is hoping hopelessly redundant to extre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a thousand silly reasons in this pool of altered ge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onight I reminisce and call on memor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set myself apart from trees that grow without re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purpose is an oriented parado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ecting men from timeless phrases locked inside their cloc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n't time to spend with p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feelings punctured once have cl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m devoted to ignoring poison arrows masked in pr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aying nothing I am f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elling all I'm ridicu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locked inside this prison cell of ignorance I'm coo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 be a thousand insane reasons for a man so loosely rul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1:01:00Z</dcterms:created>
  <dc:creator>John T. Wurzer</dc:creator>
  <dc:description/>
  <dc:language>en-US</dc:language>
  <cp:lastModifiedBy>John T. Wurzer</cp:lastModifiedBy>
  <dcterms:modified xsi:type="dcterms:W3CDTF">2000-12-09T21:07:00Z</dcterms:modified>
  <cp:revision>1</cp:revision>
  <dc:subject/>
  <dc:title>A Thousand Reasons</dc:title>
</cp:coreProperties>
</file>