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Hoping Tomorrow’s Sensations Don't Hurt Her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old familiar stare, he's standing at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's holding the door always open</w:t>
      </w:r>
    </w:p>
    <w:p>
      <w:pPr>
        <w:pStyle w:val="Heading2"/>
        <w:rPr/>
      </w:pPr>
      <w:r>
        <w:rPr/>
        <w:t>And in a miracle of death, he takes another brea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never stopped hop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never stopped hop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r's eyes in the mirror made her face grow bl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r's clothes on the floor brought her s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er face she sees the lines growing longer all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's swears that she's leaving tom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's swears that she's leaving tom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ix pack in her hand she's been hiking through the woo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a wild celebr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river of her brain, she's been drowning all the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lost all sens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he swears that she's lost all sens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old familiar sigh, he is laying her in b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whispers, "I'll never desert her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he takes another flight into the stillness of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swears that he meant not to hurt 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 swears that he meant not to hurt 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53:00Z</dcterms:created>
  <dc:creator>John T. Wurzer</dc:creator>
  <dc:description/>
  <dc:language>en-US</dc:language>
  <cp:lastModifiedBy>John T. Wurzer</cp:lastModifiedBy>
  <dcterms:modified xsi:type="dcterms:W3CDTF">2000-12-09T20:55:00Z</dcterms:modified>
  <cp:revision>1</cp:revision>
  <dc:subject/>
  <dc:title>Hoping Tomorrow’s Sensations Don't Hurt Her</dc:title>
</cp:coreProperties>
</file>