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Wound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ying not to sleep there is a warm spot in my hear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limpses of your naked body moving toward my eyes</w:t>
      </w:r>
    </w:p>
    <w:p>
      <w:pPr>
        <w:pStyle w:val="Heading2"/>
        <w:rPr/>
      </w:pPr>
      <w:r>
        <w:rPr/>
        <w:t>Peering through the softness of a candle in the nig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swear I feel your warm caress and hear your gentle sigh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ide a world of imagery unharnessed and unbou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et wou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silence as your lips are coming closer to my mouth</w:t>
      </w:r>
    </w:p>
    <w:p>
      <w:pPr>
        <w:pStyle w:val="TextBody"/>
        <w:rPr>
          <w:sz w:val="24"/>
        </w:rPr>
      </w:pPr>
      <w:r>
        <w:rPr>
          <w:sz w:val="24"/>
        </w:rPr>
        <w:t>I'm watching colors line your cheeks, your glowing eyes almost clos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an eclipse of unknown situations a vacuum has evolv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we have filled its empty boundaries with a dream that few suppos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idden from the living, sleeping far above the grou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et wou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r body, warm and with me now, and everything's on f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lding you is holding passion, locked inside my arm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wash me like a waterfall of life born in the spr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reathing like a velvet dragon, setting off alarm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power of nature’s elements encased in what we've fou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et wou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rifting into lover’s motions hails the second pla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dream inside a dream that echoes visions without for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y senses on a pallet mix and spawn a hundred mo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cannot comprehend them and the dream becomes a stor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arching through catastrophe for one familiar sou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et woun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20:42:00Z</dcterms:created>
  <dc:creator>John T. Wurzer</dc:creator>
  <dc:description/>
  <dc:language>en-US</dc:language>
  <cp:lastModifiedBy>John T. Wurzer</cp:lastModifiedBy>
  <dcterms:modified xsi:type="dcterms:W3CDTF">2000-12-09T20:46:00Z</dcterms:modified>
  <cp:revision>1</cp:revision>
  <dc:subject/>
  <dc:title>Wound</dc:title>
</cp:coreProperties>
</file>