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oney Back Guarante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s sold on you six years ago, on a night when you had locked your eyes with m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summer sun on a window pane and your lips reflecting colors in the w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softness of your body and the sharpness of your mind brought ecstas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 spent a beggar’s fortune on your love without a money back guarante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money back guarant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thing's gone and sp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't get nothing b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cept painful memor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ll the days have passed to months and years, and the years to several lifetimes in my m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unting on you was a way of life, counting on you just to ease me through the gr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all the while your ears were drinking barroom talk and subplots on T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ries about the women who live life sold without a money back guarant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money back guarant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thing's gone and sp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't get nothing b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cept painful memor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just the other day you let me know that you had held a summer sa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itcher of beer and a lended ear, they sprang you from this prison, free on bai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at my heart's expense you mocked and ridiculed my state of pover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I'm sitting here broke and broken now, and wishing I had a money back guarant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oney back guarant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thing’s gone and sp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't get nothing b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cept painful memories</w:t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21:08:00Z</dcterms:created>
  <dc:creator>John T. Wurzer</dc:creator>
  <dc:description/>
  <dc:language>en-US</dc:language>
  <cp:lastModifiedBy>John T. Wurzer</cp:lastModifiedBy>
  <dcterms:modified xsi:type="dcterms:W3CDTF">2000-12-09T21:11:00Z</dcterms:modified>
  <cp:revision>1</cp:revision>
  <dc:subject/>
  <dc:title>Money Back Guarantee</dc:title>
</cp:coreProperties>
</file>