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riting Songs Behind My Back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eep In The Nigh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ou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ust Go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oodby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iddle Class Waltz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oping Tomorrow’s Sensations Don't Hurt H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ne Night Fal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icking the Blu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Thousand Reason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oney Back Guarante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enterfol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You Shot I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riting Songs Behind My Back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8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You Finally Broke My Heart</w:t>
      </w:r>
    </w:p>
    <w:p>
      <w:pPr>
        <w:pStyle w:val="Heading1"/>
        <w:rPr/>
      </w:pPr>
      <w:r>
        <w:rPr/>
        <w:t>Deep In The Nigh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my so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other l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ing to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other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other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it another cr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my so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my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place that I 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in’t ever coming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my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ind of feel like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lonely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lonely h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d my vo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d my t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eard a cr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another 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lonely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ing for some 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ook some ch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ook some dre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k some lo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’m stuck in in-betwe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ed a w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ound my kitchen fl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cooking me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I can’t find the d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looking for a dr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t in your e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sting through the s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question wh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nswer, w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by, who cares?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’s blow the roof o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by, get you 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on’t want no lo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’t deal with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ll find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use I ain’t got th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ve and pantom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ook the ball and ch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 threw it out to pas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it started to 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tarted looking at the ma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eyes were c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said, “You ain’t following the rule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a taxi cab of f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dow color fros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the echoes of the wo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frozen st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life within a to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eyes are drip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’s crying in the w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nothing left to sp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now she’s out there wa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’s looking for me s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I always move to f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use I got no place to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my mind gets hammered throughout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y heart beats broken rhythms out of rhy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ll I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nd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n your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don’t you hold me o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out expec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be you’ll find som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on’t need a long va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 play my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limits of my sk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ep in the n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look to cheater’s fills.</w:t>
      </w:r>
    </w:p>
    <w:p>
      <w:pPr>
        <w:sectPr>
          <w:footerReference w:type="default" r:id="rId4"/>
          <w:type w:val="nextPage"/>
          <w:pgSz w:w="12240" w:h="15840"/>
          <w:pgMar w:left="1440" w:right="720" w:gutter="0" w:header="0" w:top="1080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Wou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ing not to sleep there is a warm spot in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mpses of your naked body moving toward my eyes</w:t>
      </w:r>
    </w:p>
    <w:p>
      <w:pPr>
        <w:pStyle w:val="Heading2"/>
        <w:rPr/>
      </w:pPr>
      <w:r>
        <w:rPr/>
        <w:t>Peering through the softness of a candle in the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wear I feel your warm caress and hear your gentle sigh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a world of imagery unharnessed and unb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w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ilence as your lips are coming closer to my mouth</w:t>
      </w:r>
    </w:p>
    <w:p>
      <w:pPr>
        <w:pStyle w:val="TextBody"/>
        <w:rPr>
          <w:sz w:val="24"/>
        </w:rPr>
      </w:pPr>
      <w:r>
        <w:rPr>
          <w:sz w:val="24"/>
        </w:rPr>
        <w:t>I'm watching colors line your cheeks, your glowing eyes almost 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n eclipse of unknown situations a vacuum has evolv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 have filled its empty boundaries with a dream that few supp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dden from the living, sleeping far above the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w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body, warm and with me now, and everything's on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lding you is holding passion, locked inside my 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ash me like a waterfall of life born in the sp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athing like a velvet dragon, setting off al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ower of nature’s elements encased in what we've f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w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ifting into lover’s motions hails the second 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ream inside a dream that echoes visions without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senses on a pallet mix and spawn a hundred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not comprehend them and the dream becomes a st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rching through catastrophe for one familiar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et wound.</w:t>
      </w:r>
    </w:p>
    <w:p>
      <w:pPr>
        <w:sectPr>
          <w:footerReference w:type="default" r:id="rId5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Just Go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t's long and I'm lost in the dist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eroes have taken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tutter just once when I en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the doors lock behind a black h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black hole in the reasons for being alone in the d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lowing red speck in the night, watch the sky as it speaks to the sh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the magic you've lear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another man's r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the lovers that I'll never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us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 your head out with cold dark resist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e my body a piece of your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know if I could run the dist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take you away from this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way from this time of exhaustion and illness that lives day to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'm not really dead, then why can't I find things to sa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e heroes I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ver run out of words</w:t>
      </w:r>
    </w:p>
    <w:p>
      <w:pPr>
        <w:pStyle w:val="Heading2"/>
        <w:rPr/>
      </w:pPr>
      <w:r>
        <w:rPr/>
        <w:t>Like running saliva they f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us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ewer is dark and deser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aggots have all taken le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stards with wealth have all burned out their heal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getting much harder to brea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ch harder to breathe when the sunlight is moving in fast on the d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gniting a passion and will to be more than a sp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r pillows as so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my fantasy pl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r holiness soften the blow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us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ven windows were born and then shatt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staked out the night as your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creatures you carelessly scatt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used to be tied to the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ed to the phone when the doorbell was barking in pieces of ch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empting your psyche to give in, collapse, rearr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doubting you 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fish borrowing d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much work and so little to sh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we, just go.</w:t>
      </w:r>
    </w:p>
    <w:p>
      <w:pPr>
        <w:sectPr>
          <w:footerReference w:type="default" r:id="rId6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Goodby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etting tired of going down to the r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etting tired of living through my l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etting tired of taking like a ta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the nightlife and shaking like a sha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tracks upon my forearms, charcoal in my n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central nervous system kind of panics when it sn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scars in places that nobody kn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the reason why, I said goodb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was younger I was living by the minu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ould escape before I knew that I was in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pins and needles were advancing toward my bub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feet were fast and I could run away from trou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was a bong in every closet, a joint up every slee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ime for one more beer before anyone could le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when the years crawled in it got harder to brea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the reason why, I said goodb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in the stars where the razor couldn't reac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et a guru and I thought that he could teac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forged a conscience of security and dan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full of love, that love became a stran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face became a banquet of disillusioned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on the wonderment of twenty thousand wh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life long quest to be one of the gu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the reason why, I said goodb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wn in the bars you met a loser and a li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was there that you chose to light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our love was lost and getting laz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was sitting home and going craz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nquet on the table is all covered up with d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ragile growing attitude shattered in disg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can't trust you, who the hell can I trus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the reason why, I said goodbye.</w:t>
      </w:r>
    </w:p>
    <w:p>
      <w:pPr>
        <w:sectPr>
          <w:footerReference w:type="default" r:id="rId7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Middle Class Waltz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rote a middle-class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 men are fearlessly fal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men are in hopeless shape</w:t>
      </w:r>
    </w:p>
    <w:p>
      <w:pPr>
        <w:pStyle w:val="Heading2"/>
        <w:rPr/>
      </w:pPr>
      <w:r>
        <w:rPr/>
        <w:t>A middle-class waltz was my only esca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rk, to do more than surv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rk for to furnish my middle-class h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dget myself and I cut off my w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pend my time reaching for middle-class r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upport causes each day on the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ive them ten dollars, and they leave me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arving and homeless, I treat them all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long as they stay out of my neighborh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vote on Election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vote to protect my middle-class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't change the world, the world moves to s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vote to maintain a safe status qu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, the six o’clock ne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 it because of its middle-class vie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envy the rich and to pity the p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hate foreign countries and glorify w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ght falls in my middle-class t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wife and my children are all bedded d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doors and my windows are locked, barred, and wired</w:t>
      </w:r>
    </w:p>
    <w:p>
      <w:pPr>
        <w:sectPr>
          <w:footerReference w:type="default" r:id="rId8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my middle-class waltz plays on empty and tired.</w:t>
      </w:r>
    </w:p>
    <w:p>
      <w:pPr>
        <w:pStyle w:val="Heading1"/>
        <w:rPr>
          <w:sz w:val="32"/>
        </w:rPr>
      </w:pPr>
      <w:r>
        <w:rPr>
          <w:sz w:val="32"/>
        </w:rPr>
        <w:t>Hoping Tomorrow’s Sensations Don't Hurt Her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n old familiar stare, he's standing at the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's holding the door always open</w:t>
      </w:r>
    </w:p>
    <w:p>
      <w:pPr>
        <w:pStyle w:val="Heading2"/>
        <w:rPr/>
      </w:pPr>
      <w:r>
        <w:rPr/>
        <w:t>And in a miracle of death, he takes another br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wears that she's never stopped hop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wears that she's never stopped hop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r's eyes in the mirror made her face grow bl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r's clothes on the floor brought her sor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her face she sees the lines growing longer all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's swears that she's leaving tomor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's swears that she's leaving tomor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ix pack in her hand she's been hiking through the woo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wild celebr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river of her brain, she's been drowning all the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wears that she's lost all sens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wears that she's lost all sens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n old familiar sigh, he is laying her in b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whispers, "I'll never desert her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he takes another flight into the stillness of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swears that he meant not to hurt 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swears that he meant not to hurt her</w:t>
      </w:r>
    </w:p>
    <w:p>
      <w:pPr>
        <w:sectPr>
          <w:footerReference w:type="default" r:id="rId9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One Night Fal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, "Pardon me for asking, but is that your birthday suit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t is." said I. And then she said, "It fits you kind of cut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raightened out my tie and put the crease back in my slac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aid, "I am the type who often dies of heart attacks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"I'm sure that I'm imposing, but I really want to know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those silly walls around you tend to shrink or tend to grow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hispered to me slyly that the walls are paper-th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getting out is easier, by far, than getting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he shed her blouse of confidence, and her skirt of desperate p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iting me to congregate alone on her in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stockings of illusion and her underwear of sc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l to the floor and nothing more was said until the m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rning was catastrophe to boundaries set in st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ying there beside her in a casket of my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enny for my thoughts," She said, "Is anybody there?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was searching anxiously to find my underw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inquired as to why my mind was leaking through the she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y the victory is lost to the one who it defe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strangling me with honesty and tortured innoc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is is what I told her when I hopped her outer f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start asking me for answers to the questions in your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start begging my forgiveness that you had to go unw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quest for love and laughter is a carnival pain</w:t>
      </w:r>
    </w:p>
    <w:p>
      <w:pPr>
        <w:sectPr>
          <w:footerReference w:type="default" r:id="rId10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start knocking on my door when you're caught out in the rain</w:t>
      </w:r>
    </w:p>
    <w:p>
      <w:pPr>
        <w:pStyle w:val="Heading1"/>
        <w:rPr/>
      </w:pPr>
      <w:r>
        <w:rPr/>
        <w:t>Picking the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cking on the blues has always been my style</w:t>
      </w:r>
    </w:p>
    <w:p>
      <w:pPr>
        <w:pStyle w:val="Heading2"/>
        <w:rPr/>
      </w:pPr>
      <w:r>
        <w:rPr/>
        <w:t>I guess that it's time to pick the blues for awh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b an old guitar and set it on my kn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isten to the music as it's coming ou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 when you told me all about your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that's alright wit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take him if you want to wave your magic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won't see me at a quarter to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w two cats a playing in the st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it was strange how two hearts could b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w two snakes a playing in the gr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 the cats left the road to come and kick some 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 when I got around to finding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found that you were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ecided I was better off singing the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t don't take long to find another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staring at the sky in a drunken ha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y mind on fire and in another ph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starting to rain; I'm getting soaked to the sk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night keeps echoing the shape I'm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 when you told me all about your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that's alright wit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take him if you want to wave your magic hand</w:t>
      </w:r>
    </w:p>
    <w:p>
      <w:pPr>
        <w:sectPr>
          <w:footerReference w:type="default" r:id="rId11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won't see me at a quarter to three</w:t>
      </w:r>
    </w:p>
    <w:p>
      <w:pPr>
        <w:pStyle w:val="Heading1"/>
        <w:rPr/>
      </w:pPr>
      <w:r>
        <w:rPr/>
        <w:t>A Thousand Reason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uries me in harmony and I am l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harder to imagine what it costs to change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 a dollar on the obvious; end up losing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I'll never get the chance to say or do this a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limb a mountain because it's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ild a wall to be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ross the road because the other side is someone else’s h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rn the bridges that I've cro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urn the tide back to the s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'll never see in others all the things I see i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a thousand cliched reasons for the man I've come to b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witnessed the alternatives to racing r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n the burned out and the holy cats, they both ignore thei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true that what I see is not re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nother point of view that I can't banish, cure, or fre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the vacant night respo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ilent prayers to lesser go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a song inside a sewer, kept alive against the od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rings new life to drying lea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rtures hopelessness with dr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tells me hope is hoping hopelessly redundant to extre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a thousand silly reasons in this pool of altered ge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onight I reminisce and call on memo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et myself apart from trees that grow without re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purpose is an oriented parado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cting men from timeless phrases locked inside their cloc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n't time to spend with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feelings punctured once have 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m devoted to ignoring poison arrows masked in pr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aying nothing I am f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elling all I'm ridicu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locked inside this prison cell of ignorance I'm cooled</w:t>
      </w:r>
    </w:p>
    <w:p>
      <w:pPr>
        <w:sectPr>
          <w:footerReference w:type="default" r:id="rId12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a thousand insane reasons for a man so loosely ruled.</w:t>
      </w:r>
    </w:p>
    <w:p>
      <w:pPr>
        <w:pStyle w:val="Heading1"/>
        <w:rPr/>
      </w:pPr>
      <w:r>
        <w:rPr/>
        <w:t>Money Back Guarante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old on you six years ago, on a night when you had locked your eyes with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ummer sun on a window pane and your lips reflecting colors in the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oftness of your body and the sharpness of your mind brought ecst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spent a beggar’s fortune on your love without a money back guarante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's gone and sp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get nothing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painful memo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the days have passed to months and years, and the years to several lifetimes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nting on you was a way of life, counting on you just to ease me through the gr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ll the while your ears were drinking barroom talk and subplots on T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ies about the women who live life sold without a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's gone and sp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get nothing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painful memo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ust the other day you let me know that you had held a summer s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itcher of beer and a lended ear, they sprang you from this prison, free on b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t my heart's expense you mocked and ridiculed my state of pov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'm sitting here broke and broken now, and wishing I had a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’s gone and sp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get nothing back</w:t>
      </w:r>
    </w:p>
    <w:p>
      <w:pPr>
        <w:sectPr>
          <w:footerReference w:type="default" r:id="rId13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painful memories</w:t>
      </w:r>
    </w:p>
    <w:p>
      <w:pPr>
        <w:pStyle w:val="Heading1"/>
        <w:rPr/>
      </w:pPr>
      <w:r>
        <w:rPr/>
        <w:t>Centerfol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na was a whirlwind child in a stagnant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she could not brea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o she headed out for the c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she was barely sevent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arted working as a checkout girl at a dying 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g plastic jewe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lived in a low rent distri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he had herself a dr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had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na spent her nights curled up with a magaz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would mimic the moves of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exploited mode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g perfume, booze, and je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store closed down because the owner was thrown in j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g crack to child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ina got lost and desper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rching want-ads, catching he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the land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he ran into a nu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ys you young and looking fin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are we've got a place for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e with wardrobe and vacation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f you haven't got a d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us a c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ina became a worldwide centerf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her eighteenth birth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eading her legs for the lon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raising her breasts to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a princess for a month then they let her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little coca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 couple of thousand doll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the time it lets you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t's gone</w:t>
      </w:r>
    </w:p>
    <w:p>
      <w:pPr>
        <w:pStyle w:val="Heading2"/>
        <w:rPr/>
      </w:pPr>
      <w:r>
        <w:rPr/>
        <w:t>And she's on the phone again.  Asking is there some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nts me to take off my clothes.  Maybe just for a nigh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ee I just can't sleep.  Gotta keep my mind up.  Way past twi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oul to keep.  A place to remain.  A heart to bandage.  No umbrellas</w:t>
      </w:r>
    </w:p>
    <w:p>
      <w:pPr>
        <w:sectPr>
          <w:footerReference w:type="default" r:id="rId14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t rains this hard.  Come and help me.</w:t>
      </w:r>
    </w:p>
    <w:p>
      <w:pPr>
        <w:pStyle w:val="Heading1"/>
        <w:rPr/>
      </w:pPr>
      <w:r>
        <w:rPr/>
        <w:t>You Shot I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reac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teac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make my face grow wa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play the li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ll keep getting hig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own has lost a crier in this raging st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ney, are you on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of being lon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honey, are you really tired of 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burning up with mag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hinking that it's trag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 can't find a gadget that can make you se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 was building a crystal castle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lace that I could call my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ears of hiding my heart in a g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out on my slee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plessly pr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shot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ma as the years p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ight into the beer g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becomes another day gone 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f you're still expec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do the resurrec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d better start rejecting that look in your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heal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hurts and I can feel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come and please erase the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use my indec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tuck inside a 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pell that I was under, only you could c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building a crystal castle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lace that I could call my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ears of hiding my heart in a g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as out on my slee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lplessly prone</w:t>
      </w:r>
    </w:p>
    <w:p>
      <w:pPr>
        <w:sectPr>
          <w:footerReference w:type="default" r:id="rId15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shot it</w:t>
      </w:r>
    </w:p>
    <w:p>
      <w:pPr>
        <w:pStyle w:val="Heading1"/>
        <w:rPr/>
      </w:pPr>
      <w:r>
        <w:rPr/>
        <w:t>Writing Songs Behind My Back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life is an echo of stranded horizons and glimpses of change</w:t>
      </w:r>
    </w:p>
    <w:p>
      <w:pPr>
        <w:pStyle w:val="Heading2"/>
        <w:rPr/>
      </w:pPr>
      <w:r>
        <w:rPr/>
        <w:t>The top of the hill is as far as I go, then I come back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ile I'm away, as they say, you will play on the tr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'm inviting, you writing, those frightening, songs behind my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base of an aging sku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raved on the b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words breathe in violent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call out my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orld is a bargain for holiday shoppers with pockets of ch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y your two cents and it gives you smile, and then you start acting str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watching the dollars for hours in collars of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find that the world was hurled into writing songs behind your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base of an aging sku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raved on the b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words breathe in violent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call out my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thoughts are a burgundy wine in a glass full of imported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constantly wondering while flowing along, why the hell am I 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eep in my mind where the corpses of dreams start to s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atyr and nymph are exploiting a pimp and writing songs behind my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base of an aging sku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raved on the b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words breathe in violent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y call out my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e out of the or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ape from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it on the border</w:t>
      </w:r>
    </w:p>
    <w:p>
      <w:pPr>
        <w:sectPr>
          <w:footerReference w:type="default" r:id="rId16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plit up your mind</w:t>
      </w:r>
    </w:p>
    <w:p>
      <w:pPr>
        <w:pStyle w:val="Heading1"/>
        <w:rPr>
          <w:sz w:val="44"/>
        </w:rPr>
      </w:pPr>
      <w:r>
        <w:rPr>
          <w:sz w:val="44"/>
        </w:rPr>
        <w:t>You Finally Broke My Heart</w:t>
      </w:r>
    </w:p>
    <w:p>
      <w:pPr>
        <w:pStyle w:val="Heading1"/>
        <w:rPr>
          <w:sz w:val="36"/>
        </w:rPr>
      </w:pPr>
      <w:r>
        <w:rPr>
          <w:sz w:val="44"/>
        </w:rPr>
        <w:t>By John T. Wurz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broke my hea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found the tea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fter years searching h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far too many beer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caught me way off gu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broke my hea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ghts are empty full of pai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I'm lying in your b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bed that once was mi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 belongs to you instea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 the bloodstains look like wi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broke my hea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 the apples that I gav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 kneeling I ignor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's all garbage in the sno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ke a ceiling that's been floore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here I'm living I don't kno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ou finally broke my heart</w:t>
      </w:r>
    </w:p>
    <w:p>
      <w:pPr>
        <w:sectPr>
          <w:footerReference w:type="default" r:id="rId17"/>
          <w:type w:val="nextPage"/>
          <w:pgSz w:w="12240" w:h="15840"/>
          <w:pgMar w:left="1440" w:right="72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2240" w:h="15840"/>
      <w:pgMar w:left="1440" w:right="720" w:gutter="0" w:header="0" w:top="1080" w:footer="720" w:bottom="776"/>
      <w:cols w:num="2" w:equalWidth="false" w:sep="false">
        <w:col w:w="432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6:00Z</dcterms:created>
  <dc:creator>John T. Wurzer</dc:creator>
  <dc:description/>
  <dc:language>en-US</dc:language>
  <cp:lastModifiedBy>John T. Wurzer</cp:lastModifiedBy>
  <dcterms:modified xsi:type="dcterms:W3CDTF">2001-03-18T19:36:00Z</dcterms:modified>
  <cp:revision>3</cp:revision>
  <dc:subject/>
  <dc:title/>
</cp:coreProperties>
</file>