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ne Night Fa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, "Pardon me for asking, but is that your birthday suit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t is." said I. And then she said, "It fits you kind of cut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raightened out my tie and put the crease back in my slac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aid, "I am the type who often dies of heart attacks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aid, "I'm sure that I'm imposing, but I really want to know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those silly walls around you tend to shrink or tend to grow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hispered to me slyly that the walls are paper-th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getting out is easier, by far, than getting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he shed her blouse of confidence, and her skirt of desperate p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iting me to congregate alone on her in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stockings of illusion and her underwear of sc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l to the floor and nothing more was said until the m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orning was catastrophe to boundaries set in st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ying there beside her in a casket of my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enny for my thoughts," She said, "Is anybody there?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as searching anxiously to find my underw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inquired as to why my mind was leaking through the she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y the victory is lost to the one who it defe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strangling me with honesty and tortured innoc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is is what I told her when I hopped her outer f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start asking me for answers to the questions in your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start begging my forgiveness that you had to go unw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quest for love and laughter is a carnival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start knocking on my door when you're caught out in the 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55:00Z</dcterms:created>
  <dc:creator>John T. Wurzer</dc:creator>
  <dc:description/>
  <dc:language>en-US</dc:language>
  <cp:lastModifiedBy>John T. Wurzer</cp:lastModifiedBy>
  <dcterms:modified xsi:type="dcterms:W3CDTF">2000-12-09T20:58:00Z</dcterms:modified>
  <cp:revision>1</cp:revision>
  <dc:subject/>
  <dc:title>One Night Fall</dc:title>
</cp:coreProperties>
</file>