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ep In The Nigh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the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my so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e other lo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oking to contr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e other d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e other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the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it another cr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the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my so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my hea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the place that I ow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the grou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ain’t ever coming ba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my hea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kind of feel like th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e lonely d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e lonely hou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rd my vo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rd my tow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heard a cras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o another ro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e lonely d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oking for some ro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took some chan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took some drea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ok some lov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stuck in in-betwee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ed a wa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ound my kitchen flo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ep cooking mea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 can’t find the do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the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ep looking for a dr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t in your ey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rsting through the s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question wha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nswer, wher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the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by, who cares?</w:t>
      </w:r>
    </w:p>
    <w:p>
      <w:pPr>
        <w:pStyle w:val="Normal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’s blow the roof of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by, get you h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on’t want no lov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an’t deal with th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’ll find anot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use I ain’t got the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the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ve and pantom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took the ball and ch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you threw it out to pas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it started to r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started looking at the mas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s eyes were col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said, “You ain’t following the rules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the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a taxi cab of foo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dow color fros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ough the echoes of the wom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frozen st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life within a tom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eyes are dripp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’s crying in the wi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the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nothing left to spe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know she’s out there wai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’s looking for me slo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 always move to fa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use I got no place to 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my mind gets hammered throughout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my heart beats broken rhythms out of rhy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all I s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the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and 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n your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don’t you hold me onc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out expect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be you’ll find some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on’t need a long vac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I play mysel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the limits of my skil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ep in the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look to cheater’s fills.</w:t>
      </w:r>
    </w:p>
    <w:sectPr>
      <w:type w:val="nextPage"/>
      <w:pgSz w:w="12240" w:h="15840"/>
      <w:pgMar w:left="1440" w:right="720" w:gutter="0" w:header="0" w:top="1080" w:footer="0" w:bottom="720"/>
      <w:pgNumType w:fmt="decimal"/>
      <w:cols w:num="2" w:equalWidth="false" w:sep="false">
        <w:col w:w="4320" w:space="720"/>
        <w:col w:w="5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0:23:00Z</dcterms:created>
  <dc:creator>John T. Wurzer</dc:creator>
  <dc:description/>
  <dc:language>en-US</dc:language>
  <cp:lastModifiedBy>John T. Wurzer</cp:lastModifiedBy>
  <cp:lastPrinted>2000-12-09T15:25:00Z</cp:lastPrinted>
  <dcterms:modified xsi:type="dcterms:W3CDTF">2000-12-09T20:43:00Z</dcterms:modified>
  <cp:revision>2</cp:revision>
  <dc:subject/>
  <dc:title>Deep In The Night</dc:title>
</cp:coreProperties>
</file>