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ou Shot I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r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t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make my face grow w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play the li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keep getting hig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own has lost a crier in this raging st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ey, are you on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being lon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honey, are you really tired of 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urning up with m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hinking that it's tr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 can't find a gadget that can make you s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 was building a crystal castle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lace that I could call my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ears of hiding my heart in a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out on my slee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plessly pr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sho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ma as the years p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ight into the beer g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becomes another day gone 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're still expec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do the resurrec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better start rejecting that look in your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heal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hurts and I can feel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please erase the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use my indec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uck inside a 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pell that I was under, only you could c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building a crystal castle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lace that I could call my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ears of hiding my heart in a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out on my slee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plessly pr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shot 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16:00Z</dcterms:created>
  <dc:creator>John T. Wurzer</dc:creator>
  <dc:description/>
  <dc:language>en-US</dc:language>
  <cp:lastModifiedBy>John T. Wurzer</cp:lastModifiedBy>
  <dcterms:modified xsi:type="dcterms:W3CDTF">2000-12-09T21:19:00Z</dcterms:modified>
  <cp:revision>1</cp:revision>
  <dc:subject/>
  <dc:title>You Shot It</dc:title>
</cp:coreProperties>
</file>