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ust Go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t's long and I'm lost in the dist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heroes have taken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tutter just once when I en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the doors lock behind a black h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black hole in the reasons for being alone in the d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lowing red speck in the night, watch the sky as it speaks to the sh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the magic you've learn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another man's r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the lovers that I'll never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us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 your head out with cold dark resist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e my body a piece of your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know if I could run the dist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take you away from this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way from this time of exhaustion and illness that lives day to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'm not really dead, then why can't I find things to sa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e heroes I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ver run out of words</w:t>
      </w:r>
    </w:p>
    <w:p>
      <w:pPr>
        <w:pStyle w:val="Heading2"/>
        <w:rPr/>
      </w:pPr>
      <w:r>
        <w:rPr/>
        <w:t>Like running saliva they f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us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ewer is dark and deser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aggots have all taken le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stards with wealth have all burned out their heal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getting much harder to brea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ch harder to breathe when the sunlight is moving in fast on the d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gniting a passion and will to be more than a sp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r pillows as so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my fantasy pl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r holiness soften the blow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ust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ven windows were born and then shatt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staked out the night as your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creatures you carelessly scatt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used to be tied to the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ed to the phone when the doorbell was barking in pieces of ch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empting your psyche to give in, collapse, rearr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doubting you 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fish borrowing d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much work and so little to sh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we, just 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47:00Z</dcterms:created>
  <dc:creator>John T. Wurzer</dc:creator>
  <dc:description/>
  <dc:language>en-US</dc:language>
  <cp:lastModifiedBy>John T. Wurzer</cp:lastModifiedBy>
  <dcterms:modified xsi:type="dcterms:W3CDTF">2000-12-09T20:49:00Z</dcterms:modified>
  <cp:revision>1</cp:revision>
  <dc:subject/>
  <dc:title>Just Go</dc:title>
</cp:coreProperties>
</file>