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iddle Class Waltz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rote a middle-class walt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 men are fearlessly fal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or men are in hopeless shape</w:t>
      </w:r>
    </w:p>
    <w:p>
      <w:pPr>
        <w:pStyle w:val="Heading2"/>
        <w:rPr/>
      </w:pPr>
      <w:r>
        <w:rPr/>
        <w:t>A middle-class waltz was my only esca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ork, to do more than surv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ork for to furnish my middle-class h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udget myself and I cut off my w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pend my time reaching for middle-class r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support causes each day on the ph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ive them ten dollars, and they leave me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tarving and homeless, I treat them all g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long as they stay out of my neighborho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vote on Election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vote to protect my middle-class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can't change the world, the world moves to sl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 vote to maintain a safe status qu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tch, the six o’clock ne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tch it because of its middle-class vie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envy the rich and to pity the p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hate foreign countries and glorify w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ght falls in my middle-class t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wife and my children are all bedded d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doors and my windows are locked, barred, and wi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my middle-class waltz plays on empty and ti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0:51:00Z</dcterms:created>
  <dc:creator>John T. Wurzer</dc:creator>
  <dc:description/>
  <dc:language>en-US</dc:language>
  <cp:lastModifiedBy>John T. Wurzer</cp:lastModifiedBy>
  <dcterms:modified xsi:type="dcterms:W3CDTF">2000-12-09T20:53:00Z</dcterms:modified>
  <cp:revision>1</cp:revision>
  <dc:subject/>
  <dc:title>Middle Class Waltz</dc:title>
</cp:coreProperties>
</file>