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Writing Songs Behind My Back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y life is an echo of stranded horizons and glimpses of change</w:t>
      </w:r>
    </w:p>
    <w:p>
      <w:pPr>
        <w:pStyle w:val="Heading2"/>
        <w:rPr/>
      </w:pPr>
      <w:r>
        <w:rPr/>
        <w:t>The top of the hill is as far as I go, then I come back aga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while I'm away, as they say, you will play on the trac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uess I'm inviting, you writing, those frightening, songs behind my bac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t the base of an aging skul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graved on the bra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se words breathe in violent rhy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hey call out my na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world is a bargain for holiday shoppers with pockets of chang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say your two cents and it gives you smile, and then you start acting strang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fter watching the dollars for hours in collars of blac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find that the world was hurled into writing songs behind your bac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t the base of an aging skul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graved on the bra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se words breathe in violent rhy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hey call out my na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y thoughts are a burgundy wine in a glass full of imported be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m constantly wondering while flowing along, why the hell am I here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deep in my mind where the corpses of dreams start to stac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satyr and nymph are exploiting a pimp and writing songs behind my bac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t the base of an aging skul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graved on the bra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se words breathe in violent rhy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hey call out my na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ise out of the ord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cape from li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n sit on the bord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split up your min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9T21:19:00Z</dcterms:created>
  <dc:creator>John T. Wurzer</dc:creator>
  <dc:description/>
  <dc:language>en-US</dc:language>
  <cp:lastModifiedBy>John T. Wurzer</cp:lastModifiedBy>
  <dcterms:modified xsi:type="dcterms:W3CDTF">2000-12-09T21:21:00Z</dcterms:modified>
  <cp:revision>1</cp:revision>
  <dc:subject/>
  <dc:title>Writing Songs Behind My Back</dc:title>
</cp:coreProperties>
</file>