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icking the Blu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cking on the blues has always been my style</w:t>
      </w:r>
    </w:p>
    <w:p>
      <w:pPr>
        <w:pStyle w:val="Heading2"/>
        <w:rPr/>
      </w:pPr>
      <w:r>
        <w:rPr/>
        <w:t>I guess that it's time to pick the blues for awh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mama, now that I'm all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b an old guitar and set it on my kn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listen to the music as it's coming out of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mama, now that I'm all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mama when you told me all about your 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 that's alright with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take him if you want to wave your magic h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you won't see me at a quarter to th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w two cats a playing in the str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hought it was strange how two hearts could be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mama, now that I'm all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w two snakes a playing in the gr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il the cats left the road to come and kick some 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mama, now that I'm all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mama when I got around to finding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found that you were g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ecided I was better off singing the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it don't take long to find another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'm staring at the sky in a drunken ha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my mind on fire and in another ph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mama, now that I'm all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starting to rain; I'm getting soaked to the sk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night keeps echoing the shape I'm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mama, now that I'm all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mama when you told me all about your 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 that's alright with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 take him if you want to wave your magic h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you won't see me at a quarter to thr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0:58:00Z</dcterms:created>
  <dc:creator>John T. Wurzer</dc:creator>
  <dc:description/>
  <dc:language>en-US</dc:language>
  <cp:lastModifiedBy>John T. Wurzer</cp:lastModifiedBy>
  <dcterms:modified xsi:type="dcterms:W3CDTF">2000-12-09T21:01:00Z</dcterms:modified>
  <cp:revision>1</cp:revision>
  <dc:subject/>
  <dc:title>Picking the Blues</dc:title>
</cp:coreProperties>
</file>