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se Picki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wheeling through a grocery store on the better side of t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saw a lady in a halter top with her hair a hanging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shoes had probably cost her more than the car I drive to wo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a goddess in bank vault full of cloth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he exposed herself as a human being when I caught her picking her no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was at the bank this morning, I had to answer nature's ca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ushered me into the washroom at the end of the bigwigs' ha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 entered I saw the president and keeper of the fu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ing at the sink until he froz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his finger up his nostril, where I caught him picking his no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sacred old tradition when you're driving in the c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hind the wheel at rush hour and headed for a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man invented the Kleenex, God invented the fingerna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regardless of your place in life you'll use it without fa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 the start of time, without exception, from Abraham to Mo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os, heroes, and average men have been constantly picking their no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entered the church this evening with guilt inside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ucked into confessions about the times I came a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riest and I both bowed our heads in sorrow, guilt and p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said, "You must repent, till kindness grows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peeked during absolution and I saw he was picking his no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sacred old tradition when you're driving in the c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hind the wheel at rush hour and headed for a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man invented the Kleenex, God invented the fingerna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regardless of your place in life you'll use it without fa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 the start of time, without exception, from Abraham to Mo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os, heroes, and average men have been constantly picking their no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 know that the world seems full of men being better than the r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hard to see a welcome when you know you're a token gu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regardless of their money, power, influence, or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s certain as the wind that always blo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can withstand the urge to be constantly picking their no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36:00Z</dcterms:created>
  <dc:creator>John T. Wurzer</dc:creator>
  <dc:description/>
  <dc:language>en-US</dc:language>
  <cp:lastModifiedBy>John T. Wurzer</cp:lastModifiedBy>
  <dcterms:modified xsi:type="dcterms:W3CDTF">2000-12-09T19:36:00Z</dcterms:modified>
  <cp:revision>2</cp:revision>
  <dc:subject/>
  <dc:title>Nose Picking</dc:title>
</cp:coreProperties>
</file>