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 Wanna Be in Lov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anna be in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id mama, wanna be in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way that you're moving in the barroom n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tle little glance and  your dress so t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ands on your hips and my reflection in your thigh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've got my attention mama, temperature's on the ri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anna be in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id mama, wanna be in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mayhem of a Vegas night with the windows open w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crazy neon lights a flashing, another man has di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're sitting there across the room, sipping on champag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can see right through your negligee and I don't even know your nam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anna be in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id mama, wanna be in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can see you moving closer now, you turn the lights down one by o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're looking at me like a new used car, you say you're gonna have some fu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 mind is spinning pieces of songs, mostly hard-core rock and rol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th the wink of an eye, you're shifting gears, and I'm about to lose contro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anna be in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id mama, wanna be in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nna hold you t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nna feel your eyes in my heart ton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nna knock down all the walls between my deepest thoughts and your love machi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nna show you there's a better lif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could be my friend,  You could be my wif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could let it go.  We could feed the fi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could burn the night.  We could walk the wi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anna make you talk, because I've heard you screa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ve got messy slate.  I wanna wipe it clea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anna see you once, just trust in something; something from ab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don't just wanna make love to y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said mama, I wanna be in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anna be in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the morning breaks, yeah, the sun comes up and you're nowhere to be foun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m a lying here in an empty room in pieces on the groun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a city of lust, I was such a fool, to seek what wasn't the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fly me out of this desert, lord, I've just got to find some ai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ANT TO BE IN LOV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9:58:00Z</dcterms:created>
  <dc:creator>John T. Wurzer</dc:creator>
  <dc:description/>
  <dc:language>en-US</dc:language>
  <cp:lastModifiedBy>John T. Wurzer</cp:lastModifiedBy>
  <dcterms:modified xsi:type="dcterms:W3CDTF">2000-12-09T19:58:00Z</dcterms:modified>
  <cp:revision>2</cp:revision>
  <dc:subject/>
  <dc:title>I Wanna Be in Love</dc:title>
</cp:coreProperties>
</file>