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huffling Along</w:t>
      </w:r>
    </w:p>
    <w:p>
      <w:pPr>
        <w:pStyle w:val="Heading1"/>
        <w:rPr/>
      </w:pPr>
      <w:r>
        <w:rPr/>
        <w:t>By John T. Wurzer</w:t>
      </w:r>
    </w:p>
    <w:p>
      <w:pPr>
        <w:pStyle w:val="Heading1"/>
        <w:rPr/>
      </w:pPr>
      <w:r>
        <w:rPr/>
        <w:t>(These are only sample verses. Verses should be made up as you go along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, I never do no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 and it's driving me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don't wanna play this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I'd rather just be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here and then it's 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cold and then it's 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white and then it'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goes away and won't come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here and then it's not but they can't chain me to this s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I'll wave good-bye and shuffle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, sent me up a set of h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arch of hundred dollar bills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, I told him commerce only kill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d be better off just shuffling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29:00Z</dcterms:created>
  <dc:creator>John T. Wurzer</dc:creator>
  <dc:description/>
  <dc:language>en-US</dc:language>
  <cp:lastModifiedBy>John T. Wurzer</cp:lastModifiedBy>
  <dcterms:modified xsi:type="dcterms:W3CDTF">2000-12-09T19:29:00Z</dcterms:modified>
  <cp:revision>2</cp:revision>
  <dc:subject/>
  <dc:title>Shuffling Along</dc:title>
</cp:coreProperties>
</file>