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ips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psing through the early morning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out a friend to share the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 reason to be so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that I'm running out of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me is running ou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like the tears flow out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ains a sloppy tapes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n a master of disg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guising black and tender f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eath a sheet of powder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ooking in and out of mirr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keep reflecting sounds of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psing through the days that make up wee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months that turn to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ow pounding footsteps turn to lea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urn to hurricanes of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ears that hurricane from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wirling gusts of pape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ting that one man can't be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ess the other two are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as for me, my other s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eems to know more than I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music fills the empty n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keeps reflecting sounds of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psing through a life I know as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ant struggle to be 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the people go in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cting things that I can't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ing things I can't coll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treasured debutantes and k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rape the world of self-resp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give society its fl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inging frozen tutored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anyone whose heart is tr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through their empty 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'm reflecting sounds of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6:00Z</dcterms:created>
  <dc:creator>John T. Wurzer</dc:creator>
  <dc:description/>
  <dc:language>en-US</dc:language>
  <cp:lastModifiedBy>John T. Wurzer</cp:lastModifiedBy>
  <dcterms:modified xsi:type="dcterms:W3CDTF">2000-12-09T19:46:00Z</dcterms:modified>
  <cp:revision>2</cp:revision>
  <dc:subject/>
  <dc:title>Traipsing</dc:title>
</cp:coreProperties>
</file>