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ong Gone Into Wro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ing about freed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ople talking bout just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ople talking bout peop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yone you can trust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bly hiding their secr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ithholding their tax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ell you baby, I'm a wounded man and I can't rela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ju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is it part of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just one more place that I don't wanna k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e more face that I don't wanna s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every time I finally get to that place, the place where I think I be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ind I'm getting long gone into wr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caught in the act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eking the fu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istful of mon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ah, I knew I was too s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an in a blue su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handed me pap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ld me to sign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ok my money and told me to wait t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ju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is it part of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just one more place that I don't wanna k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e more face that I don't wanna s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every time I finally get to that place, the place where I think I be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ind I'm getting long gone into wr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stuck on an isl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hought I was dead w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eautiful na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adled my head t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ssed me all o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hought it was heav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ell asleep and when I awok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were throwing me in the ov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0:05:00Z</dcterms:created>
  <dc:creator>John T. Wurzer</dc:creator>
  <dc:description/>
  <dc:language>en-US</dc:language>
  <cp:lastModifiedBy>John T. Wurzer</cp:lastModifiedBy>
  <dcterms:modified xsi:type="dcterms:W3CDTF">2000-12-09T20:05:00Z</dcterms:modified>
  <cp:revision>2</cp:revision>
  <dc:subject/>
  <dc:title>Long Gone Into Wrong</dc:title>
</cp:coreProperties>
</file>