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-1440" w:hanging="0"/>
        <w:rPr/>
      </w:pPr>
      <w:r>
        <w:rPr/>
        <w:t>For Awhile</w:t>
      </w:r>
    </w:p>
    <w:p>
      <w:pPr>
        <w:pStyle w:val="Heading1"/>
        <w:ind w:right="-1440" w:hanging="0"/>
        <w:rPr/>
      </w:pPr>
      <w:r>
        <w:rPr/>
        <w:t>By John T. Wurzer</w:t>
      </w:r>
    </w:p>
    <w:p>
      <w:pPr>
        <w:pStyle w:val="Normal"/>
        <w:ind w:right="-1440" w:hanging="0"/>
        <w:rPr/>
      </w:pPr>
      <w:r>
        <w:rPr/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've got a bloody rendition of a song, coming on, through my head, and my mind won't leave it alone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've got a burning in my heart, and it touches, every part, of my head, can't relax or unwind in this zone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urn the twilight and the day, don't you carry it away, find another game to play and act your age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ry to stand upon your stool, without falling in the pool, don't forget it is un-cool, to be un-caged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Give my best to Lisa North, she lives in east Fort Worth, so afraid to go forth when people smile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 a stare at the wall, there are some who will call, and say give me your all for awhile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FRAI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For awhile when you're singing in the shower, they will ask you for the power to devour all the things that you love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d on the lighted divide, between humility and pride, you'll admit that you tried to smile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For awhile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re you just dancing on the sand, in my hand with a band, around your fingers wound with hair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ometimes I'm sure that it's real when I feel that a deal is something that you never share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Give my best to Sara Brown, she's a dancer in this town, handing clothes out with a frown, she pays her bills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d when she tells you you're a man, it's a line they ought to ban, like the diamonds on her hand, bought with cheap thrills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d when the chilling summer night takes another winter bite out of your dreams so out of sight and out of style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hrow your passion into waste, it is something I can't taste, my desire is misplaced, for awhile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FRAI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 see the world go off to work, like a jerk, with a quirk, I go berserk, and curse their clothes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'm throwing houseplants at their cars, while the stars, put in jars, the vicious scars, I find upon my toes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Give my car to anyone, who can look upon a gun, turning failure into fun, and building dreams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ake your status symbol back, to societies racetrack, where the toothpaste fights the plaque, for baseball teams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hen humanity dissolves, dismantles and evolves, evolution still revolves, in times of trial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stinations are unclear, I wonder why I'm sitting here, sipping on my seventh beer, for awhile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FRAIN</w:t>
      </w:r>
    </w:p>
    <w:sectPr>
      <w:type w:val="nextPage"/>
      <w:pgSz w:w="12240" w:h="15840"/>
      <w:pgMar w:left="108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9:05:00Z</dcterms:created>
  <dc:creator>John T. Wurzer</dc:creator>
  <dc:description/>
  <dc:language>en-US</dc:language>
  <cp:lastModifiedBy>John T. Wurzer</cp:lastModifiedBy>
  <dcterms:modified xsi:type="dcterms:W3CDTF">2000-12-09T19:05:00Z</dcterms:modified>
  <cp:revision>2</cp:revision>
  <dc:subject/>
  <dc:title>For Awhile</dc:title>
</cp:coreProperties>
</file>