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Sentimental Rag</w:t>
      </w:r>
    </w:p>
    <w:p>
      <w:pPr>
        <w:pStyle w:val="Heading1"/>
        <w:rPr>
          <w:sz w:val="32"/>
        </w:rPr>
      </w:pPr>
      <w:r>
        <w:rPr>
          <w:sz w:val="32"/>
        </w:rPr>
        <w:t>(My whole life is a bar)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ok an airplane to an old place.  You try to get your kicks b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showing off your attitude, to people who have no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heart is in the right place, but your mind's in Nicaragu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wild about excuses for the saber and the gu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tell you about the assholes that you find here down in Tex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d trade their second daughter for a German sports c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true that I still live here.  I don't know how I’d get a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my sentimental rag cause my whole life is a b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sure there is conviction in your quality of dictio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egardless of the friction, you'll be strictly demu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other answers; you'll discover unknown canc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ake me worry and enhance your empty wallet so pu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I'm pouring out the poison to the little girls and boys 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couraging their toys to maybe wish upon a s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fly right into town, giving me another 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my sentimental rag cause my whole life is a b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der how we got so different. One elitist, one delinquen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eting you is so infrequent, I'm not sure where you're 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make judgements when you're sitting 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s that you've been spitting o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riend that I remember never did things like th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let's get on with having fun, go find a pizza with a bu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nirvana by the ton without driving your c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go messing with my future, with a scalpel or a su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play my sentimental rag, cause my whole life is a b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18:00Z</dcterms:created>
  <dc:creator>John T. Wurzer</dc:creator>
  <dc:description/>
  <dc:language>en-US</dc:language>
  <cp:lastModifiedBy>John T. Wurzer</cp:lastModifiedBy>
  <dcterms:modified xsi:type="dcterms:W3CDTF">2000-12-09T19:18:00Z</dcterms:modified>
  <cp:revision>2</cp:revision>
  <dc:subject/>
  <dc:title>Sentimental Rag</dc:title>
</cp:coreProperties>
</file>