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 World Full Of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 World Full of......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or Awhil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eaded for a Fall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One More Year Without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entimental Ra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roken Ma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ll Have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Goin' Dow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huffling Alo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omeone Else's Lif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ose Pick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iving on a So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ifferen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olitude of So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raips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Gap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I Wanna Be in Lov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ind Slip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ong Gone Into Wro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econd Wind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6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A World Full of…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old myself once I was craz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azy enough to be sane</w:t>
      </w:r>
    </w:p>
    <w:p>
      <w:pPr>
        <w:pStyle w:val="Heading2"/>
        <w:rPr/>
      </w:pPr>
      <w:r>
        <w:rPr/>
        <w:t>In a world full of madmen, investors, and wh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uld play the white ange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ever feel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circle of time I was drift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ifting through mountains and mil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world full of vagabonds, tourists, and wh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sure I'd found sanct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e in the hil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the edge of volcanoes I wande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dering aimless and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world full of housewives, career men, and wh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dge of volcano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the right place for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the time soon tore into my bo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lost love tears into your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world full of prospectors, finders, and wh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d lost my posi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ad no place to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'm older but hardly much wi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ss crazy but still half ins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world full of prophets, soothsayers, and wh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ill live for the music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let the others explain</w:t>
      </w:r>
    </w:p>
    <w:p>
      <w:pPr>
        <w:pStyle w:val="Heading1"/>
        <w:ind w:right="-1440" w:hanging="0"/>
        <w:rPr/>
      </w:pPr>
      <w:r>
        <w:rPr/>
        <w:t>For Awhile</w:t>
      </w:r>
    </w:p>
    <w:p>
      <w:pPr>
        <w:pStyle w:val="Heading1"/>
        <w:ind w:right="-1440" w:hanging="0"/>
        <w:rPr/>
      </w:pPr>
      <w:r>
        <w:rPr/>
        <w:t>By John T. Wurzer</w:t>
      </w:r>
    </w:p>
    <w:p>
      <w:pPr>
        <w:pStyle w:val="Normal"/>
        <w:ind w:right="-1440" w:hanging="0"/>
        <w:rPr/>
      </w:pPr>
      <w:r>
        <w:rPr/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've got a bloody rendition of a song, coming on, through my head, and my mind won't leave it alon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've got a burning in my heart, and it touches, every part, of my head, can't relax or unwind in this zon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urn the twilight and the day, don't you carry it away, find another game to play and act your ag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ry to stand upon your stool, without falling in the pool, don't forget it is un-cool, to be un-caged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ive my best to Lisa North, she lives in east Fort Worth, so afraid to go forth when people sm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 a stare at the wall, there are some who will call, and say give me your all for awh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FRAI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or awhile when you're singing in the shower, they will ask you for the power to devour all the things that you lov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d on the lighted divide, between humility and pride, you'll admit that you tried to sm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or awh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re you just dancing on the sand, in my hand with a band, around your fingers wound with hair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metimes I'm sure that it's real when I feel that a deal is something that you never shar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ive my best to Sara Brown, she's a dancer in this town, handing clothes out with a frown, she pays her bill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d when she tells you you're a man, it's a line they ought to ban, like the diamonds on her hand, bought with cheap thrill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d when the chilling summer night takes another winter bite out of your dreams so out of sight and out of sty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hrow your passion into waste, it is something I can't taste, my desire is misplaced, for awh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FRAI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 see the world go off to work, like a jerk, with a quirk, I go berserk, and curse their clothe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'm throwing houseplants at their cars, while the stars, put in jars, the vicious scars, I find upon my toe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ive my car to anyone, who can look upon a gun, turning failure into fun, and building dream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ke your status symbol back, to societies racetrack, where the toothpaste fights the plaque, for baseball team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hen humanity dissolves, dismantles and evolves, evolution still revolves, in times of trial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estinations are unclear, I wonder why I'm sitting here, sipping on my seventh beer, for awhi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 Narrow" w:ascii="Arial Narrow" w:hAnsi="Arial Narrow"/>
          <w:sz w:val="22"/>
        </w:rPr>
        <w:t>REFRAIN</w:t>
      </w:r>
    </w:p>
    <w:p>
      <w:pPr>
        <w:pStyle w:val="Heading1"/>
        <w:rPr>
          <w:sz w:val="32"/>
        </w:rPr>
      </w:pPr>
      <w:r>
        <w:rPr>
          <w:sz w:val="32"/>
        </w:rPr>
        <w:t>Headed For A Fall</w:t>
      </w:r>
    </w:p>
    <w:p>
      <w:pPr>
        <w:pStyle w:val="Heading1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 moment I was startl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told me how you felt</w:t>
      </w:r>
    </w:p>
    <w:p>
      <w:pPr>
        <w:pStyle w:val="Heading2"/>
        <w:rPr/>
      </w:pPr>
      <w:r>
        <w:rPr/>
        <w:t>I thought you understood that we were lov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 burned out the inert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had held us close toget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though we never met beneath the cove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hold me once before you lea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 no more to g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imple man with no repri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 place else to l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place else to go....at 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 knew that I was headed for a f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went back to your home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crushed and almost brok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held on to a dream instead of ly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yself and my emo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silly dream of freed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the dream is on the edge and finally dy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nal beer has passed my l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life is cold and blue 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memory of a Christmas lullab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love is cold and emp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the temperature this morning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a frostbit winter's night that don't ask why.</w:t>
      </w:r>
    </w:p>
    <w:p>
      <w:pPr>
        <w:pStyle w:val="Heading1"/>
        <w:rPr>
          <w:sz w:val="32"/>
        </w:rPr>
      </w:pPr>
      <w:r>
        <w:rPr>
          <w:sz w:val="32"/>
        </w:rPr>
        <w:t>One More Year Without You</w:t>
      </w:r>
    </w:p>
    <w:p>
      <w:pPr>
        <w:pStyle w:val="Heading1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w the desk lamp is a flickering and the walls have turned to t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remembering the times we spent, wasted on the be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quiet of a desert night it gets hard to think abou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not living to be wrong or r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iving one more year withou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nging patterns in my feeble mind are getting harder to decip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hought it was a one-night stand, it turned out to be a lif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n empty room in paradise and I have no one to shout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every time that I roll the d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come up one more year withou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responsible for many men, and I keep them in the mo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care about myself unless my life gets rather fun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tollbooth I keep running through tells me I was a fool to doub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for the lack of something else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pending one more year withou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ath has never scared me much, I know it can't be worse than li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people that I dare to touch, they never do enough forgiv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long ago in a silent cave when you held my soul about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my soul is still on hold to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living one more year without you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Sentimental Rag</w:t>
      </w:r>
    </w:p>
    <w:p>
      <w:pPr>
        <w:pStyle w:val="Heading1"/>
        <w:rPr>
          <w:sz w:val="32"/>
        </w:rPr>
      </w:pPr>
      <w:r>
        <w:rPr>
          <w:sz w:val="32"/>
        </w:rPr>
        <w:t>(My whole life is a bar)</w:t>
      </w:r>
    </w:p>
    <w:p>
      <w:pPr>
        <w:pStyle w:val="Heading1"/>
        <w:rPr>
          <w:sz w:val="32"/>
        </w:rPr>
      </w:pPr>
      <w:r>
        <w:rPr>
          <w:sz w:val="32"/>
        </w:rPr>
        <w:t>By John T. Wur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ook an airplane to an old place.  You try to get your kicks b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showing off your attitude, to people who have no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heart is in the right place, but your mind's in Nicaragu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wild about excuses for the saber and the gu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tell you about the assholes that you find here down in Tex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d trade their second daughter for a German sports c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's true that I still live here.  I don't know how I’d get a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out my sentimental rag cause my whole life is a b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m sure there is conviction in your quality of diction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regardless of the friction, you'll be strictly demu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arch of other answers; you'll discover unknown cance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make me worry and enhance your empty wallet so pu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I'm pouring out the poison to the little girls and boys 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couraging their toys to maybe wish upon a st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fly right into town, giving me another roun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my sentimental rag cause my whole life is a b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nder how we got so different. One elitist, one delinquen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eting you is so infrequent, I'm not sure where you're a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make judgements when you're sitting 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es that you've been spitting on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riend that I remember never did things like tha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let's get on with having fun, go find a pizza with a bun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 nirvana by the ton without driving your c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go messing with my future, with a scalpel or a suture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play my sentimental rag, cause my whole life is a bar.</w:t>
      </w:r>
    </w:p>
    <w:p>
      <w:pPr>
        <w:pStyle w:val="Heading1"/>
        <w:rPr/>
      </w:pPr>
      <w:r>
        <w:rPr/>
        <w:t>Broken Ma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 teenager in love I sat there waiting by the ph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Christmas night with sorrow in my sp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ee I closed the pathways to my heart, to reconstruct those roa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overused from shipping heartbreak down the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rl, you're a heartache on the high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hurts too much to dr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ross the river of my melted tired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now I'll never have it m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least as long as you're al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don't you find somebody el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leave this broken man beh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open up a package from my brother in New Yo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ways so proper with the finest gifts to g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at phone still sits in silence, like a broken-down old c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 wonder where it is that you must l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ssage or an insult, a kind work or a jo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's all I seek as I sit silent in the d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that phone ain't gonna ring, I hide my head inside my h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sh these perfect pangs of sorrow would de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room gets icy cold and spirits seep in through the wa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're laughing hard at the exhaustion in my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driving thoughts of you from my overactive dre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I know I'll find a better loving sp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a heartache on a high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it hurt too much to dr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ere a river in my melted tired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've got to have it m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orget that you're al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don't you find somebody el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other broken man to blind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All Have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met a girl in a barroom slum back in nineteen ninety-se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thirty years old and her heart was cold, she was halfway gone to heav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gave me a line about doing time with a man whose heart was d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she asked for my hand in a childish way, and this is what I sa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ch me how the night turns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days are hard to p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l me exactly how you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have the urge to wa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me to your parad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troduce me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overs and friends that you say you ha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you've let them all have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ooked at me with the strangest face and told me I was abs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buried her eyes in my throat and then told me I was half-b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told me of her greatest love, and of all the tears they sh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gether in their hours of youth, and this is what I sai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ch me how the night turns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days are hard to po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l me exactly how you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have the urge to wa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 me to your parad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troduce me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overs and friends that you say you ha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you've let them all have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ll, the last time that I saw her it was two-thousand and twen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hair was gray and her eyes were sore, she said that she'd had plen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her barroom place, with an aging face, so undone and so misled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ed at her like a wanderer, and this is what I said.</w:t>
      </w:r>
    </w:p>
    <w:p>
      <w:pPr>
        <w:pStyle w:val="Heading1"/>
        <w:rPr/>
      </w:pPr>
      <w:r>
        <w:rPr/>
        <w:t>Going Dow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t night I dreamt the strangest t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all the world was a boxing 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in stripes, the refe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with gloves on, next to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ghting against a man in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'd knock you down and you'd jump right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tried to stop his strange att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he stole your treasured cr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fear you're going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time for inspiration, respiration, or ren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wealthy doctors laughing as your blood drips to the gr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I fear,    you're going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tarted only yester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aid, "We've got this game to pl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's fight until the bitter end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lies we know we can't defend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aid, "The world is paper gre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auty is a bit obscen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it can't be bought it hasn't b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n to be found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fear you're going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morning I awoke to f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half the world is deaf and bli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only wish that they were dum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haps they'd learn to listen s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what I'm trying to say in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life is not a mountain clim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more a Sunday morning ch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echoes through the t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fear you're going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Heading1"/>
        <w:rPr/>
      </w:pPr>
      <w:r>
        <w:rPr/>
        <w:t>Shuffling Along</w:t>
      </w:r>
    </w:p>
    <w:p>
      <w:pPr>
        <w:pStyle w:val="Heading1"/>
        <w:rPr/>
      </w:pPr>
      <w:r>
        <w:rPr/>
        <w:t>By John T. Wurzer</w:t>
      </w:r>
    </w:p>
    <w:p>
      <w:pPr>
        <w:pStyle w:val="Heading1"/>
        <w:rPr/>
      </w:pPr>
      <w:r>
        <w:rPr/>
        <w:t>(These are only sample verses. Verses should be made up as you go along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just a shuffling a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just a shuffling along,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shuffling a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shuffling along,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a shuffling along, I never do no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just a shuffling al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number for a n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number for a name,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number for a name and it's driving me ins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number for a name,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a number for a name, don't wanna play this g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I'd rather just be shuffling a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it's here and then it's n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it's cold and then it's h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it's white and then it's bl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goes away and won't come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st it's here and then it's not but they can't chain me to this sp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I'll wave good-bye and shuffle al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iny midget gave me pi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iny midget gave me pi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iny midget gave me pills, sent me up a set of hi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earch of hundred dollar bills,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iny midget gave me pills, I told him commerce only kill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'd be better off just shuffling along.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Someone Else's Lif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red of this apple being dangled so far out from my f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red of this ambiance, tired of the whole human 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wasted on the dream world that the advertiser's shoving down my thro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decide whether to reside in a million-dollar mansion or a mo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eal me off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hut me into a cag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hake me up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tell me to act my ag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you can't. I'm just an act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ying someone else's life out on a st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ired of these cigarettes, burning hot and heavy in my ch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ired of twenty thousand whores on television trying to do their b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wasted on the empty sex, that lovers on a weekend can end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decide if it's desert pride, or lust for something ignorant and p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back my clothe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wisdom, sorrow and r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ecstasy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conscience on the magazine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I'll be another dead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ying someone else's life out on a st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ired of playing the vagabond, living out the whims that once were d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ired of reaching yesterday, too late to recognize the coming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wasted on ideas of the dragon, pushers, brokers and succ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sell my soul for a worthy goal, but settle only for the very b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a wholesome roo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a piece of the wheel to eng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a lighted tom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a savior changing the w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you plan to spend your whole life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someone else's life out on a stage.</w:t>
      </w:r>
    </w:p>
    <w:p>
      <w:pPr>
        <w:pStyle w:val="Heading1"/>
        <w:rPr/>
      </w:pPr>
      <w:r>
        <w:rPr/>
        <w:t>Nose Picki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s wheeling through a grocery store on the better side of t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 saw a lady in a halter top with her hair a hanging d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shoes had probably cost her more than the car I drive to wo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a goddess in bank vault full of cloth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he exposed herself as a human being when I caught her picking her no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 was at the bank this morning, I had to answer nature's ca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ushered me into the washroom at the end of the bigwigs' ha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 entered I saw the president and keeper of the fu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ding at the sink until he froz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his finger up his nostril, where I caught him picking his no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sacred old tradition when you're driving in the c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hind the wheel at rush hour and headed for a b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man invented the Kleenex, God invented the fingerna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regardless of your place in life you'll use it without fa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 the start of time, without exception, from Abraham to Mo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os, heroes, and average men have been constantly picking their no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entered the church this evening with guilt inside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ucked into confessions about the times I came a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riest and I both bowed our heads in sorrow, guilt and p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said, "You must repent, till kindness grows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peeked during absolution and I saw he was picking his no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sacred old tradition when you're driving in the c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hind the wheel at rush hour and headed for a b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ough man invented the Kleenex, God invented the fingerna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regardless of your place in life you'll use it without fai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 the start of time, without exception, from Abraham to Mo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os, heroes, and average men have been constantly picking their no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 I know that the world seems full of men being better than the r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's hard to see a welcome when you know you're a token gu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regardless of their money, power, influence, or 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s certain as the wind that always blows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can withstand the urge to be constantly picking their nose.</w:t>
      </w:r>
    </w:p>
    <w:p>
      <w:pPr>
        <w:pStyle w:val="Heading1"/>
        <w:rPr/>
      </w:pPr>
      <w:r>
        <w:rPr/>
        <w:t>Living on a  S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on't listen to the music like I used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n to the music when I used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n to the music all night 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stop from getting older like my broth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p from getting older like the oth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p from getting older rites from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n't let myself put my time into a teac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to give myself the time to keep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en who never tried to live a s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eep thinking of the highway when I'm drea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of the highway people screa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that the highway makes you st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living on a s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living for the fears you can't re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the cryptogram of life that you can't 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ieces jumbled, out of place, and half-ins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obo's paradise, that no one can expla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doesn't seem to matter what I look 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n't seem to matter if the fat c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esn't seem to matter when he's g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eep hearing people screaming from the gu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aring people screaming, "Send me butter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aring people screaming, "Help me along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n't let the world put my hopes into a payro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to get the things I want inside of my h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with an object seems so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eep thinking of the highway roads a win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of the highway sounds worth fin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that the highway holds the da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living on a s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're living for the fears you can't re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the cryptogram of life that you can't sol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ieces jumbled, out of place, and half-insane</w:t>
      </w:r>
    </w:p>
    <w:p>
      <w:pPr>
        <w:sectPr>
          <w:footerReference w:type="default" r:id="rId1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obo's paradise, that no one can explain.</w:t>
      </w:r>
    </w:p>
    <w:p>
      <w:pPr>
        <w:pStyle w:val="Heading1"/>
        <w:rPr/>
      </w:pPr>
      <w:r>
        <w:rPr/>
        <w:t>Differen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is morning I awoke to find a different set of dreams inside my hea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room was spinning awkward and my mind was running backwards in the bed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heard you snoring loudly without patience or despair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reaming 'bout the ninety-seventh way to fix your hair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f only you were wide-awake we'd make the perfect pair, so underfed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world seems cold and violent when the minstrel and the poet try to sleep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y pillow made of quicksand and your mattress made of rivers running deep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crickets' songs are piercing through a hole inside my brai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e poems of the highway cars are driving me insan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 medical research can cure this haunting sense of pain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t's mine to keep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know there is no answer to the way our love keeps sneaking out the door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aybe if I knew you better, maybe if I tried to see you more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aybe is a word I used the first time that we met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it may be that your smile is something I cannot forget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see it when I'm dreaming about the things that I can't get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Can't find the stor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 owe you many thanks but then again you owe me nothing more than dream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My heart was in a pool of bloody anguish and despair back in my teen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You spoke to me of destiny and lovers on the win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xplaining very softly that a singer has to sing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 lover has to love himself to love another thing</w:t>
      </w:r>
    </w:p>
    <w:p>
      <w:pPr>
        <w:sectPr>
          <w:footerReference w:type="default" r:id="rId1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hat's how it seems.</w:t>
      </w:r>
    </w:p>
    <w:p>
      <w:pPr>
        <w:pStyle w:val="Heading1"/>
        <w:rPr/>
      </w:pPr>
      <w:r>
        <w:rPr/>
        <w:t>Solitude of S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ind as cold as January ice freezes teardrops on my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lk outside to grab the mail.  The morning paper soaking w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over cereal and toast, I add the bills up in my h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urse the checkbook and the phone.  Write checks for more than I have ma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the money's gone as far as it will go, grab my gui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onder where my life went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somewhere in the solitude of song, I find the will to carry 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orn-out car takes seven tries to start, as in the morning does my hea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off to work, another fight.  A bout with sanity and f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 many children dropping out because it's easy to give u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pouring poison by the glass.  They're buying up whatever's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the clock strikes two-fifteen I grab my coat and limous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start a searching for the da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somewhere in the solitude of song, I find the will to carry 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where in the aching morning hou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ilence drowns out ulcered though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a music box of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children laughing all th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insanity of cr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somewhere in the solitude of song, I find the will to carry 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 sleep my mind won't rest.  Low-budget movies rape my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aked lady waking up, and purple monsters at my kn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ite paranoia taking shape inside a pillow full of doub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ke up sweaty every hour and pace around an empty hou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il the time gets in the way.  It's time to start another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xorcise the beast named K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somewhere in the solitude of song, I find the will to carry 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where in the aching morning hou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ilence drowns out ulcered though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a music box of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children laughing all th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insanity of crime</w:t>
      </w:r>
    </w:p>
    <w:p>
      <w:pPr>
        <w:sectPr>
          <w:footerReference w:type="default" r:id="rId1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somewhere in the solitude of song, I find the will to carry on.</w:t>
      </w:r>
    </w:p>
    <w:p>
      <w:pPr>
        <w:pStyle w:val="Heading1"/>
        <w:rPr/>
      </w:pPr>
      <w:r>
        <w:rPr/>
        <w:t>Traipsi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psing through the early morning hou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out a friend to share the cr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no reason to be so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pt that I'm running out of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ime is running out of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st like the tears flow out your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tains a sloppy tapest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on a master of disgu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guising black and tender f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eath a sheet of powder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looking in and out of mirro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keep reflecting sounds of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psing through the days that make up wee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ide the months that turn to y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ow pounding footsteps turn to lea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turn to hurricanes of t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ears that hurricane from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swirling gusts of paper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uting that one man can't be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less the other two are wr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as for me, my other sigh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seems to know more than I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music fills the empty nigh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keeps reflecting sounds of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psing through a life I know as tr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nstant struggle to be f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tch the people go in sty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ecting things that I can't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ing things I can't coll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treasured debutantes and k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rape the world of self-resp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give society its flin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inging frozen tutored sm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anyone whose heart is tr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ondering through their empty miles</w:t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I'm reflecting sounds of you.</w:t>
      </w:r>
    </w:p>
    <w:p>
      <w:pPr>
        <w:pStyle w:val="Heading1"/>
        <w:rPr/>
      </w:pPr>
      <w:r>
        <w:rPr/>
        <w:t>The Gap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s a gap out in the flatlands.  I'm a going there to find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my true love lies behind it, and she calls my name out l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's a field of bloodstained diamonds on the doorstep of her cab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not sure now how it happened, but it happened long a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ng before the gap was opened by a flood of doubt and sor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orgot about tomorrow and started living in my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fore I knew to stop it; she was slowly drifting westw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 was singing in this dungeon to the curious and bl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ing, hey little Laura, hey little Laura, hey little Laur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little Laura, where have you been so long</w:t>
      </w:r>
    </w:p>
    <w:p>
      <w:pPr>
        <w:pStyle w:val="Heading2"/>
        <w:rPr>
          <w:sz w:val="24"/>
        </w:rPr>
      </w:pPr>
      <w:r>
        <w:rPr>
          <w:sz w:val="24"/>
        </w:rPr>
        <w:t>My eyes are turning around back to the s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your heartbeat, girl but it takes so 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 just to find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and had taken leave then, to kill another pint of whisk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 gentle breeze, it kissed me, right behind my better 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hispered of a maiden; she's a waiting my arriv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a cabin door in a yonder town, at the closing of the y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 a mile outside the city, I could here her voice a cal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ling love I fear you've fallen and I fear I've done the s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was that just an echo of the screams that I've been thin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sweaty windless tired night, with no one else to bl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camped out on the edge now, of the gap that I've been see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eyes are sore and leaking, tears of close but far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my love a singing, but I can't make out the ver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I practice my rehearsals, and I bow my head to pr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1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RAIN</w:t>
      </w:r>
    </w:p>
    <w:p>
      <w:pPr>
        <w:pStyle w:val="Heading1"/>
        <w:rPr/>
      </w:pPr>
      <w:r>
        <w:rPr/>
        <w:t>I Wanna Be in Lo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d mama,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way that you're moving in the barroom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btle little glance and  your dress so t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hands on your hips and my reflection in your thigh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've got my attention mama, temperature's on the ri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d mama,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mayhem of a Vegas night with the windows open w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razy neon lights a flashing, another man has di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're sitting there across the room, sipping on champag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an see right through your negligee and I don't even know your na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d mama,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an see you moving closer now, you turn the lights down one by 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're looking at me like a new used car, you say you're gonna have some fu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mind is spinning pieces of songs, mostly hard-core rock and ro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the wink of an eye, you're shifting gears, and I'm about to lose contr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d mama,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nna hold you t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nna feel your eyes in my heart to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nna knock down all the walls between my deepest thoughts and your love mach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nna show you there's a better li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could be my friend,  You could be my wif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could let it go.  We could feed the fi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could burn the night.  We could walk the wi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make you talk, because I've heard you scr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ve got messy slate.  I wanna wipe it cle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see you once, just trust in something; something from ab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on't just wanna make love to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said mama, 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na be in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the morning breaks, yeah, the sun comes up and you're nowhere to be fo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m a lying here in an empty room in pieces on the gro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 city of lust, I was such a fool, to seek what wasn't the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fly me out of this desert, lord, I've just got to find some air.</w:t>
      </w:r>
    </w:p>
    <w:p>
      <w:pPr>
        <w:sectPr>
          <w:footerReference w:type="default" r:id="rId1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T TO BE IN LOVE</w:t>
      </w:r>
    </w:p>
    <w:p>
      <w:pPr>
        <w:pStyle w:val="Heading1"/>
        <w:rPr/>
      </w:pPr>
      <w:r>
        <w:rPr/>
        <w:t>Mind Slip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out over the flatla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ween the mountains so 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by, gotta see you one time.  Gotta live before I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ing back all the pages.  Can't think of anything to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I'll look out the wind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into the cold black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room's getting ho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getting harder to wr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lights getting bri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see beyond where it sh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and I'll run so far beh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 to look out to the horiz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you know it's too far to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 to tell my friends and lovers that they can't depend on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ied to get on that old airplane and get these thoughts out of my 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y to let my mind slip away from me while I'm lying in your b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into the cold black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room's getting ho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getting harder to wr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lights getting bri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see beyond where it sh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and I'll run so far beh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nt to the cashier this mor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und that the money was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e into town in a Cadillac, by a freight train I'll be g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ldn't lose these thoughts of you, though I lost most all the re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et my mind slip away from me, putting it to the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into the cold black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room's getting ho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getting harder to wr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w the lights getting brig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't see beyond where it shines</w:t>
      </w:r>
    </w:p>
    <w:p>
      <w:pPr>
        <w:sectPr>
          <w:footerReference w:type="default" r:id="rId2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my mind slip away, and I'll run so far behind</w:t>
      </w:r>
    </w:p>
    <w:p>
      <w:pPr>
        <w:pStyle w:val="Heading1"/>
        <w:rPr/>
      </w:pPr>
      <w:r>
        <w:rPr/>
        <w:t>Long Gone Into Wr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ing about freed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ople talking bout just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ople talking bout peop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one you can trust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bly hiding their secr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ithholding their tax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ell you baby, I'm a wounded man and I can't rela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ju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is it part of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just one more place that I don't wanna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more face that I don't wanna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very time I finally get to that place, the place where I think I be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ind I'm getting long gone into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caught in the act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eking the fu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stful of mon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ah, I knew I was too s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n in a blue su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handed me pap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ld me to sign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k my money and told me to wait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ju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is it part of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just one more place that I don't wanna k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more face that I don't wanna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very time I finally get to that place, the place where I think I be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ind I'm getting long gone into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stuck on an is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ought I was dead w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eautiful nati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adled my head t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ssed me all 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hought it was hea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ell asleep and when I awoke</w:t>
      </w:r>
    </w:p>
    <w:p>
      <w:pPr>
        <w:sectPr>
          <w:footerReference w:type="default" r:id="rId2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were throwing me in the oven.</w:t>
      </w:r>
    </w:p>
    <w:p>
      <w:pPr>
        <w:pStyle w:val="Heading1"/>
        <w:rPr/>
      </w:pPr>
      <w:r>
        <w:rPr/>
        <w:t>Second Wi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Oh ain't that the wind that howls your na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Oh ain't that the grass that’s turning black beneath your fee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doesn't this man still look the sa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fter turning his heart into boiling fles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neath your torrid hea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y tell me it's spontaneous though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at the clocks wind that wa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at the girl in the red dress at the diner last May was nothing more than an illus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antasy in a red ligh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th a shado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a m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, No, a bo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arching for a place that he might find that inner light an blow his brains out with revela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morrow is the paradox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next day a paro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ay a come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yesterday a mi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thought of that one day sitting in a bakery with lots of rising doug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 was the yeast I could do under the circumstanc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 wild wind blew around me in swirls of flour and suga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I wrestled myself for awhile and cursed the miracle of my birt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I threw my arms up in the air because I knew this wasn't a st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I knew you once, for awhile, I think it was back in Colorado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the sixties with a peace pipe and nudi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you were mending clothes in a Taylor shop on Brackenridge street where the wind always blew dust on your aging smi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met because the dead cat in the street drew us together in sorrow and resol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a certain usefulness without which even we might have drown in the sewer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re were good friends and wild species and strange men and vampires along the wa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t we managed to stay away from the wind that was slowly strangling stranger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built ourselves a reason to say I love yo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t the tear gas is flying no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your eyes are glassy with doub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I know on the outside it seems like I'm a vagrant and a foo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t inside, where the wheels have been spinning I'm obsessed with the wind and the way that things change so unexpectedl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 don't curse me when I'm down and ugl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rse me when I'm dapp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th smi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antic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barometers of ecstasy, charm, and allu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'Cause it don't hurt so much the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n the trees bur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 sky melt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 brain leaks images of tropical scenes and drain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the wind is like sulfu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d it burns a hole inside my univers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2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6:00Z</dcterms:created>
  <dc:creator>John T. Wurzer</dc:creator>
  <dc:description/>
  <dc:language>en-US</dc:language>
  <cp:lastModifiedBy>John T. Wurzer</cp:lastModifiedBy>
  <dcterms:modified xsi:type="dcterms:W3CDTF">2001-03-18T19:24:00Z</dcterms:modified>
  <cp:revision>2</cp:revision>
  <dc:subject/>
  <dc:title> </dc:title>
</cp:coreProperties>
</file>