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Broken Man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ke a teenager in love I sat there waiting by the ph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a Christmas night with sorrow in my sp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see I closed the pathways to my heart, to reconstruct those roa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overused from shipping heartbreak down the l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RAI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rl, you're a heartache on the high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t hurts too much to dr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ross the river of my melted tired m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know I'll never have it my 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 least as long as you're al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y don't you find somebody el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leave this broken man beh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I open up a package from my brother in New Yor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ways so proper with the finest gifts to g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that phone still sits in silence, like a broken-down old c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I wonder where it is that you must l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R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essage or an insult, a kind work or a jou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's all I seek as I sit silent in the dar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that phone ain't gonna ring, I hide my head inside my han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ish these perfect pangs of sorrow would depa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R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room gets icy cold and spirits seep in through the wall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're laughing hard at the exhaustion in my fa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driving thoughts of you from my overactive drea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cause I know I'll find a better loving spa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were a heartache on a high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it hurt too much to dr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were a river in my melted tired m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w I've got to have it my 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forget that you're al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y don't you find somebody el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other broken man to bl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9:20:00Z</dcterms:created>
  <dc:creator>John T. Wurzer</dc:creator>
  <dc:description/>
  <dc:language>en-US</dc:language>
  <cp:lastModifiedBy>John T. Wurzer</cp:lastModifiedBy>
  <dcterms:modified xsi:type="dcterms:W3CDTF">2000-12-09T19:20:00Z</dcterms:modified>
  <cp:revision>2</cp:revision>
  <dc:subject/>
  <dc:title>Broken Man</dc:title>
</cp:coreProperties>
</file>