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nd Slip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out over the flatl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ween the mountains so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gotta see you one time.  Gotta live before I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ing back all the pages.  Can't think of anything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I'll look out the wind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into the cold black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room's getting h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getting harder to wr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lights getting br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see beyond where it sh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and I'll run so far beh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 to look out to the horiz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know it's too far to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 to tell my friends and lovers that they can't depend o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ed to get on that old airplane and get these thoughts out of my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 to let my mind slip away from me while I'm lying in your b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into the cold black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room's getting h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getting harder to wr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lights getting br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see beyond where it sh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and I'll run so far beh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nt to the cashier this mo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nd that the money was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e into town in a Cadillac, by a freight train I'll be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ldn't lose these thoughts of you, though I lost most all the r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et my mind slip away from me, putting it to the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into the cold black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room's getting h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getting harder to wr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lights getting br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see beyond where it sh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and I'll run so far behi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03:00Z</dcterms:created>
  <dc:creator>John T. Wurzer</dc:creator>
  <dc:description/>
  <dc:language>en-US</dc:language>
  <cp:lastModifiedBy>John T. Wurzer</cp:lastModifiedBy>
  <dcterms:modified xsi:type="dcterms:W3CDTF">2000-12-09T20:03:00Z</dcterms:modified>
  <cp:revision>2</cp:revision>
  <dc:subject/>
  <dc:title>Mind Slip</dc:title>
</cp:coreProperties>
</file>