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ving on a 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listen to the music like I us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usic when I us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usic all night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stop from getting older like my br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from getting older like the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from getting older rites from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let myself put my time into a teac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give myself the time to keep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en who never tried to live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of the highway when I'm d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of the highway people sc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the highway makes you st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on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for the fears you can'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cryptogram of life that you can't 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eces jumbled, out of place, and half-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obo's paradise, that no one can expl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't seem to matter what I look 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n't seem to matter if the fat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n't seem to matter when he's g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hearing people screaming from the gu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ring people screaming, "Send me butte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ring people screaming, "Help me along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let the world put my hopes into a pay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get the things I want inside of my h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with an object seems so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of the highway roads a wi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of the highway sounds worth fi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the highway holds the da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on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for the fears you can'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cryptogram of life that you can't 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eces jumbled, out of place, and half-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obo's paradise, that no one can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37:00Z</dcterms:created>
  <dc:creator>John T. Wurzer</dc:creator>
  <dc:description/>
  <dc:language>en-US</dc:language>
  <cp:lastModifiedBy>John T. Wurzer</cp:lastModifiedBy>
  <dcterms:modified xsi:type="dcterms:W3CDTF">2000-12-09T19:37:00Z</dcterms:modified>
  <cp:revision>2</cp:revision>
  <dc:subject/>
  <dc:title>Living on a  Song</dc:title>
</cp:coreProperties>
</file>