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World Full of…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ld myself once I was craz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enough to be sane</w:t>
      </w:r>
    </w:p>
    <w:p>
      <w:pPr>
        <w:pStyle w:val="Heading2"/>
        <w:rPr/>
      </w:pPr>
      <w:r>
        <w:rPr/>
        <w:t>In a world full of madmen, investo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 play the white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ever feel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circle of time I was drif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fting through mountains and m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vagabonds, tourist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sure I'd found sanct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 in the h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edge of volcanoes I wand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dering aimless and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housewives, career men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dge of volcano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he right place fo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time soon tore into my bo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ost love tears in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prospectors, finde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lost my posi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d no place to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m older but hardly much wi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 crazy but still half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prophets, soothsaye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live for the mus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et the others expl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8:54:00Z</dcterms:created>
  <dc:creator>John T. Wurzer</dc:creator>
  <dc:description/>
  <dc:language>en-US</dc:language>
  <cp:lastModifiedBy>John T. Wurzer</cp:lastModifiedBy>
  <dcterms:modified xsi:type="dcterms:W3CDTF">2000-12-09T18:57:00Z</dcterms:modified>
  <cp:revision>1</cp:revision>
  <dc:subject/>
  <dc:title>A World Full of…</dc:title>
</cp:coreProperties>
</file>