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ll Have You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met a girl in a barroom slum back in nineteen ninety-sev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was thirty years old and her heart was cold, she was halfway gone to hea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gave me a line about doing time with a man whose heart was de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she asked for my hand in a childish way, and this is what I sai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ach me how the night turns bl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days are hard to po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l me exactly how you fe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 have the urge to wa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ke me to your parad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ntroduce me 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lovers and friends that you say you ha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ter you've let them all have y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looked at me with the strangest face and told me I was abs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buried her eyes in my throat and then told me I was half-b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told me of her greatest love, and of all the tears they sh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gether in their hours of youth, and this is what I sai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ach me how the night turns bl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days are hard to po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l me exactly how you fe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 have the urge to wa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ke me to your parad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ntroduce me 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lovers and friends that you say you ha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ter you've let them all have y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, the last time that I saw her it was two-thousand and twen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 hair was gray and her eyes were sore, she said that she'd had plen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her barroom place, with an aging face, so undone and so misl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ooked at her like a wanderer, and this is what I sai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9:23:00Z</dcterms:created>
  <dc:creator>John T. Wurzer</dc:creator>
  <dc:description/>
  <dc:language>en-US</dc:language>
  <cp:lastModifiedBy>John T. Wurzer</cp:lastModifiedBy>
  <dcterms:modified xsi:type="dcterms:W3CDTF">2000-12-09T19:23:00Z</dcterms:modified>
  <cp:revision>2</cp:revision>
  <dc:subject/>
  <dc:title>All Have You</dc:title>
</cp:coreProperties>
</file>