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2"/>
        </w:rPr>
      </w:pPr>
      <w:r>
        <w:rPr>
          <w:sz w:val="32"/>
        </w:rPr>
        <w:t>One More Year Without You</w:t>
      </w:r>
    </w:p>
    <w:p>
      <w:pPr>
        <w:pStyle w:val="Heading1"/>
        <w:rPr>
          <w:sz w:val="32"/>
        </w:rPr>
      </w:pPr>
      <w:r>
        <w:rPr>
          <w:sz w:val="32"/>
        </w:rPr>
        <w:t>By John T. Wurz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w the desk lamp is a flickering and the walls have turned to tea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remembering the times we spent, wasted on the be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quiet of a desert night it gets hard to think about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not living to be wrong or r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living one more year without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nging patterns in my feeble mind are getting harder to deciph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hought it was a one-night stand, it turned out to be a lif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an empty room in paradise and I have no one to shout 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every time that I roll the d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come up one more year without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responsible for many men, and I keep them in the mon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on't care about myself unless my life gets rather fun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tollbooth I keep running through tells me I was a fool to doubt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for the lack of something else to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spending one more year without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ath has never scared me much, I know it can't be worse than liv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people that I dare to touch, they never do enough forgiv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long ago in a silent cave when you held my soul about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my soul is still on hold to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living one more year without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11:00Z</dcterms:created>
  <dc:creator>John T. Wurzer</dc:creator>
  <dc:description/>
  <dc:language>en-US</dc:language>
  <cp:lastModifiedBy>John T. Wurzer</cp:lastModifiedBy>
  <dcterms:modified xsi:type="dcterms:W3CDTF">2000-12-09T19:11:00Z</dcterms:modified>
  <cp:revision>2</cp:revision>
  <dc:subject/>
  <dc:title>One More Year Without You</dc:title>
</cp:coreProperties>
</file>