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Second Wind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nd Oh ain't that the wind that howls your name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nd Oh ain't that the grass that’s turning black beneath your feet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nd doesn't this man still look the same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fter turning his heart into boiling flesh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eneath your torrid heat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nd they tell me it's spontaneous thought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nd that the clocks wind that way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nd that the girl in the red dress at the diner last May was nothing more than an illusion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 fantasy in a red light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ith a shadow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nd a man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o, No, a boy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earching for a place that he might find that inner light an blow his brains out with revelation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omorrow is the paradox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he next day a parody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oday a comedy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nd yesterday a mime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 thought of that one day sitting in a bakery with lots of rising dough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t was the yeast I could do under the circumstances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nd the wild wind blew around me in swirls of flour and sugar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nd I wrestled myself for awhile and cursed the miracle of my birth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nd I threw my arms up in the air because I knew this wasn't a story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nd I knew you once, for awhile, I think it was back in Colorado,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 the sixties with a peace pipe and nudity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nd you were mending clothes in a Taylor shop on Brackenridge street where the wind always blew dust on your aging smile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e met because the dead cat in the street drew us together in sorrow and resolve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nd a certain usefulness without which even we might have drown in the sewer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nd there were good friends and wild species and strange men and vampires along the way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ut we managed to stay away from the wind that was slowly strangling strangers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nd built ourselves a reason to say I love you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ut the tear gas is flying now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nd your eyes are glassy with doubt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nd I know on the outside it seems like I'm a vagrant and a fool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ut inside, where the wheels have been spinning I'm obsessed with the wind and the way that things change so unexpectedly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 don't curse me when I'm down and ugly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urse me when I'm dapper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ith smiles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nd antics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nd barometers of ecstasy, charm, and allure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'Cause it don't hurt so much then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hen the trees burn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nd the sky melts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nd the brain leaks images of tropical scenes and drains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nd the wind is like sulfur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nd it burns a hole inside my universe.</w:t>
      </w:r>
    </w:p>
    <w:sectPr>
      <w:type w:val="nextPage"/>
      <w:pgSz w:w="12240" w:h="15840"/>
      <w:pgMar w:left="180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9T20:10:00Z</dcterms:created>
  <dc:creator>John T. Wurzer</dc:creator>
  <dc:description/>
  <dc:language>en-US</dc:language>
  <cp:lastModifiedBy>John T. Wurzer</cp:lastModifiedBy>
  <dcterms:modified xsi:type="dcterms:W3CDTF">2000-12-09T20:10:00Z</dcterms:modified>
  <cp:revision>2</cp:revision>
  <dc:subject/>
  <dc:title>Second Wind</dc:title>
</cp:coreProperties>
</file>