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oing Down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st night I dreamt the strangest th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all the world was a boxing r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in stripes, the refer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you with gloves on, next to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ghting against a man in bl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'd knock you down and you'd jump right b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tried to stop his strange att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he stole your treasured crow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fear you're going dow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RAI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time for inspiration, respiration, or renow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wealthy doctors laughing as your blood drips to the grou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 I fear,    you're going dow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started only yesterd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said, "We've got this game to pla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t's fight until the bitter end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lies we know we can't defend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said, "The world is paper gre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beauty is a bit obscen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it can't be bought it hasn't b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en to be found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fear you're going dow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morning I awoke to f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half the world is deaf and bli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only wish that they were dum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haps they'd learn to listen so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what I'm trying to say in rhy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life is not a mountain climb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more a Sunday morning ch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echoes through the tow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I fear you're going dow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RA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9:26:00Z</dcterms:created>
  <dc:creator>John T. Wurzer</dc:creator>
  <dc:description/>
  <dc:language>en-US</dc:language>
  <cp:lastModifiedBy>John T. Wurzer</cp:lastModifiedBy>
  <dcterms:modified xsi:type="dcterms:W3CDTF">2000-12-09T19:26:00Z</dcterms:modified>
  <cp:revision>2</cp:revision>
  <dc:subject/>
  <dc:title>Going Down</dc:title>
</cp:coreProperties>
</file>