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Gap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a gap out in the flatlands.  I'm a going there to find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y true love lies behind it, and she calls my name out 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a field of bloodstained diamonds on the doorstep of her cab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 now how it happened, but it happened long a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before the gap was opened by a flood of doubt and so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rgot about tomorrow and started living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fore I knew to stop it; she was slowly drifting west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as singing in this dungeon to the curious and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, hey little Laura, hey little Laura, hey little Laur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little Laura, where have you been so long</w:t>
      </w:r>
    </w:p>
    <w:p>
      <w:pPr>
        <w:pStyle w:val="Heading2"/>
        <w:rPr/>
      </w:pPr>
      <w:r>
        <w:rPr/>
        <w:t>My eyes are turning around back to the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your heartbeat, girl but it takes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just to find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nd had taken leave then, to kill another pint of whisk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gentle breeze, it kissed me, right behind my better 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hispered of a maiden; she's a waiting my arriv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a cabin door in a yonder town, at the closing of the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a mile outside the city, I could here her voice a ca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ing love I fear you've fallen and I fear I've done the s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as that just an echo of the screams that I've been thin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weaty windless tired night, with no one else to bl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camped out on the edge now, of the gap that I've been see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eyes are sore and leaking, tears of close but far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my love a singing, but I can't make out the ver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practice my rehearsals, and I bow my head to pr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52:00Z</dcterms:created>
  <dc:creator>John T. Wurzer</dc:creator>
  <dc:description/>
  <dc:language>en-US</dc:language>
  <cp:lastModifiedBy>John T. Wurzer</cp:lastModifiedBy>
  <dcterms:modified xsi:type="dcterms:W3CDTF">2000-12-09T19:52:00Z</dcterms:modified>
  <cp:revision>2</cp:revision>
  <dc:subject/>
  <dc:title>The Gap</dc:title>
</cp:coreProperties>
</file>