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litude of So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nd as cold as January ice freezes teardrops on my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lk outside to grab the mail.  The morning paper soaking w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over cereal and toast, I add the bills up in my 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urse the checkbook and the phone.  Write checks for more than I have ma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money's gone as far as it will go, grab my gui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 where my life went wr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orn-out car takes seven tries to start, as in the morning does my he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off to work, another fight.  A bout with sanity and fe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any children dropping out because it's easy to give u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pouring poison by the glass.  They're buying up whatever's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the clock strikes two-fifteen I grab my coat and limous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tart a searching for the da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where in the aching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ilence drowns out ulcered thou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a music box of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children laughing 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insanity of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en I sleep my mind won't rest.  Low-budget movies rape my ey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ked lady waking up, and purple monsters at my kn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ite paranoia taking shape inside a pillow full of doub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ke up sweaty every hour and pace around an empty hou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il the time gets in the way.  It's time to start anoth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exorcise the beast named Ko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where in the aching morning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ilence drowns out ulcered though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ear a music box of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children laughing 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 the insanity of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, somewhere in the solitude of song, I find the will to carry 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4:00Z</dcterms:created>
  <dc:creator>John T. Wurzer</dc:creator>
  <dc:description/>
  <dc:language>en-US</dc:language>
  <cp:lastModifiedBy>John T. Wurzer</cp:lastModifiedBy>
  <dcterms:modified xsi:type="dcterms:W3CDTF">2000-12-09T19:44:00Z</dcterms:modified>
  <cp:revision>2</cp:revision>
  <dc:subject/>
  <dc:title>Solitude of Song</dc:title>
</cp:coreProperties>
</file>