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ifferent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This morning I awoke to find a different set of dreams inside my head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The room was spinning awkward and my mind was running backwards in the bed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I heard you snoring loudly without patience or despair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Dreaming 'bout the ninety-seventh way to fix your hair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If only you were wide-awake we'd make the perfect pair, so underfed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The world seems cold and violent when the minstrel and the poet try to sleep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My pillow made of quicksand and your mattress made of rivers running deep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The crickets' songs are piercing through a hole inside my brain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The poems of the highway cars are driving me insane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 medical research can cure this haunting sense of pain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It's mine to keep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I know there is no answer to the way our love keeps sneaking out the door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Maybe if I knew you better, maybe if I tried to see you more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Maybe is a word I used the first time that we met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And it may be that your smile is something I cannot forget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I see it when I'm dreaming about the things that I can't get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Can't find the stor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I owe you many thanks but then again you owe me nothing more than dreams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My heart was in a pool of bloody anguish and despair back in my teens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You spoke to me of destiny and lovers on the wing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Explaining very softly that a singer has to sing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A lover has to love himself to love another thing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That's how it seem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9:40:00Z</dcterms:created>
  <dc:creator>John T. Wurzer</dc:creator>
  <dc:description/>
  <dc:language>en-US</dc:language>
  <cp:lastModifiedBy>John T. Wurzer</cp:lastModifiedBy>
  <dcterms:modified xsi:type="dcterms:W3CDTF">2000-12-09T19:40:00Z</dcterms:modified>
  <cp:revision>2</cp:revision>
  <dc:subject/>
  <dc:title>Different</dc:title>
</cp:coreProperties>
</file>