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meone Else's Lif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is apple being dangled so far out from my f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is ambiance, tired of the whole human 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the dream world that the advertiser's shoving down my thro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decide whether to reside in a million-dollar mansion or a mo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eal me off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hut me into a ca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shake me u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tell me to act my a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you can't. I'm just an act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someone else's life out on a st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these cigarettes, burning hot and heavy in my ch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twenty thousand whores on television trying to do their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the empty sex, that lovers on a weekend can end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decide if it's desert pride, or lust for something ignorant and p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back my clothe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wisdom, sorrow and r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ecstasy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me conscience on the magazin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I'll be another dead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someone else's life out on a st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playing the vagabond, living out the whims that once were d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ired of reaching yesterday, too late to recognize the coming y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wasted on ideas of the dragon, pushers, brokers and succ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sell my soul for a worthy goal, but settle only for the very b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wholesome roo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piece of the wheel to eng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lighted tom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 savior changing the w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't you plan to spend your whole li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ving someone else's life out on a st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33:00Z</dcterms:created>
  <dc:creator>John T. Wurzer</dc:creator>
  <dc:description/>
  <dc:language>en-US</dc:language>
  <cp:lastModifiedBy>John T. Wurzer</cp:lastModifiedBy>
  <dcterms:modified xsi:type="dcterms:W3CDTF">2000-12-09T19:33:00Z</dcterms:modified>
  <cp:revision>2</cp:revision>
  <dc:subject/>
  <dc:title>Someone Else's Life</dc:title>
</cp:coreProperties>
</file>