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erminal Disease</w:t>
      </w:r>
    </w:p>
    <w:p>
      <w:pPr>
        <w:pStyle w:val="Heading1"/>
        <w:rPr/>
      </w:pPr>
      <w:r>
        <w:rPr/>
        <w:t>Written 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ve got a terminal disease, oh yeah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ve got a terminal disease, oh yeah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can feel it flowing around my ankles,  I feel it running up my knees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it echoes in my earlobes like an infant crying pleas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it frightens me to think there're more important things than thes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at could leave you all alone with a terminal diseas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h yeah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ve got nobody to relate to, oh yeah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ve got nobody to relate to, oh yeah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the only consolation that I find in this here zo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s a picture of the paradise that I couldn't build for you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th it's jewels and tiny diamonds held on by pauper's glu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 could leave you all alone with nobody to relate t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h yeah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 they don't have to give me a baboon's heart or a monkey's piece of min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r hook me up to a computer while my illness is define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y can take their strange technology and boil it in a po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use I don't need no diagnosis, cause I know just what I've got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ve got a terminal diseas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h yea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y mind has scattered and dissolved, oh yeah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y mind has scattered and dissolved, oh yeah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see a world of violent shoppers, I don't want to get involve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verybody wants a handkerchief now that Kleenex has evolve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's like a retard and his puzzle that the wise men haven't solve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m happy this away, my mind has scattered and dissolve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h yeah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 they don't have to give me a baboon's heart or a monkey's piece of min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r hook me up to a computer while my illness is define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y can take their strange technology and boil it in a po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use I don't need no diagnosis, cause I know just what I've got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ve got a terminal diseas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h yeah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2T23:46:00Z</dcterms:created>
  <dc:creator>John T. Wurzer</dc:creator>
  <dc:description/>
  <dc:language>en-US</dc:language>
  <cp:lastModifiedBy>John T. Wurzer</cp:lastModifiedBy>
  <dcterms:modified xsi:type="dcterms:W3CDTF">2000-12-02T23:49:00Z</dcterms:modified>
  <cp:revision>1</cp:revision>
  <dc:subject/>
  <dc:title>Terminal Disease</dc:title>
</cp:coreProperties>
</file>