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Light Bulbs</w:t>
        <w:tab/>
        <w:tab/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ow I remember years ago and I wonder where they led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'd spend my time installing tiny light bulbs in my head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hile many burned with anger there were some that burned with lov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d others simply filled the spaces on the ceiling up abov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d as time goes on I wonder what has happened to these lamp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re they still there burning brightly, being fueled by seven amp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r are they dark and useless like a night without a song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'd check them out and change them, but it would take too long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ow it was seven days from Christmas and I was feeling warm and col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 couldn't make my mind up about the things that I was tol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 heard an ancient story about a party and some win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y saved the best till last and it was considered quite a crim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winery indignantly insulted everyon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y called the host polluted saying our wine is the on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 child tucked in the bedroom, he dreamt of fish and bread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d watched as another light bulb burned out inside my hea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 can still recall a story about a man, who built a ship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o house the helpless creatures in a world about to slip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re were two of every species and a thousand tiny minds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d while the populace was chuckling this man would drop his blind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ell the rain it came on Friday, but at dawn the sun came out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d forty days had passed before the sky had cured this drought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y hung this man for treason and all the money that he misled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d I felt another light bulb burn out inside my hea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hen I think of all the people that I knew when I was fre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t makes me grab an aspirin and howl with misery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y never spoke of answers, but they always had a point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d if the night got cloudy, they'd light another join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e had parties to remember, and we had parities to forget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e had parties to discover things that I haven't found out ye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d it was at one of these parties when someone yelled the keg is dea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y mind snapped as a light bulb burned out inside my hea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hen I first felt love and rapture with the one I call my wif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 got wild with strange sensations of the ghetto and the knif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y head got thick and puffy and my arms were falling off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y ankles were collapsing and I couldn't seem to coug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t was all so new and violent, so descriptive and confuse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ike a child whose mind is hammered, who doesn't know he's been abuse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 was sure I'd found religion, when a thief up above my be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ole another light bulb that had burned out inside my hea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d now I search the hardware stores, you know I'm looking for a sal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'm looking through the Sunday ads and the coupons in the mail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've even thought of stealing, but it seems a bit extrem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ybe I should borrow one, or maybe I should screa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cause I know there is no answer and I'm sure there is no cur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ut I know I won't stop searching, because the quest has such allur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ell I guess I'm in the dark now, all the blood is dried and bled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d I need a couple of light bulbs just to brighten up my hea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Yes I need a couple of light bulbs just to brighten up my hea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3T22:19:00Z</dcterms:created>
  <dc:creator>John T. Wurzer</dc:creator>
  <dc:description/>
  <dc:language>en-US</dc:language>
  <cp:lastModifiedBy>John T. Wurzer</cp:lastModifiedBy>
  <dcterms:modified xsi:type="dcterms:W3CDTF">2000-12-03T22:26:00Z</dcterms:modified>
  <cp:revision>1</cp:revision>
  <dc:subject/>
  <dc:title>Light Bulbs</dc:title>
</cp:coreProperties>
</file>