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ungry For You and M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quarter 'till two and the TV has die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hinking of you and how hard you had trie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a time when I carried a truckload of pri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kept my emotions all locked up insi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nobody's fault but my own that you tried to get fr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 think of the times you sat there al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as out working on a life of my ow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freezes my heart and I pick up the ph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top at the first sign of a dial t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g up, punch the wall, and let out a groan conscious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'm making the bed I wonder why it's so b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morning has burned off all the wet silent 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was a dream in my hand and now it's only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hole in my stomach that says I could've been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no cravings for wealth.  I'm not hungry for muffins or te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on I'm out on the street kicking pebbles and wee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low trip to nowhere, but I know where it le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n Eskimo grandpa whose been stripped of his bead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trying to find out why the loneliness breed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y the rest of the world has such mysterious needs, but not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hungry for you and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EAT FIRST VER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43:00Z</dcterms:created>
  <dc:creator>John T. Wurzer</dc:creator>
  <dc:description/>
  <dc:language>en-US</dc:language>
  <cp:lastModifiedBy>John T. Wurzer</cp:lastModifiedBy>
  <dcterms:modified xsi:type="dcterms:W3CDTF">2000-12-03T22:44:00Z</dcterms:modified>
  <cp:revision>1</cp:revision>
  <dc:subject/>
  <dc:title>Hungry For You and Me</dc:title>
</cp:coreProperties>
</file>