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ut It Made Me Blu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Girl, I didn't mind it when you left me but it made me blu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o find you cleaning out my kitchen cupboards and stocking up on my beef stew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ll, I've been with you so long, I used to sing you this song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you would answer ooh, ooh, ooh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didn't mind it when you left me, girl, but it made me blue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ll, I was never one to argue with your dreams or criticiz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You have always been the apple in the gleam beneath these eyes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ut now you've got my stereo and my TV to go and it comes as no surpris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at I was never one to argue with your dreams, girl, or criticize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ain against the window in the morning always makes me wak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t gets thrown upon the streets and yards in a flooded virgin lake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ut when the sun comes out, I always get up and shout, there are promises still here to make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ain against the window in the morning always makes me wake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ell, I guess I'll learn to live without you, you know time goes by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won't get too excited if your wrongs are all righted, and you come crawling back to cry.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cause there's little to say about love anyway, and it hurts too much to try</w:t>
      </w:r>
    </w:p>
    <w:p>
      <w:pPr>
        <w:pStyle w:val="Normal"/>
        <w:ind w:right="-10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guess I'll learn to live without you, you know time goes b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54:00Z</dcterms:created>
  <dc:creator>John T. Wurzer</dc:creator>
  <dc:description/>
  <dc:language>en-US</dc:language>
  <cp:lastModifiedBy>John T. Wurzer</cp:lastModifiedBy>
  <dcterms:modified xsi:type="dcterms:W3CDTF">2000-12-03T22:57:00Z</dcterms:modified>
  <cp:revision>1</cp:revision>
  <dc:subject/>
  <dc:title>But It Made Me Blue</dc:title>
</cp:coreProperties>
</file>