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  <w:sz w:val="24"/>
        </w:rPr>
      </w:pPr>
      <w:r>
        <w:rPr>
          <w:kern w:val="0"/>
          <w:sz w:val="24"/>
        </w:rPr>
        <w:t>911 Emergency</w:t>
      </w:r>
    </w:p>
    <w:p>
      <w:pPr>
        <w:pStyle w:val="Heading1"/>
        <w:rPr>
          <w:kern w:val="0"/>
          <w:sz w:val="24"/>
        </w:rPr>
      </w:pPr>
      <w:r>
        <w:rPr>
          <w:kern w:val="0"/>
          <w:sz w:val="24"/>
        </w:rPr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the night ain't black, it's just burnt-up gr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m tired and hungry for a place to 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d lights flash and the sirens wh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t be another disaster or a violent cr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mewhere out in the night the victim mo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 the hurricane town goes out in search of its mobile ho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lock the doors, you drop the blin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ut your eyes, you close your mi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plain to see that after all this time you haven't gr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ll keep on knocking; you dial the ph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reight trains howl, the crickets scre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 on a boxcar and relive a dre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the time ain't slow, it's just carefully sp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along comes a baron trying to charge me 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mewhere out in the night a mother's brea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s dry while the child is too hungry to get much r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rite a check, renew your 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o to church, you pray for pe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it's plain to see, by how you fea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n't gr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ll keep on knocking; you dial the ph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city of smells, the train gets s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 off in an alley with a drunken hob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he pulls out a flask that he already dran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along comes a cop who throws us both in the ta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mewhere out in the night is a prison of h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dain for the old, the ugly, the poor, and the l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ay it's clear, they haven't tri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t no ambition, they got no pr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plain to see, your heart has dri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n't gr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ll keep on knocking; you dial the ph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they set me free in the blinding su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chances of survival about a million to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, the day ain't cruel, it's just over my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I find my way home and then I go back to b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somewhere out in the world a savior is bo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 day, every night, with a message to which he is swo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ot him down, you say he's we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laughs at wealth, he's to be fea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plain to see, but for your bea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n't gr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ll keep on knocking; you dial the ph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the night ain't black, it's just burnt-up gr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m tired and hungry for a place to 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d lights flash and the sirens wh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t be another disaster or a violent cr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2:14:00Z</dcterms:created>
  <dc:creator>John T. Wurzer</dc:creator>
  <dc:description/>
  <dc:language>en-US</dc:language>
  <cp:lastModifiedBy>John T. Wurzer</cp:lastModifiedBy>
  <dcterms:modified xsi:type="dcterms:W3CDTF">2005-03-01T00:57:00Z</dcterms:modified>
  <cp:revision>2</cp:revision>
  <dc:subject/>
  <dc:title>911 Emergency</dc:title>
</cp:coreProperties>
</file>