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ime To Go Numb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crossing my mind that I can't dec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ween staying in the combat zone or taking a r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rode into town on a mysterious breez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ing out of the forest just to plant a few tre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lingered in silence, but she never shut u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as hooked on the coffee, but she hated the cu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ould change her point of view when her mind was made up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can't say that I fell in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t's crossing my mind that I slipped someplac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recovered in time to go num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shows on my face that I got lost somepl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ween the start of this story and the end of this c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ndering into a house with those sparks in the a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cking out of the rain, I met a comical st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answered my glance with a multiple smi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breathed through her eyes as she stepped 'cross the ti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s soon as we touched she was gone for awhil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can't say that I fell in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t shows on my face that I slipped someplac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recovered in time to go num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see by my stance that I've been caught in a tranc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ween the color of riches and a poem from Fra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woke one morning and all that I sa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s a lady aglow in a springtime tha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had buried her husband in a grave by the se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k a freight train ride just to set her fre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I last saw her she was looking at m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can't say that I fell in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you can see by my stance that I slipped someplac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recovered in time to go num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been shaking my head that I'm almost dea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lies of the innocent while laying in b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she'd leave me for good, I could bring into foc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hymes of the crickets and the plague of the locus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he comes and goes like the I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drops by every year and she takes off her d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traightens my closet while she's making a mes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can't say I fell in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t's been shaking my head that I slipped someplac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recovered in time to go numb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22:51:00Z</dcterms:created>
  <dc:creator>John T. Wurzer</dc:creator>
  <dc:description/>
  <dc:language>en-US</dc:language>
  <cp:lastModifiedBy>John T. Wurzer</cp:lastModifiedBy>
  <dcterms:modified xsi:type="dcterms:W3CDTF">2000-12-03T22:53:00Z</dcterms:modified>
  <cp:revision>1</cp:revision>
  <dc:subject/>
  <dc:title>Time To Go Numb</dc:title>
</cp:coreProperties>
</file>