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at Women In Bars Alone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to thinking yesterday as I sat there by mysel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smoky midnight barroom with an alcoholic elf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re many things in life I cannot stand to be arou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the ugliness of hypocrites or the heavy metal sou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ere's one thing even scarier than all the others I have kn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 women in bars al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like seeing Aunt Jemima with a pancake in her ha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ering a daiquiri and staring at the ba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king at a stranger passing by her straining stoo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licking on her fingers trying to lure a lonely foo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enough to make you want to only drink when you're at ho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se fat women in bars al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hard up for excitement many times in my young lif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resorted to some awful things.  I even took a wif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visited the strip joints and dressed in linger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purchased porno magazines, and dialed the numbers that they displ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re's only one thing worse than sex on the telepho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at's a fat woman in bars al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ir bottoms maul their barstoo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ir chubby chins get wil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more they drin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ore they are a menace to the mi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may not seem so awf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're in a drunken haz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f you ever leave with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ll regret it all your day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ill regret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 Women in bars al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 Women that take you ho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 Women in bars al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 Women that you don't 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you'd better keep a clear head and learn to distinguish the dog from the bo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you'll wake up with the memory of fat women in bars al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22:47:00Z</dcterms:created>
  <dc:creator>John T. Wurzer</dc:creator>
  <dc:description/>
  <dc:language>en-US</dc:language>
  <cp:lastModifiedBy>John T. Wurzer</cp:lastModifiedBy>
  <dcterms:modified xsi:type="dcterms:W3CDTF">2000-12-03T22:50:00Z</dcterms:modified>
  <cp:revision>1</cp:revision>
  <dc:subject/>
  <dc:title>Fat Women In Bars Alone</dc:title>
</cp:coreProperties>
</file>