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Journey without End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'm pausing just to find an image in my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such a lovely lady, in a world that stood un-min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there just yesterday; I don't know how it got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'm sure that I can find it, if you're with me along the w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take this knife out of my teeth, it makes it difficult to brea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t your love against my chest and watch the tension wander west</w:t>
      </w:r>
    </w:p>
    <w:p>
      <w:pPr>
        <w:pStyle w:val="Heading2"/>
        <w:rPr/>
      </w:pPr>
      <w:r>
        <w:rPr/>
        <w:t>I cannot vow to be your savior, but I can try to be your frie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ogether we can make the time we spe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journey without e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a child I faced the anger of the warden and his wi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 placed my dreams in cupboards, and I locked them up for li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ith ropes around my hands, I made my private sta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m sure that they're still out there though they lie in foreign lan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a young man I was free and I bellowed my dec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zing trails through caves and caverns, staying up till half past th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ith a suitcase and guitar I chased the rising st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m sure that it's still out there running fast and going f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ting older was a crime, and I found no true desig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match the crazy patterns, or to trace the crooked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ith a woman by my side, I discarded ideal pr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grab respect and money, on a lifetime circus r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22:26:00Z</dcterms:created>
  <dc:creator>John T. Wurzer</dc:creator>
  <dc:description/>
  <dc:language>en-US</dc:language>
  <cp:lastModifiedBy>John T. Wurzer</cp:lastModifiedBy>
  <dcterms:modified xsi:type="dcterms:W3CDTF">2000-12-03T22:33:00Z</dcterms:modified>
  <cp:revision>1</cp:revision>
  <dc:subject/>
  <dc:title>Journey without End</dc:title>
</cp:coreProperties>
</file>