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iles of Manur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 I went down to the bakery store just to watch the bread ri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never left the checkered floor so I closed up my ey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this middle-class erotica so profound and so pur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fills my mind with thunderstorms and piles of man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'm breathing in my latest breath and the air tastes like soa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a watching twenty businessmen as they struggle to cop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're all sure they're headed somewhere but none of them are s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it paradise or someone else's pile of manur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our year old Chicano girl who flies like a bir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a wrinkled man of sixty-two, he yelled and she hear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miled and waved her arms a bit; then he gave her a c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now she crawls along the ground through piles of man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've been staring at the headlights of three hundred ca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the housewives try to figure out which ones just left the ba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tand upon their soapbox saying Christ will end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they bathe their minds in Falcon Crest and piles of man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've been reading in the headline news and getting quite ups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olitics of politics are deceit, loss, and regr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like shopping for a used car that's supposed to be new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end up stranded on the highway with a pile of man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you can hide it in your close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bury it at noo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put it on a spaceship and send it to the mo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no matter where you send it it'll still be in the ai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every time you take a step you'll know that it was t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o I open up my eyes again and the bread is growing mol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lected in the window is a child who's growing ol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's humming strangled melodies that have little all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he's wondering if this song is just a pile of man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 I went down to the bakery store just to watch the bread ri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never left the checkered floor, so I closed up my ey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this middle class erotica so homespun and p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fills my mind with thunderstorms and piles of manu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23:43:00Z</dcterms:created>
  <dc:creator>John T. Wurzer</dc:creator>
  <dc:description/>
  <dc:language>en-US</dc:language>
  <cp:lastModifiedBy>John T. Wurzer</cp:lastModifiedBy>
  <dcterms:modified xsi:type="dcterms:W3CDTF">2000-12-02T23:45:00Z</dcterms:modified>
  <cp:revision>1</cp:revision>
  <dc:subject/>
  <dc:title>Piles of Manure</dc:title>
</cp:coreProperties>
</file>