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 Wink of the Devil's Eye</w:t>
      </w:r>
    </w:p>
    <w:p>
      <w:pPr>
        <w:pStyle w:val="Heading1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we came from was stra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weren't out on the ra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were half lost, half f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ting not so prof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was odd the way that the world would pass us 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things that we didn't eat we'd boil or f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we buried ourselves in the carbon d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a life that we knew we'd never tr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ting sleep with thoughts of forbidden l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hard to even c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lking in the shadow of a wink of the devil's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 wanted was c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never thought I'd grow 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t advice from my h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figured I'd wind up d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ugh I never thought that I'd have the chance to 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most people choose a life that they throw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 winds of heat that I cannot tou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uch the flesh and blood of another's crut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discuss what it is that they miss so mu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out the taste of homemade p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lking in the shadow of a wink of the devil's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devil is laughing all day 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'Cause he didn't have to write the words to this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just hid in the dark with his costume 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 creatures of God would carry 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decision was made, no law was passed that sa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use your h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 sought out the g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is new neighborh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hocked by the tra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price of their ca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y would arm themselves with the latest protective chi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y laughed at the victims of their undiscovered cri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 hid myself in the miner's co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I could not find any worthy go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lusion and disgust are on patr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tax your every s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lking in the shadow of a wink of the devil's eye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23:50:00Z</dcterms:created>
  <dc:creator>John T. Wurzer</dc:creator>
  <dc:description/>
  <dc:language>en-US</dc:language>
  <cp:lastModifiedBy>John T. Wurzer</cp:lastModifiedBy>
  <dcterms:modified xsi:type="dcterms:W3CDTF">2000-12-02T23:51:00Z</dcterms:modified>
  <cp:revision>1</cp:revision>
  <dc:subject/>
  <dc:title>A Wink of the Devil's Eye</dc:title>
</cp:coreProperties>
</file>