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 Aim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 aim; with the banjo and the knif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 aim; in that portion of my lif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not fry; like the others I've seen dr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vat of boiling oil, burning circles on the grou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ng lost in all their toil, 'til they cannot hear a s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is is what they call direction, then it isn't what I've f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 aim to the faces that I've seen inside these plac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miracle of waste is that they don't know what they taste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sample of the paste as it will taste as it goes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 out your smile; make it an answer to my pray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 out your smile; just pretend that I'm not t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tend you sweat; like an animal obsess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lair it claimed it's own, that the Pope had never bless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private dial tone, that says I have a gues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pray that the apple orchards never put you to the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 out your smile when I'm singing 'bout the bells that are ring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gs of someone’s beginning while my blood is still thin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medals are pinning tiny holes in my sk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hough it's thin I'll do my b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 the nigh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et to dreaming of a s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 the nigh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urns to right from always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a drea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the pauper takes the que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a castle that she owned, to a place she'd never se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moment as she groaned, the world turned olive gre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diamond rings are empty, there are echoes on the sce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 the night when I follow, other men who get hollow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gets difficult to swallow, I go reaching for the towe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play the martyr and wallow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strange and ancient fellow, never tell, though I've come cle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2:33:00Z</dcterms:created>
  <dc:creator>John T. Wurzer</dc:creator>
  <dc:description/>
  <dc:language>en-US</dc:language>
  <cp:lastModifiedBy>John T. Wurzer</cp:lastModifiedBy>
  <dcterms:modified xsi:type="dcterms:W3CDTF">2000-12-03T22:37:00Z</dcterms:modified>
  <cp:revision>1</cp:revision>
  <dc:subject/>
  <dc:title>No Aim</dc:title>
</cp:coreProperties>
</file>