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ancerous Etching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elf Portrai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iles of Manur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erminal Diseas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ink of the Devil's Ey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911 Emergenc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color w:val="000000"/>
          <w:sz w:val="16"/>
          <w:lang w:eastAsia="en-US"/>
        </w:rPr>
        <w:t>Light Bulb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ourney Without E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Ai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ady of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ungry for You and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at Women In Bars Al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ime To Go Numb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5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ut It Made Me Blue</w:t>
      </w:r>
    </w:p>
    <w:p>
      <w:pPr>
        <w:pStyle w:val="Heading1"/>
        <w:rPr/>
      </w:pPr>
      <w:r>
        <w:rPr/>
        <w:t>Self Portrait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paint a portrait of my life, they'll say he wasted a thousand wor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burn a candle to my name, they'll say his dreams were cut in thir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ll say, at first he was true to the life he had to giv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still he knew that his loved one had to liv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a friend is an anchor to a boat adrift at sea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n't time to satisfy all th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he tried like hell to b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take the stories from my mind, they'll say he must have been quite strang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caught in buried scenes of rhyme, and hoping others still could chang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ll say, at first he was lost like a dog without a trail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through the frost, he would burrow like a snail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a friend is a naked slave to comrades running f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n't time to satisfy all th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he tried like hell to b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paint a portrait of my soul, they'll say it never passed their lip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ring that a life could still be whole, they'll dip their potato chip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ll say, at first he was a fool to try to open up his eye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he was a child because he acted much to shy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a friend gives his troubled time to change your history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n't time to satisfy all th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he tried like hell to be.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Piles of Manur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 went down to the bakery store just to watch the bread ri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never left the checkered floor so I closed up my ey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is middle-class erotica so profound and so pu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ills my mind with thunderstorms and piles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breathing in my latest breath and the air tastes like so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watching twenty businessmen as they struggle to cop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re all sure they're headed somewhere but none of them are 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paradise or someone else's pile of manu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our year old Chicano girl who flies like a bir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wrinkled man of sixty-two, he yelled and she he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miled and waved her arms a bit; then he gave her a c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she crawls along the ground through piles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ve been staring at the headlights of three hundred ca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housewives try to figure out which ones just left the ba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tand upon their soapbox saying Christ will end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they bathe their minds in Falcon Crest and piles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ve been reading in the headline news and getting quite ups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litics of politics are deceit, loss, and regr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like shopping for a used car that's supposed to be ne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end up stranded on the highway with a pile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you can hide it in your clos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bury it at no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put it on a spaceship and send it to the mo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 matter where you send it it'll still be in the 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you take a step you'll know that it was t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o I open up my eyes again and the bread is growing m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lected in the window is a child who's growing 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humming strangled melodies that have little all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's wondering if this song is just a pile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 went down to the bakery store just to watch the bread ri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never left the checkered floor, so I closed up my ey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is middle class erotica so homespun and pure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ills my mind with thunderstorms and piles of manure.</w:t>
      </w:r>
    </w:p>
    <w:p>
      <w:pPr>
        <w:pStyle w:val="Heading1"/>
        <w:rPr/>
      </w:pPr>
      <w:r>
        <w:rPr/>
        <w:t>Terminal Diseas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it flowing around my ankles,  I feel it running up my kne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echoes in my earlobes like an infant crying pl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frightens me to think there're more important things than the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could leave you all alone with a terminal dis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body to relate to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body to relate to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only consolation that I find in this here zo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a picture of the paradise that I couldn't build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t's jewels and tiny diamonds held on by pauper's gl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could leave you all alone with nobody to relate 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they don't have to give me a baboon's heart or a monkey's piece of m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hook me up to a computer while my illness is def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can take their strange technology and boil it in a 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I don't need no diagnosis, cause I know just what I've go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mind has scattered and dissolved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mind has scattered and dissolved, 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ee a world of violent shoppers, I don't want to get inv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body wants a handkerchief now that Kleenex has ev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like a retard and his puzzle that the wise men haven't s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appy this away, my mind has scattered and dissolv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they don't have to give me a baboon's heart or a monkey's piece of m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hook me up to a computer while my illness is def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can take their strange technology and boil it in a 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 I don't need no diagnosis, cause I know just what I've go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terminal disease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yeah</w:t>
      </w:r>
    </w:p>
    <w:p>
      <w:pPr>
        <w:pStyle w:val="Heading1"/>
        <w:rPr/>
      </w:pPr>
      <w:r>
        <w:rPr/>
        <w:t>A Wink of the Devil's Ey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we came from was stra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eren't out on the ra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ere half lost, half f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ting not so prof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t was odd the way that the world would pass us 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things that we didn't eat we'd boil or f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we buried ourselves in the carbon du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a life that we knew we'd never tru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ting sleep with thoughts of forbidden lu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was hard to even c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king in the shadow of a wink of the devil's ey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 wanted was co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never thought I'd grow o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t advice from my h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figured I'd wind up d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gh I never thought that I'd have the chance to s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most people choose a life that they throw a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the winds of heat that I cannot tou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ch the flesh and blood of another's crut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discuss what it is that they miss so mu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out the taste of homemade p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king in the shadow of a wink of the devil's ey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devil is laughing all day l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'Cause he didn't have to write the words to this s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just hid in the dark with his costume 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the creatures of God would carry 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decision was made, no law was passed that sa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't use your he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I sought out the go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new neighborhoo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s shocked by the tr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price of their c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y would arm themselves with the latest protective chim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they laughed at the victims of their undiscovered crim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I hid myself in the miner's co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I could not find any worthy go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lusion and disgust are on patr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ax your every sigh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Walking in the shadow of a wink of the devil's eye</w:t>
      </w:r>
    </w:p>
    <w:p>
      <w:pPr>
        <w:pStyle w:val="Heading1"/>
        <w:rPr>
          <w:kern w:val="0"/>
          <w:sz w:val="24"/>
        </w:rPr>
      </w:pPr>
      <w:r>
        <w:rPr>
          <w:kern w:val="0"/>
          <w:sz w:val="24"/>
        </w:rPr>
        <w:t>911 Emergency</w:t>
      </w:r>
    </w:p>
    <w:p>
      <w:pPr>
        <w:pStyle w:val="Heading1"/>
        <w:rPr>
          <w:kern w:val="0"/>
          <w:sz w:val="24"/>
        </w:rPr>
      </w:pPr>
      <w:r>
        <w:rPr>
          <w:kern w:val="0"/>
          <w:sz w:val="24"/>
        </w:rPr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the night ain't black, it's just burnt-up g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tired and hungry for a place to pl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red lights flash and the sirens whi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st be another disaster or a violent crim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somewhere out in the night the victim moan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the hurricane town goes out in search of its mobile hom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lock the doors, you drop the blinds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shut your eyes, you close your mind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plain to see that after all this time you haven't grow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ll keep on knocking; you dial the ph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freight trains howl, the crickets screa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hop on a boxcar and relive a drea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the time ain't slow, it's just carefully spe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along comes a baron trying to charge me re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somewhere out in the night a mother's brea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ns dry while the child is too hungry to get much re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write a check, renew your leas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go to church, you pray for pea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t it's plain to see, by how you fe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haven't grow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ll keep on knocking; you dial the ph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a city of smells, the train gets sl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hop off in an alley with a drunken hob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n he pulls out a flask that he already drank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along comes a cop who throws us both in the tan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somewhere out in the night is a prison of ha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dain for the old, the ugly, the poor, and the la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say it's clear, they haven't tri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t no ambition, they got no prid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plain to see, your heart has drie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haven't grow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ll keep on knocking; you dial the ph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ll they set me free in the blinding sun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 chances of survival about a million to 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, the day ain't cruel, it's just over my he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 I find my way home and then I go back to b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t somewhere out in the night a savior is bor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ry day, every night, with a message to which he is swor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shoot him down, you say he's weir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 laughs at wealth, he's to be fear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's plain to see, but for your bear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haven't grow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ll keep on knocking; you dial the ph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the night ain't black, it's just burnt-up gr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tired and hungry for a place to pla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red lights flash and the sirens wh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Must be another disaster or a violent crime.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ight Bulbs</w:t>
        <w:tab/>
        <w:tab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I remember years ago and I wonder where they le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d spend my time installing tiny light bulbs in my hea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le many burned with anger there were some that burned with lov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others simply filled the spaces on the ceiling up abov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as time goes on I wonder what has happened to these lamp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 they still there burning brightly, being fueled by seven amp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 are they dark and useless like a night without a so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d check them out and change them, but it would take too lon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w it was seven days from Christmas and I was feeling warm and col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couldn't make my mind up about the things that I was tol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heard an ancient story about a party and some wi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saved the best till last and it was considered quite a crim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inery indignantly insulted every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called the host polluted saying our wine is the 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hild tucked in the bedroom, he dreamt of fish and brea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watched as another light bulb burned out inside my he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can still recall a story about a man, who built a ship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house the helpless creatures in a world about to sli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were two of every species and a thousand tiny minds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while the populace was chuckling this man would drop his blind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ll the rain it came on Friday, but at dawn the sun came ou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forty days had passed before the sky had cured this drough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hung this man for treason and all the money that he misle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 felt another light bulb burn out inside my he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I think of all the people that I knew when I was fre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makes me grab an aspirin and howl with miser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never spoke of answers, but they always had a poin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f the night got cloudy, they'd light another joi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had parties to remember, and we had parities to forge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 had parties to discover things that I haven't found out ye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t was at one of these parties when someone yelled the keg is de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 mind snapped as a light bulb burned out inside my he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en I first felt love and rapture with the one I call my wif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got wild with strange sensations of the ghetto and the knif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 head got thick and puffy and my arms were falling off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 ankles were collapsing and I couldn't seem to coug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was all so new and violent, so descriptive and confus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ke a child whose mind is hammered, who doesn't know he's been abus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was sure I'd found religion, when a thief up above my b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le another light bulb that had burned out inside my hea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now I search the hardware stores, you know I'm looking for a sa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m looking through the Sunday ads and the coupons in the mai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've even thought of stealing, but it seems a bit extre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ybe I should borrow one, or maybe I should screa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ause I know there is no answer and I'm sure there is no cu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t I know I won't stop searching, because the quest has such allu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ll I guess I'm in the dark now, all the blood is dried and ble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I need a couple of light bulbs just to brighten up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Yes I need a couple of light bulbs just to brighten up my head.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Journey without End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pausing just to find an image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such a lovely lady, in a world that stood un-mi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there just yesterday; I don't know how it got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'm sure that I can find it, if you're with me along the 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ake this knife out of my teeth, it makes it difficult to brea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 your love against my chest and watch the tension wander west</w:t>
      </w:r>
    </w:p>
    <w:p>
      <w:pPr>
        <w:pStyle w:val="Heading2"/>
        <w:rPr/>
      </w:pPr>
      <w:r>
        <w:rPr/>
        <w:t>I cannot vow to be your savior, but I can try to be your fri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ogether we can make the time we sp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urney without 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child I faced the anger of the warden and his w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placed my dreams in cupboards, and I locked them up for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 ropes around my hands, I made my private st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sure that they're still out there though they lie in foreign lan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young man I was free and I bellowed my dec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zing trails through caves and caverns, staying up till half past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 a suitcase and guitar I chased the rising s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sure that it's still out there running fast and going f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older was a crime, and I found no true desig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match the crazy patterns, or to trace the crooked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 a woman by my side, I discarded ideal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rab respect and money, on a lifetime circus 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Heading1"/>
        <w:rPr/>
      </w:pPr>
      <w:r>
        <w:rPr/>
        <w:t>No Aim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aim; with the banjo and the kn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aim; in that portion of my l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fry; like the others I've seen dr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vat of boiling oil, burning circles on the gr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lost in all their toil, 'til they cannot hear a s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is what they call direction, then it isn't what I've f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aim to the faces that I've seen inside these plac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miracle of waste is that they don't know what they taste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ample of the paste as it will taste as it goes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out your smile; make it an answer to my pray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out your smile; just pretend that I'm not t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tend you sweat; like an animal obses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lair it claimed it's own, that the Pope had never bles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private dial tone, that says I have a gues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pray that the apple orchards never put you to the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out your smile when I'm singing 'bout the bells that are ring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gs of someone’s beginning while my blood is still thin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medals are pinning tiny holes in my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hough it's thin I'll do my b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the nigh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to dreaming of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the nigh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urns to right from always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a drea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the pauper takes the qu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a castle that she owned, to a place she'd never s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moment as she groaned, the world turned olive gr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diamond rings are empty, there are echoes on the sc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the night when I follow, other men who get hollow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gets difficult to swallow, I go reaching for the towe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lay the martyr and wallow,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strange and ancient fellow, never tell, though I've come clean.</w:t>
      </w:r>
    </w:p>
    <w:p>
      <w:pPr>
        <w:pStyle w:val="Heading1"/>
        <w:rPr/>
      </w:pPr>
      <w:r>
        <w:rPr/>
        <w:t>Lady of Lov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two in the morning and the bars were all closing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cigarette burned to the tips of my nail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watching the skies while my limericks were dozing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hum of the night and the silence of snail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d turned toward the churchyard and sharpened my consciousnes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k a deep breath and exhaled bitter helplessness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doors away from my lady of love; let me find he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listlessly watching the fire as it sputters and hisses in rhy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vaguely remembering a place, I've committed the same senseless cri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seems just a glimpse of the past would make the colors all blen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not how it en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e churchyard was pavement and the doors to the building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e locked like a fortress preparing for wa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just sat on the doorstep and stared at my shoelac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reamt that this place was a house of the lor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ied my face in the hands of a vagabond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ed on my temples and whispered to far beyond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doors away from my lady of love; let me find he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listlessly watching the fire as it sputters and hisses in rhy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vaguely remembering a place, I've committed the same senseless cri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seems just a glimpse of the past would make the colors all blen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not how it en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three in the morning; the circles were growing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Neath eyes that were tired of pursuing a ghost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ood up with a vague resolve, dried the tears flowing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et out expecting the worst from the most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ifted my arms to the branch of a chestnut tree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re off a leaf and proceeded relentlessly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doors away from my lady of love; let me find her.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Hungry For You and M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quarter 'till two and the TV has die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hinking of you and how hard you had trie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a time when I carried a truckload of pr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kept my emotions all locked up ins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nobody's fault but my own that you tried to get fr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 think of the times you sat there al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as out working on a life of my ow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reezes my heart and I pick up the ph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top at the first sign of a dial t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g up, punch the wall, and let out a groan conscious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making the bed I wonder why it's so b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morning has burned off all the wet silent 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was a dream in my hand and now it's only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hole in my stomach that says I could've been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no cravings for wealth.  I'm not hungry for muffins or te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on I'm out on the street kicking pebbles and wee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low trip to nowhere, but I know where it le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n Eskimo grandpa whose been stripped of his bead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trying to find out why the loneliness breed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y the rest of the world has such mysterious needs, but not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EAT FIRST VER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>Fat Women In Bars Alon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o thinking yesterday as I sat there by my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moky midnight barroom with an alcoholic elf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many things in life I cannot stand to be ar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the ugliness of hypocrites or the heavy metal s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re's one thing even scarier than all the others I have kn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like seeing Aunt Jemima with a pancake in her ha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ring a daiquiri and staring at the ba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king at a stranger passing by her straining stoo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cking on her fingers trying to lure a lonely fo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enough to make you want to only drink when you're at h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hard up for excitement many times in my young l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resorted to some awful things.  I even took a w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visited the strip joints and dressed in linger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purchased porno magazines, and dialed the numbers that they dis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's only one thing worse than sex on the teleph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a fat woma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ir bottoms maul their barsto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chubby chins get wil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more they dri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re they are a menace to the mi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may not seem so aw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in a drunken haz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f you ever leave with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ll regret it all your day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regre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that take you h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that you don't 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you'd better keep a clear head and learn to distinguish the dog from the bone,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you'll wake up with the memory of fat women in bars alone.</w:t>
      </w:r>
    </w:p>
    <w:p>
      <w:pPr>
        <w:pStyle w:val="Heading1"/>
        <w:rPr/>
      </w:pPr>
      <w:r>
        <w:rPr/>
        <w:t>Time To Go Numb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crossing my mind that I can't dec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staying in the combat zone or taking a rid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rode into town on a mysterious breez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ng out of the forest just to plant a few tre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lingered in silence, but she never shut u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was hooked on the coffee, but she hated the cu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would change her point of view when her mind was made up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can't say that I fell in l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t's crossing my mind that I slipped someplac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recovered in time to go num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shows on my face that I got lost somep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the start of this story and the end of this ca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dering into a house with those sparks in the a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cking out of the rain, I met a comical sta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answered my glance with a multiple sm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breathed through her eyes as she stepped 'cross the t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s soon as we touched she was gone for awhi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can't say that I fell in l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t shows on my face that I slipped someplac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recovered in time to go num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an see by my stance that I've been caught in a tranc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the color of riches and a poem from Fran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woke one morning and all that I sa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a lady aglow in a springtime th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had buried her husband in a grave by the se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a freight train ride just to set her fre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hen I last saw her she was looking at m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can't say that I fell in l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you can see by my stance that I slipped someplac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recovered in time to go num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been shaking my head that I'm almost dea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ing lies of the innocent while laying in b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she'd leave me for good, I could bring into foc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hymes of the crickets and the plague of the locus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she comes and goes like the I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drops by every year and she takes off her dres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straightens my closet while she's making a mes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can't say I fell in l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t's been shaking my head that I slipped someplace,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Then recovered in time to go numb.</w:t>
      </w:r>
    </w:p>
    <w:p>
      <w:pPr>
        <w:pStyle w:val="Heading1"/>
        <w:rPr/>
      </w:pPr>
      <w:r>
        <w:rPr/>
        <w:t>But It Made Me Blu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irl, I didn't mind it when you left me but it made me blu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o find you cleaning out my kitchen cupboards and stocking up on my beef stew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ll, I've been with you so long, I used to sing you this song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you would answer ooh, ooh, ooh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didn't mind it when you left me, girl, but it made me blu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ll, I was never one to argue with your dreams or criticiz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You have always been the apple in the gleam beneath these eyes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ut now you've got my stereo and my TV to go and it comes as no surpris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at I was never one to argue with your dreams, girl, or criticiz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ain against the window in the morning always makes me wak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t gets thrown upon the streets and yards in a flooded virgin lak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ut when the sun comes out, I always get up and shout, there are promises still here to mak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ain against the window in the morning always makes me wak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ll, I guess I'll learn to live without you, you know time goes by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won't get too excited if your wrongs are all righted, and you come crawling back to cry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cause there's little to say about love anyway, and it hurts too much to try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guess I'll learn to live without you, you know time goes by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5:00Z</dcterms:created>
  <dc:creator>John T. Wurzer</dc:creator>
  <dc:description/>
  <dc:language>en-US</dc:language>
  <cp:lastModifiedBy>John T. Wurzer</cp:lastModifiedBy>
  <dcterms:modified xsi:type="dcterms:W3CDTF">2001-03-18T19:07:00Z</dcterms:modified>
  <cp:revision>3</cp:revision>
  <dc:subject/>
  <dc:title>CD Title</dc:title>
</cp:coreProperties>
</file>