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lf Portrait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paint a portrait of my life, they'll say he wasted a thousand wor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burn a candle to my name, they'll say his dreams were cut in thir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true to the life he had to giv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still he knew that his loved one had to liv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is an anchor to a boat adrift at sea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take the stories from my mind, they'll say he must have been quite strang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caught in buried scenes of rhyme, and hoping others still could chang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lost like a dog without a trail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through the frost, he would burrow like a snail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is a naked slave to comrades running f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y paint a portrait of my soul, they'll say it never passed their lip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ring that a life could still be whole, they'll dip their potato chip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ll say, at first he was a fool to try to open up his eye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he was a child because he acted much to shy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a friend gives his troubled time to change your history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n't time to satisfy all thre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he tried like hell to b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23:40:00Z</dcterms:created>
  <dc:creator>John T. Wurzer</dc:creator>
  <dc:description/>
  <dc:language>en-US</dc:language>
  <cp:lastModifiedBy>John T. Wurzer</cp:lastModifiedBy>
  <dcterms:modified xsi:type="dcterms:W3CDTF">2000-12-02T23:43:00Z</dcterms:modified>
  <cp:revision>1</cp:revision>
  <dc:subject/>
  <dc:title>Self Portrait</dc:title>
</cp:coreProperties>
</file>