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dy of Lov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two in the morning and the bars were all closing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cigarette burned to the tips of my nail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watching the skies while my limericks were dozing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hum of the night and the silence of snail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d turned toward the churchyard and sharpened my consciousnes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k a deep breath and exhaled bitter helplessness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doors away from my lady of love; let me find her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been listlessly watching the fire as it sputters and hisses in rhym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been vaguely remembering a place, I've committed the same senseless crim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seems just a glimpse of the past would make the colors all blend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's not how it end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e churchyard was pavement and the doors to the building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re locked like a fortress preparing for war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just sat on the doorstep and stared at my shoelace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reamt that this place was a house of the lord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ried my face in the hands of a vagabond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ed on my temples and whispered to far beyond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doors away from my lady of love; let me find her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been listlessly watching the fire as it sputters and hisses in rhym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been vaguely remembering a place, I've committed the same senseless crime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seems just a glimpse of the past would make the colors all blend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's not how it end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three in the morning; the circles were growing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Neath eyes that were tired of pursuing a ghost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ood up with a vague resolve, dried the tears flowing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et out expecting the worst from the most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ifted my arms to the branch of a chestnut tree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re off a leaf and proceeded relentlessly,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doors away from my lady of love; let me find her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2:38:00Z</dcterms:created>
  <dc:creator>John T. Wurzer</dc:creator>
  <dc:description/>
  <dc:language>en-US</dc:language>
  <cp:lastModifiedBy>John T. Wurzer</cp:lastModifiedBy>
  <dcterms:modified xsi:type="dcterms:W3CDTF">2000-12-03T22:40:00Z</dcterms:modified>
  <cp:revision>1</cp:revision>
  <dc:subject/>
  <dc:title>Lady of Love</dc:title>
</cp:coreProperties>
</file>