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52"/>
        </w:rPr>
      </w:pPr>
      <w:r>
        <w:rPr>
          <w:sz w:val="52"/>
        </w:rPr>
        <w:t>Too Much Ice</w:t>
      </w:r>
    </w:p>
    <w:p>
      <w:pPr>
        <w:pStyle w:val="Heading2"/>
        <w:jc w:val="both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re's too much ice in this world of our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 passion freez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 storms dissolve into snow flurri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ven the Christmas bride is fading into the cold barriers of tim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ot enough nights spent by the fire with dancing natives warming the hearts of men and women dressed out of characte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ot enough places to escape to in the resorts of butane lighters and eyewear accessori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ot enough people playing golf for the right reason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randing myself as an infant, I found many reasons to be fals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any truths to be stagnant coping mechanisms that stifle the power of the unknow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hoever thought I'd be shaving in a room sporting clock radio telephones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d so it comes down to this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f you want to live in a spiritual worl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ou have to make a living in the spiritual worl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f you participate in the profitable spiritual world you're a hypocrite anyho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d therefore not entitled to the benefits bestowed upon spiritual peop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suppose that spiritualism is probably bullshit anywa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 key is to get so involved in what you're doing that you end up making a living accidentall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ou then say, "I chose to do this.  How was I to know that it was going to make me rich?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ople will then respect you, and your name will come up at church picnics, office parties, AA meetings, supermarket express lane lines and funeral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las, you will become so popular that you will forget what it was that you were trying to do in the first plac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ou'll start to associate yourself with your nam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oon your name will become something that you are trying to b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ou'll become very introspective about these types of things and write in generalizations that perplex the sober min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hildren will walk up to you on the street and ask you why it is that mommy and daddy are so confused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efore long you'll come to realize that people are taking you seriousl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ou'll think to yourself, "Christ!  We can't have that!  They don't even realize that I don't know what I'm talking about!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You'll then decide that in order to liberate yourself from your adoring public, you'll have to shock, dismay, and mostly scare the living idea out of their tiny little head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is never work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t's impossible to be a great ma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re are opposing sides in any situatio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great man can solve these, but does not decid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great man is a part of all of everyo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d if everyone decided simultaneously that they'd rather starve to death than chase false goals, false morals, and false esteem, then harmony of a different kind might be achieve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trange wall is erected, and a diamond glows from the center of time to achieve influence among the strangers in the cav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e arrive with the rain.  We leave with the drough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e are water, but now we are frozen.  Locked on a course that leads to nothing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 central point is tucked away in the tropics where there are no burger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ut here in this restaurant…There's too much ice.</w:t>
      </w:r>
    </w:p>
    <w:sectPr>
      <w:type w:val="nextPage"/>
      <w:pgSz w:w="12240" w:h="15840"/>
      <w:pgMar w:left="1080" w:right="1080" w:gutter="0" w:header="0" w:top="1080" w:footer="0" w:bottom="720"/>
      <w:pgNumType w:fmt="decimal"/>
      <w:cols w:num="3" w:space="4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10:00Z</dcterms:created>
  <dc:creator>John T. Wurzer</dc:creator>
  <dc:description/>
  <dc:language>en-US</dc:language>
  <cp:lastModifiedBy>John T. Wurzer</cp:lastModifiedBy>
  <dcterms:modified xsi:type="dcterms:W3CDTF">2000-10-29T15:24:00Z</dcterms:modified>
  <cp:revision>1</cp:revision>
  <dc:subject/>
  <dc:title>Too Much Ice</dc:title>
</cp:coreProperties>
</file>