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6"/>
          <w:szCs w:val="16"/>
        </w:rPr>
      </w:pPr>
      <w:r>
        <w:rPr>
          <w:rFonts w:cs="Arial Narrow" w:ascii="Arial Narrow" w:hAnsi="Arial Narrow"/>
          <w:sz w:val="16"/>
          <w:szCs w:val="16"/>
        </w:rPr>
        <w:t>I’d Like To Learn</w:t>
      </w:r>
    </w:p>
    <w:p>
      <w:pPr>
        <w:pStyle w:val="Normal"/>
        <w:rPr>
          <w:rFonts w:ascii="Arial Narrow" w:hAnsi="Arial Narrow" w:cs="Arial Narrow"/>
          <w:sz w:val="16"/>
          <w:szCs w:val="16"/>
        </w:rPr>
      </w:pPr>
      <w:r>
        <w:rPr>
          <w:rFonts w:cs="Arial Narrow" w:ascii="Arial Narrow" w:hAnsi="Arial Narrow"/>
          <w:sz w:val="16"/>
          <w:szCs w:val="16"/>
        </w:rPr>
        <w:t>Songs By John T. Wurzer 1979-80</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I’d Like To Learn - After Maria Wolf left me for my best friend, I went running back to Suzie.  I really just wanted to be in love.  I still believe that we were; at least for several years.  I think, in the end, she really did teach me to love; even if in the end we weren’t really meant to grow old together.</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Lonely Boy In Texas – When I got to Texas, I thought I’d really miss those I knew in New York.  It was shortly after writing this song that I realized that I really didn’t have any emotional ties to the kids I went to high school with.  I really didn’t know them that well, and they really didn’t know me either.</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Trilogy Part 2 – I wrote this one for Maria.  Kind of sums it up.  Maybe someday I’ll find the girl to write this verse for.</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erfect Lover – Eventually I figured out that Michelle and I would never end up together.  I think I wrote this for Maria, but I can’t really remember.  It was long after writing this song that I actually lost my virginity.</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Now That I’ve Met You - During High School, I couldn’t even get a date with someone I found attractive.  In the fall of 1979 I met Suzie, started to date her, and then met Maria and thought I’d found my soul mate.  Obviously, the one I was holding was not the one I was searching for.</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Guitar In The Night – If memory serves me well, Andrea Twiss liked this one.  It’s still one of my favorite songs to play.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Pussycat – While sitting on the dormitory steps playing guitar one night, a baby kitten crawled cautiously onto the sidewalk in front of me.  It was too small to climb up to the first step where my feet were, but stayed around for most of the writing of this ditt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Silver Moon – Written while staring at the moon.  Several years later, when I thought I’d grown up and compromised, I wrote a song called “Only Sometimes I Sit Staring at the Moon”.  It was 20 years after that, that I wrote a song called “Eulogy” that explains how for my entire life I’ve been talking to the moon.</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Are You Ticklish – I found the words to this song written on a piece of notebook paper inside of my Jackson Brown album “Running On Empty”.  At various times between now and then I had thought that one of my sisters wrote it, or one of my ex-girlfriends.  As it turns out, these were the words to a Carley Simon song by the same name…</w:t>
      </w:r>
    </w:p>
    <w:p>
      <w:pPr>
        <w:pStyle w:val="Normal"/>
        <w:rPr>
          <w:rFonts w:ascii="Arial Narrow" w:hAnsi="Arial Narrow" w:cs="Arial Narrow"/>
          <w:sz w:val="16"/>
          <w:szCs w:val="16"/>
        </w:rPr>
      </w:pPr>
      <w:r>
        <w:rPr>
          <w:rFonts w:cs="Arial Narrow" w:ascii="Arial Narrow" w:hAnsi="Arial Narrow"/>
          <w:sz w:val="16"/>
          <w:szCs w:val="16"/>
        </w:rPr>
        <w:t>Oh well.  People always like this, and I will continue to play i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I Write A Song For You – This was another song written on the Tom Brown dormitory steps.  It is in sharp contrast to my latest adventure into song writing, called, “I Don’t Write Love Song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A Place That You Call Lonely – Shortly before Christmas 1979 several of us that were associated with the campus Catholic youth group at TCU went to visit an orphanage, sing Christmas carols to the orphans, and hopefully make them have a happier holiday season.  I met a sixteen year old girl that I fell in love with.  (She was the oldest child there.)  We exchanged phone numbers and promised to call each other.  Neither of us did.  I suspect that she was waiting for me to call first.  I wish I had been a better person back then…I particularly wish I had at least sent her a Christmas card.  I wrote this song for her…I’m not sure that means anything in the grand scheme of things, except that she probably touched me more than anyone I’ve ever met who never touched m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Time To Lay Me Down – After I’d figured out that there was no way to save the Spring semester of my freshman year, I wrote this song.  It was one of the first times in my life that I really wished that I was dead.  That didn’t happen, and I had to explain to my father that I flunked out because I didn’t understand why I was there or what I was expected to learn.  Dying would have been easier.  All Georgie, all the time, on this version.</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Sue – In retrospect, this is probably the cruelest song that I ever wrote.  I was to chicken to tell Suzie that I really wanted to be with Maria, so I wrote this and played it to her.  I’m not sure if I did that because I had some insane urge to make someone cry, or if I was simply afraid of hurting someone.  Either way, given the chance to do it over again, I never would have written this song.</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You Alone – My cousin Paul and I tried to write a song one night in my bedroom in the basement of my family’s house on Ayrault Road in Fairport, New York.  This song was written off of one of the ideas that we decided not to pursu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Thoughts of You – I’m not really sure, but I think this is Paul’s version of the song we started and never finished that ended up birthing the song I called “You Alone”.  The only similarity between the two is that the first and second chord of each song is one full step apart.  Other than that, it’s hard to believe they started as part of the same thought process.  This one was written by Paul Haefner.</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Broken Mind - It is unclear when or why I wrote this, but I took advantage of some extra space available on this CD to include some songs that were previously lost, but are now found.  This is the first of those.</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Absence – I wrote this in December 1979 after leaving Maria in Texas.  When one listens to this it sounds like I was getting ready to leave her.  I wonder if she hadn’t dumped me, would I have dumped her?  It doesn’t really matter.</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Can’t Get You Off of My Mind - Written for Maria at a time when Andy was shutting her out.  I guess I thought I might have had a chance to bring her back to me, but a song never really has the power to change a relationship.  A song has the power to start a relationship and end a relationship, but does not and never will have the power to fix or resurrect on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She’ll Let ‘Em Down – When my sister Ellen left school to marry Ernesto Abadi, I felt somewhat betrayed at first.  Ellen and I used to have some kind of common thread to our internal philosophical struggle.  In retrospect, my sister Ellen is one of the bravest people I’ve ever know.</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Family Ditty – Flash forward to 1986.  I found this poem in a notebook.  I don’t know when I wrote it.  It was originally part of the “Getting not quite so profound” CD/Tape, but wouldn’t fit on the CD.  So, here it i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Headed For A Fall – A song cut from the CD called “A World Full Of…” due to space constraints.  Seemed to fit her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Song For Linda – This is actually the song that Paul and I set out to write.  It would have been lost forever, but for his sister Susan (my cousin) who put it on a tape that she sent me from England a year or two later.  I never really liked this one, but fell in love with it all over again while doing this re-recording.</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Lady Fair – Here’s a song that means more now than it did back then…just a teaser for the stuff in store on the next CD, entitled Puberty and Politics….</w:t>
      </w:r>
    </w:p>
    <w:p>
      <w:pPr>
        <w:pStyle w:val="Normal"/>
        <w:rPr>
          <w:rFonts w:ascii="Arial Narrow" w:hAnsi="Arial Narrow" w:cs="Arial Narrow"/>
          <w:sz w:val="16"/>
          <w:szCs w:val="16"/>
        </w:rPr>
      </w:pPr>
      <w:r>
        <w:rPr>
          <w:rFonts w:cs="Arial Narrow" w:ascii="Arial Narrow" w:hAnsi="Arial Narrow"/>
          <w:sz w:val="16"/>
          <w:szCs w:val="16"/>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21:07:00Z</dcterms:created>
  <dc:creator>John T. Wurzer</dc:creator>
  <dc:description/>
  <dc:language>en-US</dc:language>
  <cp:lastModifiedBy>John T. Wurzer</cp:lastModifiedBy>
  <dcterms:modified xsi:type="dcterms:W3CDTF">2007-07-15T22:09:00Z</dcterms:modified>
  <cp:revision>2</cp:revision>
  <dc:subject/>
  <dc:title>I’d Like To Learn -  After Maria Wolf left me for my best friend, I went running back to Suzie</dc:title>
</cp:coreProperties>
</file>