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Headed For A Fall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moment I was start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told me how you felt</w:t>
      </w:r>
    </w:p>
    <w:p>
      <w:pPr>
        <w:pStyle w:val="Heading2"/>
        <w:rPr/>
      </w:pPr>
      <w:r>
        <w:rPr/>
        <w:t>I thought you understood that we were lov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burned out the inert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d held us close toge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ough we never met beneath the cov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hold me once before you le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no more to g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imple man with no repr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 place else to 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place else to go....at 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knew that I was headed for a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ent back to your home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crushed and almost bro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held on to a dream instead of ly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yself and my emo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illy dream of freed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 dream is on the edge and finally dy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beer has passed my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life is cold and blue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memory of a Christmas lull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love is cold and emp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temperature this mo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frostbit winter's night that don't ask wh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08:00Z</dcterms:created>
  <dc:creator>John T. Wurzer</dc:creator>
  <dc:description/>
  <dc:language>en-US</dc:language>
  <cp:lastModifiedBy>John T. Wurzer</cp:lastModifiedBy>
  <dcterms:modified xsi:type="dcterms:W3CDTF">2000-12-09T19:08:00Z</dcterms:modified>
  <cp:revision>2</cp:revision>
  <dc:subject/>
  <dc:title>Headed For A Fall</dc:title>
</cp:coreProperties>
</file>